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1\ansi\ansicpg1252\uc1 \deff0\deflang1033\deflangfe1031{\fonttbl{\f0\froman\fcharset0\fprq2{\*\panose 02020603050405020304}Times New Roman;}{\f1\fswiss\fcharset0\fprq2{\*\panose 020b0604020202020204}Arial;}{\f14\fnil\fcharset2\fprq2{\*\panose 05000000000000000000}Wingdings;}{\f15\fswiss\fcharset0\fprq2{\*\panose 020b0604030504040204}Tahoma;}{\f18\fnil\fcharset0\fprq2{\*\panose 00000000000000000000}HeadHunter;}{\f156\fswiss\fcharset238\fprq2 Tahoma CE;}{\f157\fswiss\fcharset204\fprq2 Tahoma Cyr;}{\f159\fswiss\fcharset161\fprq2 Tahoma Greek;}{\f160\fswiss\fcharset162\fprq2 Tahoma Tur;}{\f161\fswiss\fcharset186\fprq2 Tahoma Baltic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31\cgrid \snext0 Normal;}{\s1\keepn\nowidctlpar\widctlpar\adjustright \f1\ul\lang1031\cgrid \sbasedon0 \snext0 heading 1;}{\s2\keepn\nowidctlpar\widctlpar\adjustright \b\f18\fs40\lang1031\cgrid \sbasedon0 \snext0 heading 2;}{\*\cs10 \additive Default Paragraph Font;}{\s15\nowidctlpar\widctlpar\adjustright \f1\lang1031\cgrid \sbasedon0 \snext15 Formatvorlage1;}{\s16\fi-1985\li1985\nowidctlpar\widctlpar\tx1985\adjustright \f1\lang1024\cgrid \snext16 Stand1;}{\s17\nowidctlpar\widctlpar\adjustright \cbpat9 \f15\fs20\lang1031\cgrid \sbasedon0 \snext17 Document Map;}}{\*\listtable{\list\listtemplateid-168538752\listsimple{\listlevel\levelnfc23\leveljc0\levelfollow0\levelstartat1\levelspace0\levelindent0{\leveltext\'01\u-3925 ?;}{\levelnumbers;}\f14\fs22\fbias0 \fi-360\li360\jclisttab\tx360 }{\listname ;}\listid14162781}{\list\listtemplateid-168538752\listsimple{\listlevel\levelnfc23\leveljc0\levelfollow0\levelstartat1\levelspace0\levelindent0{\leveltext\'01\u-3925 ?;}{\levelnumbers;}\f14\fs22\fbias0 \fi-360\li360\jclisttab\tx360 }{\listname ;}\listid130248233}{\list\listtemplateid-168538752\listsimple{\listlevel\levelnfc23\leveljc0\levelfollow0\levelstartat1\levelspace0\levelindent0{\leveltext\'01\u-3925 ?;}{\levelnumbers;}\f14\fs22\fbias0 \fi-360\li360\jclisttab\tx360 }{\listname ;}\listid510725693}{\list\listtemplateid-168538752\listsimple{\listlevel\levelnfc23\leveljc0\levelfollow0\levelstartat1\levelspace0\levelindent0{\leveltext\'01\u-3925 ?;}{\levelnumbers;}\f14\fs22\fbias0 \fi-360\li360\jclisttab\tx360 }{\listname ;}\listid852886280}{\list\listtemplateid-168538752\listsimple{\listlevel\levelnfc23\leveljc0\levelfollow0\levelstartat1\levelspace0\levelindent0{\leveltext\'01\u-3925 ?;}{\levelnumbers;}\f14\fs22\fbias0 \fi-360\li360\jclisttab\tx360 }{\listname ;}\listid1163007075}{\list\listtemplateid-168538752\listsimple{\listlevel\levelnfc23\leveljc0\levelfollow0\levelstartat1\levelspace0\levelindent0{\leveltext\'01\u-3925 ?;}{\levelnumbers;}\f14\fs22\fbias0 \fi-360\li360\jclisttab\tx360 }{\listname ;}\listid1190417513}{\list\listtemplateid67567621\listsimple{\listlevel\levelnfc23\leveljc0\levelfollow0\levelstartat1\levelspace0\levelindent0{\leveltext\'01\u-3929 ?;}{\levelnumbers;}\f14\fbias0 \fi-360\li360\jclisttab\tx360 }{\listname ;}\listid1340691744}{\list\listtemplateid-168538752\listsimple{\listlevel\levelnfc23\leveljc0\levelfollow0\levelstartat1\levelspace0\levelindent0{\leveltext\'01\u-3925 ?;}{\levelnumbers;}\f14\fs22\fbias0 \fi-360\li360\jclisttab\tx360 }{\listname ;}\listid1501503028}{\list\listtemplateid-168538752\listsimple{\listlevel\levelnfc23\leveljc0\levelfollow0\levelstartat1\levelspace0\levelindent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'01\u-3925 ?;}{\levelnumbers;}\f14\fs22\fbias0 \fi-360\li360\jclisttab\tx360 }{\listname ;}\listid1832327482}{\list\listtemplateid-168538752\listsimple{\listlevel\levelnfc23\leveljc0\levelfollow0\levelstartat1\levelspace0\levelindent0{\leveltext\'01\u-3925 ?;}{\levelnumbers;}\f14\fs22\fbias0 \fi-360\li360\jclisttab\tx360 }{\listname ;}\listid1834176524}{\list\listtemplateid-168538752\listsimple{\listlevel\levelnfc23\leveljc0\levelfollow0\levelstartat1\levelspace0\levelindent0{\leveltext\'01\u-3925 ?;}{\levelnumbers;}\f14\fs22\fbias0 \fi-360\li360\jclisttab\tx360 }{\listname ;}\listid1864779819}{\list\listtemplateid-168538752\listsimple{\listlevel\levelnfc23\leveljc0\levelfollow0\levelstartat1\levelspace0\levelindent0{\leveltext\'01\u-3925 ?;}{\levelnumbers;}\f14\fs22\fbias0 \fi-360\li360\jclisttab\tx360 }{\listname ;}\listid1949703754}{\list\listtemplateid67567621\listsimple{\listlevel\levelnfc23\leveljc0\levelfollow0\levelstartat1\levelspace0\levelindent0{\leveltext\'01\u-3929 ?;}{\levelnumbers;}\f14\fbias0 \fi-360\li360\jclisttab\tx360 }{\listname ;}\listid1953051467}{\list\listtemplateid-168538752\listsimple{\listlevel\levelnfc23\leveljc0\levelfollow0\levelstartat1\levelspace0\levelindent0{\leveltext\'01\u-3925 ?;}{\levelnumbers;}\f14\fs22\fbias0 \fi-360\li360\jclisttab\tx360 }{\listname ;}\listid2069184329}{\list\listtemplateid-168538752\listsimple{\listlevel\levelnfc23\leveljc0\levelfollow0\levelstartat1\levelspace0\levelindent0{\leveltext\'01\u-3925 ?;}{\levelnumbers;}\f14\fs22\fbias0 \fi-360\li360\jclisttab\tx360 }{\listname ;}\listid2139563271}}{\*\listoverridetable{\listoverride\listid1190417513\listoverridecount0\ls1}{\listoverride\listid14162781\listoverridecount0\ls2}{\listoverride\listid130248233\listoverridecount0\ls3}{\listoverride\listid1834176524\listoverridecount0\ls4}{\listoverride\listid510725693\listoverridecount0\ls5}{\listoverride\listid1501503028\listoverridecount0\ls6}{\listoverride\listid2069184329\listoverridecount0\ls7}{\listoverride\listid1832327482\listoverridecount0\ls8}{\listoverride\listid1949703754\listoverridecount0\ls9}{\listoverride\listid852886280\listoverridecount0\ls10}{\listoverride\listid2139563271\listoverridecount0\ls11}{\listoverride\listid1163007075\listoverridecount0\ls12}{\listoverride\listid1953051467\listoverridecount0\ls13}{\listoverride\listid1864779819\listoverridecount0\ls14}{\listoverride\listid1340691744\listoverridecount0\ls15}}{\info{\title Vokhst 12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{\pntext\pard\plain\f14\fs22\cgrid \loch\af14\dbch\af0\hich\f14 \'ab\tab}}\pard \fi-360\li360\nowidctlpar\widctlpar\jclisttab\tx360{\*\pn \pnlvlblt\ilvl0\ls2\pnrnot0\pnf14\pnfs22\pnstart1\pnindent360\pnhang{\pntxtb \'ab}}\ls2\adjustright {\f1\fs18 Sama-Caf, v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{\pntext\pard\plain\f14\fs22\cgrid \loch\af14\dbch\af0\hich\f14 \'ab\tab}}\pard \fi-360\li360\nowidctlpar\widctlpar\jclisttab\tx360{\*\pn \pnlvlblt\ilvl0\ls9\pnrnot0\pnf14\pnfs22\pnstart1\pnindent360\pnhang{\pntxtb \'ab}}\ls9\adjustright {\f1\fs18 Schreiner-Kneipe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{\pntext\pard\plain\f14\fs22\cgrid \loch\af14\dbch\af0\hich\f14 \'ab\tab}}\pard \fi-360\li360\nowidctlpar\widctlpar\jclisttab\tx360{\*\pn \pnlvlblt\ilvl0\ls9\pnrnot0\pnf14\pnfs22\pnstart1\pnindent360\pnhang{\pntxtb \'ab}}\ls9\adjustright {\f1\fs18 Sama-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{\pntext\pard\plain\f14\fs22\cgrid \loch\af14\dbch\af0\hich\f14 \'ab\tab}}\pard \fi-360\li360\nowidctlpar\widctlpar\jclisttab\tx360{\*\pn \pnlvlblt\ilvl0\ls3\pnrnot0\pnf14\pnfs22\pnstart1\pnindent360\pnhang{\pntxtb \'ab}}\ls3\adjustright {\f1\fs18 Brunnenstra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{\pntext\pard\plain\f14\fs22\cgrid \loch\af14\dbch\af0\hich\f14 \'ab\tab}}\pard \fi-360\li360\nowidctlpar\widctlpar\jclisttab\tx360{\*\pn \pnlvlblt\ilvl0\ls6\pnrnot0\pnf14\pnfs22\pnstart1\pnindent360\pnhang{\pntxtb \'ab}}\ls6\adjustright {\f1\fs18 Sportlertreff, 20, vegetar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{\pntext\pard\plain\f14\fs22\cgrid \loch\af14\dbch\af0\hich\f14 \'ab\tab}}\pard \fi-360\li360\nowidctlpar\widctlpar\jclisttab\tx360{\*\pn \pnlvlblt\ilvl0\ls2\pnrnot0\pnf14\pnfs22\pnstart1\pnindent360\pnhang{\pntxtb \'ab}}\ls2\adjustright {\f1\fs18 Subve}{\f1\fs18 rsiv, Brunnen 7 HH, 20, v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1\fs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\sect }\sectd \sbknone\linex0\headery709\footery709\colsx709\endnhere\sectdefaultcl \pard\plain \nowidctlpar\widctlpar\adjustright \fs20\lang1031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