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1440" w:hanging="0"/>
        <w:jc w:val="left"/>
        <w:outlineLvl w:val="0"/>
        <w:rPr/>
      </w:pPr>
      <w:r>
        <w:rPr>
          <w:rFonts w:ascii="Arial Black" w:hAnsi="Arial Black"/>
        </w:rPr>
        <w:t>Adressen    &amp;    ständige Termine</w:t>
      </w:r>
    </w:p>
    <w:p>
      <w:pPr>
        <w:pStyle w:val="Normal"/>
        <w:bidi w:val="0"/>
        <w:ind w:left="2880" w:hanging="0"/>
        <w:jc w:val="left"/>
        <w:rPr/>
      </w:pPr>
      <w:r>
        <w:rPr>
          <w:rFonts w:eastAsia="Vacation MT" w:cs="Vacation MT" w:ascii="Vacation MT" w:hAnsi="Vacation MT"/>
        </w:rPr>
        <w:t>h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</w:rPr>
        <w:t>= Infoläden</w:t>
      </w:r>
    </w:p>
    <w:tbl>
      <w:tblPr>
        <w:tblW w:w="786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4395"/>
      </w:tblGrid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A-Laden, Rathenower 22, Tel.3946167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, Di, Do 18°°-21°°: Café, Mo: Revolutionärer Funke, Di: Kontakt zu AMOB (anarchist movement of berlin), Do: Ladenkollektiv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al, Muskauer 15...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ägl. ab 18°°, So ab 15°°, Mo für FrauenLesben ab 18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schlag, Kreutziger 18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Videokino, Mo, Mi + Fr ab 21°°; Sa +So ab 20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tifa-Archiv, Falckenstein 46, Tel.6116249................</w:t>
            </w:r>
          </w:p>
        </w:tc>
        <w:tc>
          <w:tcPr>
            <w:tcW w:w="4395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Do. 17°°-20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ti-Atom-Plenum, A6, Adalbertstr. 6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 19.30 Treffen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ti-Kriegs-Museum, Brüsseler 21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äglich 16°°-20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ti-Quariat, Oranienstr. 45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ontaktadresse für Demosanis und trend – online-magazin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ti-Repressionsbüro, Dieffenbach 30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. 18°°-20°°, Fr. 12°°-14°°, Tel. 6949254, Fax 6949354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rcanoa, Zossenerstr. 48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: Dj Kristof + DADA Ska Punk; Di: Experimental-Kurzfilmkino ab 22°°; Vokü jeden Do ab 19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rchiv, Leipziger Str. 60, Potsda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onzerte und ?????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utofocus, Lausitzer 10, T.6188002 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-Fr 16-18°° Videoarchiv und –werkstatt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abylonia, Cuvry 20-23, T.: 6116089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elbstverwaltetes Zentrum zum Sprachenlernen (10 verschiedene Sprachen), Büro: Mo-Do 15°°-17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Bandito Rosso, Lottum 10a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 20°°: Atomic Café; Di 20°°: Unabhängige Jugend-Antifa; Mi 20°°: Kulturabend; Do 20°°: Infocafé; Fr 20°°: wirtschaftlicher Zweckbetrieb; jeder 1. und 3. Sa im Monat 12°°: Technofrühstück; letzter Fr im Monat: Vokü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Baobab, Christburger 3.......................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              </w:t>
            </w:r>
            <w:r>
              <w:rPr>
                <w:rFonts w:ascii="Arial" w:hAnsi="Arial"/>
                <w:sz w:val="14"/>
              </w:rPr>
              <w:t>Tel: 4426174, Fax: 44359066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-Do 18°°-23°° Infokneipe, Di: 19°° 14tägig Rechtsberatung mit RA; Do: 18.30-20°° MieterInnenberatung, Do: 20.15 Uhr Videokino (Eintritt frei), jeden 2. und 4. Fr: ab 20°° Rote Hilfe Café (Rechtsberatung möglich)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oumann´s, Kurfürstenstr. 32, Potsdam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onzerte und ???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uchhandlung, Tucholsky 30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ort wird zur Zeit saniert (geschlossen!).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afé Cralle, Hochstädter 10a (Wedding)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afé, Kneipe, Kicker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Daneben, Liebig 34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. Frauentag 18-22 °°, Di-Fr 14°°-19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Jugendtreff DOSTO, Breitscheidstr. 43a, Bernau........</w:t>
              <w:br/>
              <w:t>Tel/Fax: 03338-559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 ab 19°°: Vokü, Musik und DOSTO-Plenum, ab 20.30 Uhr: Filme; Mi + Do 10°°-14°°: Frühstück; Do 18°°: Antifa-Café, ab 20°° Kneip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rugstore, Potsdamer 180, Tel. 78762182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elbstverwaltetes Jugendzentru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: 19°° Bierrechts-Café; Di: 18°° offenes Plenum; Do: 16.30 Werkstatt-Tag (Ton, Holz, Fahrrad); jeden letzten Sa im Monat 22°°. Darkstore (Dark-Wave, Gothic, EBM, Synthie-Pop); jeden 1. + 3. So im Monat 12°°-16°°: Frühstück (vegan bis Aas, Kaffee + Kuchen) DER EINTRITT IST IMMER FREI!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A, Ermittlungsausschuß, T: 692 22 22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: 20°°-22°°, Hilfe und Beratung bei Festnahmen und Prozessen, Vermittlung von RechtsanwältInnen. Während und nach Demos in der Regel besetzt.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l Locco, Kreuzberg 43    Tel. 7859973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-Sa 17°°-24°°, So 15°°-22°°Kneipe, Fr. 18-20 u. So. 16-19°°: Anarchobücherei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X, Gneisenau 2a im Mehringhof..............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(berollbar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: ab 18°°; Di-Fr: ab 12°°; Sa: je nach Veranstaltung; jeden 1. und 5. So im Monat ab 15°°: lesbisch-schwuler Tag; jeden 2. und 4. So ab 12°°: FrauenLesben-Tag; Veranstaltungs-/Konzert-/Party-Anfragen jeden Mi 17°°-19°°; Anfragen für Lauti jeden Fr 19°°-20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DCL, Gneisenau 2a, Tel. 6934029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orschungs- und Dokumentationszentrum Lateinamerika, großes Archiv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ehre 6, Fehrbelliner 6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 20°°: Vokü; Fr 20°°: Club-Kino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ettecke, Neue Grünstr. 15, Mitte..............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el. 27592560, U-Bhf. Spittelmarkt (U2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onzerte (HC, Punk)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ischladen, Rigaer 83, F’hain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-Sa 16°° - 22°°, Café, Kneipe, Kicker; Fr bis 24°° mit Party-Infos; jeden Mi Hörspielabend (“Per Anhalter durch die Galaxis”); jeden Do 12°° Frühstück; jeden Fr Hawaii-Toast, Überraschung, Party-Info-Servic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ood Not Bombs, c/o M 99, Manteuffelstr. 99,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10997 Berli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ontaktadress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Größenwahn, Kinzig 9 HH, Tel. 2918083..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el. für Frauentermine: 294768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Sa: Café Größenwahn 15.30-20 °°: Kaffee u. Kuchen, 17 °°: Film (Eintritt frei!)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Kampagne gegen Wehrpflicht, Zwangsdienste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und Militär, Oranien 25, Tel.: 61500531 / 3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Einführung: Di. 17.30, Fragen: Fr. 17.30, Doppelstaaterberatung: Di. 16-18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astanie, Kastanienallee 85 HH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Veranstaltungen u. Konzerte, Kneipe im Vorderhaus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öpi, Köpenicker 137 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 + Mi abends: Punkrock-Tresen; Di 20°°: Vokü; Do: 21°° Kino; So: 12°° Frühstück; jeden    Mi: 18°° anarcho-veganes Café mit Vokü, Infos und Videos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rähenfuß, Unter den Linden 6, T.:20932603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elbstverwaltetes Café im Ostflügel des Hauptgebäudes; Mo-Fr 10°°-18°°; Do (nach Café ca. 19°°/20°°) Frauentag; Mo 19°°: Plenum; Di ab 16°° Mutvilla/SchwuLesBisches Café, Mi: Antifatag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afé K 19, Kreutziger 19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Mo und Fr Frühstück und Vokü; Di und Mi:Café u. evtl Vokü je-weils12°°-22°°jeden So:Caffee und Cocktails 12°°-?; Do und Sa is zu 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vU, Kremmener Str. 9-11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 19°°: V V; Mi 17°°: KainArchiv (Bibliothek), 20°°: SpieloThek(e); Do 20°°: Abendmahl; Fr + Sa 20°° culture club (nach Ansage, sonst zu); So 13°°: KaterInnen-Frühstück, 20°°: Flimmerstunde</w:t>
            </w:r>
          </w:p>
        </w:tc>
      </w:tr>
    </w:tbl>
    <w:tbl>
      <w:tblPr>
        <w:tblW w:w="786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4395"/>
      </w:tblGrid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ichtblick-Kino, Kastanienallee 77, P-Berg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ast jeden Tag Film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Lunte Weise 53..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o 19.30 h:    Vokü und 21°° Film; jeden 1. und 3. So: ab 16°° Café, Kuchen und Spiel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ychi 60, Lychner 60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Di: </w:t>
            </w:r>
            <w:r>
              <w:rPr>
                <w:rFonts w:eastAsia="Symbol" w:cs="Symbol" w:ascii="Symbol" w:hAnsi="Symbol"/>
                <w:sz w:val="14"/>
              </w:rPr>
              <w:t>DW</w:t>
            </w:r>
            <w:r>
              <w:rPr>
                <w:rFonts w:ascii="Arial" w:hAnsi="Arial"/>
                <w:sz w:val="14"/>
              </w:rPr>
              <w:t xml:space="preserve"> Werkbar; Do: H-Bar; jeden 1. Fr. des Monats ab 20°° antirassistischer Abend mit Vokü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ehringhof, Gneisenau 2a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Veranstaltungsräume Tel: 6918021, 10°°-15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M 99, Manteuffel 99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.-Fr. 10°°-19°°, Sa. 14°°-19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Nachladen, Waldemar 36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 16°°-20°° Ökologische Link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etzwerk, Gneisenau 2a............................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el. 6913072 Fax 6913005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örderkreis der politischen Selbsthilfe (finanzielle Unterstützung); Mo. 13°°-18°°, Di.-Do. 12°°-15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N, Kastanienallee 85, Tel. + Fax 440 91 58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Buchladen, Mo-Fr 10°°-19°°, Sa 10°°-14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Omayra / internat. Jugend-/Kultur- und Bildungszentrum, Engeldamm 68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/>
            </w:pPr>
            <w:r>
              <w:rPr>
                <w:rFonts w:ascii="Arial" w:hAnsi="Arial"/>
                <w:sz w:val="14"/>
              </w:rPr>
              <w:t>Di. 19.30 Politfilme, ab und zu Veranstaltungen, Kicker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Vacation MT" w:cs="Vacation MT" w:ascii="Vacation MT" w:hAnsi="Vacation MT"/>
              </w:rPr>
              <w:t>h</w:t>
            </w:r>
            <w:r>
              <w:rPr>
                <w:rFonts w:ascii="Arial" w:hAnsi="Arial"/>
                <w:sz w:val="14"/>
              </w:rPr>
              <w:t>      Omega, Sparr 21; T.45482207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 + Mi 18°°-20°°; Mo 18.30-19.30: Mietergemeinschaft; Mi 18°°-20°°: WNZ-Redaktion; Do 19°°-21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apiertigerIn, Cuvry 25 , Tel.6183051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rchiv &amp; Bibliothek, Mo. 11°°-18°°, Mi 14°°-19°° u. Do. 14.30-18°°,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rauenlesbentag: Freitag 15°°- 19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otze, Potsdamer 180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 16°°-22°°, ab 17°° Vokü; Mi 19°°,: Plenum; Do 16°°-22°° Café; Fr 16°°-22°° Café Hauptstadtwahn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ojekt-Archiv, Lychener Str. 60, Tel. 4477008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rchiv für linke Literatur, Zeitschriften und Bücher (auch zum leihen), Mi + Sa 16°° - 18°°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igaer 84..................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neipe ab 22°° (fast immer) geöffnet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igaer 94 SF............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o + Mi ab 21°°: Kneipe; Mo, Di + Do ab 20°°: Kneipe und Vokü; So bis Do: “Tante-Horst-Spätkauf”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ote Insel Mannstein 10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 &amp; jeden 2. Mi 19°° Vokü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ama-Café, Samariter 32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: ab 12°° veganes Frühstück, abends Cocktailbar; Di ab 19°°: Ska + Punk; Mi auf ab 19°°, Vokü ab 20°°; Do: Punk-Tag; Fr: Das Beste; Sa: Allerlei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chreiner 5...............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o 19°°: Vokü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chreiner-Kneipe, Schreiner 47, F‘hain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-Do ab 21°°: Kneipe (mit Billard und Kicker), Mi ab 21°°: Vokü; jeden Do Programm; So 16°°: Treffen Jugendantifa F‘hain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chwarze Risse, Mehringhof, Gneisenau 2a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uchladen: Mo-Fr 10.00-18.30, Sa 11.00-14.00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chwarzbild, Waldemar 29, Tel. 6144364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Jeden Do von 17°°-19.30 Videoverleih und Videoarchiv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hizzo-Tempel, Rigaer 77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o: Disco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hrine, Kreutziger 12, SF rechts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o 21°°, Kino (2 Filme); Mo 21°°: Kalkuta Night, Afro-Jazz-Beat mit DJ Wolf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portlertreff, Schönhauser 21, T. 4409418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ägl. ab 18°°, Kicker, Lesungen, Musikveranst., jeden So. 20°° vegetar. Vokü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ubversiv, Brunnen 7 HH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Mo, Mi + Fr: 20°° vegane Vokü, Sonntags Vokü &amp; Ollis Beerbar (für Leute, die im SUB was machen wollen: Plenum jeden Di, 20.°° 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yndikat Weise 56, T: 6216774, U-Bhf. Boddinstr. 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neipe täglich ab 20°°, Di 19°° Film (umsonst), Sa. 15°° Fußball gucken und dann Kneipe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upamolli, Jessner 41 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 20°°-2 °°: Filmnacht; So 16°°-20 °°: Kaffee u. Kuchen; Di-Sa ab 20°° Kneipe; Mo zu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EK, Oranienstr. 36..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i – So 16°°-20°° Jugend-Café, ab 20°° Kneipe; Sonntag ab 18°° Kino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hommy-Weißbecker-Haus........................................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Wilhelmstr. 9; Tel.: 251853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neipe/Café “Linie 1” und Veranstaltungssaal (Vokü); Mo-Do 18°°-22°°: Kiez-Cuisine; jeden Di: Punktresen (ca. alle 3 Wochen mit Live-Band); jeden 1. Fr 21°°: Ska-Soul; jeden 3. Fr: All-Nighter (Ska, Punk, Oi)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Umweltbibliothek, Schliemann 18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 20°° Infocafé; Do 21°° Anti-Sekten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Unsichtbar, Liebig 16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a – Di Kneipe ab 20°°; jeden Fr ab 20°°: “40° a la Sombra” (südländischer Abend)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X-B-Liebig, Liebig. 34....................................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Kneipe: Mo (Frauentag), jeden 2.+4. Mi, Do, Fr und So ab ca. 20.30; Vokü: jeden 1. Mo im Monat am Frauentag, jeden 2. Mi, Do, So; Sa zu!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Zielona Gora, Grünberger 73, Tel: 2922471 ..............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: 13°°-16°° Hängematten-Tag (Kaffee &amp; Sozialberatung); Di: 16°°-21°° Kiez-Café, 18°°-19°° Sozialberatung; Mi: 16°° Antifa-Tag, 16°°-18°° Ber. f. Totalverweigerer; Do: 19°°Film/Veranst.; Fr: 11°°-16°° Kiezfrühstück + Sozialberatung, 23°° Club-Bar; So: 11.30 Uhr Frühstück und Kaffeetrinken, 19.09 Uhr: Vokü (nach Lindenstraße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655" w:leader="none"/>
        </w:tabs>
        <w:bidi w:val="0"/>
        <w:ind w:right="3492" w:hanging="0"/>
        <w:jc w:val="center"/>
        <w:rPr/>
      </w:pPr>
      <w:r>
        <w:rPr>
          <w:rFonts w:ascii="Arial Black" w:hAnsi="Arial Black"/>
          <w:sz w:val="16"/>
        </w:rPr>
        <w:t>Sollten Eure Adressen und ständigen Termine nicht mehr auf dem aktuellen Stand sein, gebt uns Bescheid!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bidi w:val="0"/>
        <w:ind w:right="3492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5126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Black">
    <w:charset w:val="01"/>
    <w:family w:val="roman"/>
    <w:pitch w:val="variable"/>
  </w:font>
  <w:font w:name="Vacation MT">
    <w:charset w:val="02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ahoma"/>
      <w:color w:val="auto"/>
      <w:kern w:val="2"/>
      <w:sz w:val="20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7</Words>
  <Characters>11109</Characters>
  <CharactersWithSpaces>904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3:44:00Z</dcterms:created>
  <dc:creator>Rantanplan</dc:creator>
  <dc:description/>
  <dc:language>en-US</dc:language>
  <cp:lastModifiedBy/>
  <cp:lastPrinted>1998-10-25T22:05:00Z</cp:lastPrinted>
  <dcterms:modified xsi:type="dcterms:W3CDTF">1998-11-29T23:44:00Z</dcterms:modified>
  <cp:revision>2</cp:revision>
  <dc:subject/>
  <dc:title>Adressen  &amp;  ständige Term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z</vt:lpwstr>
  </property>
</Properties>
</file>