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jc w:val="center"/>
        <w:outlineLvl w:val="1"/>
        <w:rPr/>
      </w:pPr>
      <w:r>
        <w:rPr>
          <w:sz w:val="32"/>
          <w:u w:val="single"/>
        </w:rPr>
        <w:t>VOKÜ-FAHRPLAN</w:t>
      </w:r>
    </w:p>
    <w:p>
      <w:pPr>
        <w:pStyle w:val="Formatvorlage1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Formatvorlage1"/>
        <w:bidi w:val="0"/>
        <w:jc w:val="left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1906" w:h="16838"/>
          <w:pgMar w:left="2552" w:right="2552" w:gutter="0" w:header="0" w:top="1418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b/>
          <w:sz w:val="18"/>
        </w:rPr>
        <w:t>Montag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Subversiv, Brunnen 7 HH, 20°°, vega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Thommy-Weißbecker-Haus, Kiez-Cuisine, 18°°-22°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Köpi, Häusermob-Café, 20°°, veg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Rote Insel, Mannstein 10, 19°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Fehre 6, Fehrbelliner Str. 6, 20°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Rigaer 94 SF, ab 20°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Kreutziger 19 Frühstück &amp; Vokü 12°°-22°°</w:t>
      </w:r>
    </w:p>
    <w:p>
      <w:pPr>
        <w:pStyle w:val="Normal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b/>
          <w:sz w:val="18"/>
        </w:rPr>
        <w:t>Diensta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Köpi, 20°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Thommy-Weißbecker-Haus, Kiez-Cuisine, 18°°-22°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A-Laden, ab 19°° vegetaris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Potse, ab 17°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Rigaer 94 SF, ab 20°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Baobab, ab 20°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Kreuziger 19 café, evtl. Vokü 12°°-22°°</w:t>
      </w:r>
    </w:p>
    <w:p>
      <w:pPr>
        <w:pStyle w:val="Normal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b/>
          <w:sz w:val="18"/>
        </w:rPr>
        <w:t>Mittwo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Rote Insel, Mannstein 10, jeden 2. Mi, 19°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Subversiv, Brunnen 7 HH, 20°°, vega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Thommy-Weißbecker-Haus, Kiez-Cuisine, 18°°-22°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Köpi, jeden 1. Mi. im Monat, Tierrechtscafé, vega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Schreiner-Kneipe, 21°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Sama-Café, ab 19°°, vega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jc w:val="left"/>
        <w:rPr/>
      </w:pPr>
      <w:r>
        <w:rPr/>
        <w:t>Kreutziger 19 cafe, Vokü 12°°-22°°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18"/>
          <w:u w:val="single"/>
        </w:rPr>
      </w:pPr>
      <w:r>
        <w:rPr>
          <w:rFonts w:ascii="Arial" w:hAnsi="Arial"/>
          <w:b/>
          <w:sz w:val="18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b/>
          <w:sz w:val="18"/>
          <w:u w:val="single"/>
        </w:rPr>
        <w:t>Donnersta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Lunte, Weisestr. 53, 19.30 Uh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X-B-Liebig, 21°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Thommy-Weißbecker-Haus, Kiez-Cuisine, 18°°-22°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Rigaer 94 SF, ab 20°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Schreiner 5, 19°°</w:t>
      </w:r>
    </w:p>
    <w:p>
      <w:pPr>
        <w:pStyle w:val="Normal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b/>
          <w:sz w:val="18"/>
        </w:rPr>
        <w:t>Freita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Lychi 60, jeden 1. Fr im Monat, ab 20°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Subversiv, Brunnen 7 HH, 20°°, veg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Bandito Rosso, jeden letzten Fr im Monat, 20°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Zielona Gora, 11°°-13°° Kiezfrühstüc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/>
        <w:t>Kreuziger 19 Frühstück &amp; Vokü 12°°-22°°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b/>
          <w:sz w:val="18"/>
        </w:rPr>
        <w:t>Samstag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Zielona Gora, 14.30 Frühstüc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Supamolli, 16°°-20°°, Café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Umweltbibliothek, 12°° Frühstück (manchmal is aber auch nix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Brunnenstraße 183, bengalisch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b/>
          <w:sz w:val="18"/>
        </w:rPr>
        <w:t>Sonnta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X-B-Liebig, 21°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Köpi, 12°° Frühstüc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KVU, 13°° KaterInnen-Frühstüc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Zielona Gora, 11.30 Frühstück (lactovegetarisches Buffet für 5,- DM)</w:t>
        <w:br/>
        <w:t>19.09 vegane Vokü für 3,- DM (nach Lindenstraß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18"/>
        </w:rPr>
        <w:t>Sportlertreff, 20°°, vegetarisch</w:t>
      </w:r>
    </w:p>
    <w:p>
      <w:pPr>
        <w:pStyle w:val="Normal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1906" w:h="16838"/>
          <w:pgMar w:left="2552" w:right="2552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11906" w:h="16838"/>
      <w:pgMar w:left="2552" w:right="2552" w:gutter="0" w:header="0" w:top="1418" w:footer="0" w:bottom="113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adHunte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Tahoma"/>
      <w:color w:val="auto"/>
      <w:kern w:val="2"/>
      <w:sz w:val="20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u w:val="single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HeadHunter" w:hAnsi="HeadHunter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Arial" w:hAnsi="Arial"/>
    </w:rPr>
  </w:style>
  <w:style w:type="paragraph" w:styleId="Stand1">
    <w:name w:val="Stand1"/>
    <w:qFormat/>
    <w:pPr>
      <w:widowControl/>
      <w:tabs>
        <w:tab w:val="clear" w:pos="708"/>
        <w:tab w:val="left" w:pos="1985" w:leader="none"/>
      </w:tabs>
      <w:bidi w:val="0"/>
      <w:ind w:left="1985" w:hanging="1985"/>
    </w:pPr>
    <w:rPr>
      <w:rFonts w:ascii="Arial" w:hAnsi="Arial" w:eastAsia="Wingdings" w:cs="Tahoma"/>
      <w:color w:val="auto"/>
      <w:kern w:val="2"/>
      <w:sz w:val="24"/>
      <w:szCs w:val="24"/>
      <w:lang w:val="en-US" w:eastAsia="zh-CN" w:bidi="hi-IN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01:20:00Z</dcterms:created>
  <dc:creator>Rantanplan</dc:creator>
  <dc:description/>
  <dc:language>en-US</dc:language>
  <cp:lastModifiedBy/>
  <cp:lastPrinted>1998-09-26T01:10:00Z</cp:lastPrinted>
  <dcterms:modified xsi:type="dcterms:W3CDTF">1998-09-30T01:20:00Z</dcterms:modified>
  <cp:revision>2</cp:revision>
  <dc:subject/>
  <dc:title>Vokü-Fahr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nz</vt:lpwstr>
  </property>
</Properties>
</file>