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ind w:left="1440" w:hanging="0"/>
        <w:jc w:val="left"/>
        <w:outlineLvl w:val="0"/>
        <w:rPr/>
      </w:pPr>
      <w:r>
        <w:rPr>
          <w:rFonts w:ascii="Arial Black" w:hAnsi="Arial Black"/>
        </w:rPr>
        <w:t>Adressen    &amp;    ständige Termine</w:t>
      </w:r>
    </w:p>
    <w:p>
      <w:pPr>
        <w:pStyle w:val="Normal"/>
        <w:bidi w:val="0"/>
        <w:ind w:left="2880" w:hanging="0"/>
        <w:jc w:val="left"/>
        <w:rPr/>
      </w:pPr>
      <w:r>
        <w:rPr>
          <w:rFonts w:eastAsia="Vacation MT" w:cs="Vacation MT" w:ascii="Vacation MT" w:hAnsi="Vacation MT"/>
        </w:rPr>
        <w:t>h</w:t>
      </w:r>
      <w:r>
        <w:rPr>
          <w:rFonts w:ascii="Arial" w:hAnsi="Arial"/>
          <w:sz w:val="22"/>
        </w:rPr>
        <w:t xml:space="preserve"> </w:t>
      </w:r>
      <w:r>
        <w:rPr>
          <w:rFonts w:ascii="Arial" w:hAnsi="Arial"/>
        </w:rPr>
        <w:t>= Infoläden</w:t>
      </w:r>
    </w:p>
    <w:tbl>
      <w:tblPr>
        <w:tblW w:w="786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1"/>
        <w:gridCol w:w="4395"/>
      </w:tblGrid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Vacation MT" w:cs="Vacation MT" w:ascii="Vacation MT" w:hAnsi="Vacation MT"/>
              </w:rPr>
              <w:t>h</w:t>
            </w:r>
            <w:r>
              <w:rPr>
                <w:rFonts w:ascii="Arial" w:hAnsi="Arial"/>
                <w:sz w:val="14"/>
              </w:rPr>
              <w:t>      A-Laden, Rathenower 22, Tel.3946167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, Di, Do 18°°-21°°: Café, Mo: Revolutionärer Funke, Di: 19°° Veranstaltung mit Vokü, Doi: Laden-kollektiv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nal, Muskauer 15.......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ägl. ab 18°°, So ab 15°°, Mo für FrauenLesben ab 18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nschlag, Kreutziger 18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jc w:val="left"/>
              <w:outlineLvl w:val="0"/>
              <w:rPr/>
            </w:pPr>
            <w:r>
              <w:rPr>
                <w:rFonts w:ascii="Arial" w:hAnsi="Arial"/>
                <w:sz w:val="14"/>
              </w:rPr>
              <w:t>Videokino, Mo, Mi + Fr ab 21°°; Sa +So ab 20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ntifa-Archiv, Falckenstein 46, Tel.6116249................</w:t>
            </w:r>
          </w:p>
        </w:tc>
        <w:tc>
          <w:tcPr>
            <w:tcW w:w="4395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jc w:val="left"/>
              <w:outlineLvl w:val="0"/>
              <w:rPr/>
            </w:pPr>
            <w:r>
              <w:rPr>
                <w:rFonts w:ascii="Arial" w:hAnsi="Arial"/>
                <w:sz w:val="14"/>
              </w:rPr>
              <w:t>Do. 17°°-20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nti-Atom-Plenum, A6, Adalbertstr. 6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i 19.30 Treffen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nti-Kriegs-Museum, Brüsseler 21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äglich 16°°-20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nti-Quariat, Oranienstr. 45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Kontaktadresse für Demosanis und trend – online-magazin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nti-Repressionsbüro, Dieffenbach 30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. 18°°-20°°, Fr. 12°°-14°°, Tel. 6949254, Fax 6949354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rcanoa, Zossenerstr. 48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: Dj Kristof + DADA Ska Punk; Di: Experimental-Kurzfilmkino ab 22°°; Vokü jeden Do ab 19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Archiv, Leipziger Str. 60      </w:t>
            </w:r>
            <w:r>
              <w:rPr>
                <w:rFonts w:ascii="Arial" w:hAnsi="Arial"/>
                <w:b/>
                <w:sz w:val="14"/>
              </w:rPr>
              <w:t>Potsdam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Konzerte und ?????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utofocus, Lausitzer 10, T.6188002 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-Fr 16-18°° Videoarchiv und –werkstatt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Babylonia, Cuvry 20-23, T.: 6116089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elbstverwaltetes Zentrum zum Sprachenlernen (10 verschiedene Sprachen), Büro: Mo-Do 15°°-17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Vacation MT" w:cs="Vacation MT" w:ascii="Vacation MT" w:hAnsi="Vacation MT"/>
              </w:rPr>
              <w:t>h</w:t>
            </w:r>
            <w:r>
              <w:rPr>
                <w:rFonts w:ascii="Arial" w:hAnsi="Arial"/>
                <w:sz w:val="14"/>
              </w:rPr>
              <w:t>      Bandito Rosso, Lottum 10a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 20°°: Atomic Café; Di 20°°: Unabhängige Jugend-Antifa; Mi 20°°: Kulturabend; Do 20°°: Infocafé; Fr 20°°: wirtschaftlicher Zweckbetrieb; Sa 13°°: Technofrühstück; letzter Fr im Monat: Vokü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Vacation MT" w:cs="Vacation MT" w:ascii="Vacation MT" w:hAnsi="Vacation MT"/>
              </w:rPr>
              <w:t>h</w:t>
            </w:r>
            <w:r>
              <w:rPr>
                <w:rFonts w:ascii="Arial" w:hAnsi="Arial"/>
                <w:sz w:val="14"/>
              </w:rPr>
              <w:t>      Baobab, Christburger 3........................................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              </w:t>
            </w:r>
            <w:r>
              <w:rPr>
                <w:rFonts w:ascii="Arial" w:hAnsi="Arial"/>
                <w:sz w:val="14"/>
              </w:rPr>
              <w:t>Tel: 4426174, Fax: 4435906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-Do 18°°-23°° Infokneipe, Di: 19°° 14tägig Rechtsberatung mit RA; Do: 18.30-20°° MieterInnenberatung, Do: 20.15 Uhr Videokino (Eintritt frei), jeden 2. und 4. Fr: ab 19°° Rote Hilfe Café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Boumann´s, Kurfürstenstr. 32      </w:t>
            </w:r>
            <w:r>
              <w:rPr>
                <w:rFonts w:ascii="Arial" w:hAnsi="Arial"/>
                <w:b/>
                <w:sz w:val="14"/>
              </w:rPr>
              <w:t>Potsdam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Konzerte und ???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Buchhandlung, Tucholsky 30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ort wird zur Zeit saniert (geschlossen!).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Café Cralle, Hochstädter 10a (Wedding)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Café, Kneipe, Kicker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Vacation MT" w:cs="Vacation MT" w:ascii="Vacation MT" w:hAnsi="Vacation MT"/>
              </w:rPr>
              <w:t>h</w:t>
            </w:r>
            <w:r>
              <w:rPr>
                <w:rFonts w:ascii="Arial" w:hAnsi="Arial"/>
                <w:sz w:val="14"/>
              </w:rPr>
              <w:t>      Daneben, Liebig 34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. Frauentag 18-22 °°, Di-Fr 14°°-19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Jugendtreff DOSTO, Breitscheidstr. 43a, Bernau........</w:t>
              <w:br/>
              <w:t>Tel/Fax: 03338-559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i ab 19°°: Vokü, Musik und DOSTO-Plenum, ab 20.30 Uhr: Filme; Mi + Do 10°°-14°°: Frühstück; Do 18°°: Antifa-Café, ab 20°° Kneipe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rugstore, Potsdamer 180, Tel. 78762182.................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elbstverwaltetes Jugendzentrum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: 19°° Bierrechts-Café; Di: 18°° offenes Plenum; Do: 16.30 Werkstatt-Tag (Ton, Holz, Fahrrad); jeden letzten Sa im Monat 22°°. Darkstore (Dark-Wave, Gothic, EBM, Synthie-Pop); jeden 1. + 3. So im Monat 12°°-16°°: Frühstück (vegan bis Aas, Kaffee + Kuchen) DER EINTRITT IST IMMER FREI!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EA, Ermittlungsausschuß, T: 692 22 22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i: 20°°-22°°, Hilfe und Beratung bei Festnahmen und Prozessen, Vermittlung von RechtsanwältInnen. Während und nach Demos in der Regel besetzt.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El Locco, Kreuzberg 43    Tel. 7859973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i-Sa 17°°-24°°, So 15°°-22°°Kneipe, Fr. 18-20 u. So. 16-19°°: Anarchobücherei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EX, Gneisenau 2a im Mehringhof...............................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(berollbar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: ab 18°°; Di-Fr: ab 12°°; Sa: je nach Veranstaltung; jeden 1. und 5. So im Monat ab 15°°: lesbisch-schwuler Tag; jeden 2. und 4. So ab 12°°: FrauenLesben-Tag; Veranstaltungs-/Konzert-/Party-Anfragen jeden Mi 17°°-19°°; Anfragen für Lauti jeden Fr 19°°-20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Fehre 6, Fehrbelliner 6.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 20°°: Vokü; Fr 20°°: Club-Kino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FDCL, Gneisenau 2a, Tel. 6934029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Forschungs- und Dokumentationszentrum Lateinamerika, großes Archiv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Fischladen, Rigaer 83, F’hain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-Sa 16°° - 22°°, Café, Kneipe, Kicker; Fr bis 24°° mit Party-Infos; jeden Mi Hörspielabend (“Per Anhalter durch die Galaxis”); jeden Do 12°° Frühstück; jeden Fr Hawaii-Toast, Überraschung, Party-Info-Service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Food Not Bombs, c/o M 99, Manteuffelstr. 99,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10997 Berli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Kontaktadresse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Größenwahn, Kinzig 9 HH, Tel. 2918083...................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el. für Frauentermine: 294768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jc w:val="left"/>
              <w:outlineLvl w:val="0"/>
              <w:rPr/>
            </w:pPr>
            <w:r>
              <w:rPr>
                <w:rFonts w:ascii="Arial" w:hAnsi="Arial"/>
                <w:sz w:val="14"/>
              </w:rPr>
              <w:t>Sa: Café Größenwahn 15.30-20 °°: Kaffee u. Kuchen, 17 °°: Film (Eintritt frei!)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jc w:val="left"/>
              <w:outlineLvl w:val="0"/>
              <w:rPr/>
            </w:pPr>
            <w:r>
              <w:rPr>
                <w:rFonts w:ascii="Arial" w:hAnsi="Arial"/>
                <w:sz w:val="14"/>
              </w:rPr>
              <w:t>Kampagne gegen Wehrpflicht, Zwangsdienste...........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und Militär, Oranien 25, Tel.: 61500531 / 3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jc w:val="left"/>
              <w:outlineLvl w:val="0"/>
              <w:rPr/>
            </w:pPr>
            <w:r>
              <w:rPr>
                <w:rFonts w:ascii="Arial" w:hAnsi="Arial"/>
                <w:sz w:val="14"/>
              </w:rPr>
              <w:t>Einführung: Di. 17.30, Fragen: Fr. 17.30, Doppelstaaterberatung: Di. 16-18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Kastanie, Kastanienallee 85 HH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Veranstaltungen u. Konzerte, Kneipe im Vorderhaus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Köpi, Köpenicker 137 ..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 + Mi abends: Punkrock-Tresen; Di 20°°: Vokü; Do: 21°° Kino; So: 12°° Frühstück; jeden 1. Mi im Monat: 18°° veganes Café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Krähenfuß, Unter den Linden 6, T.:20932603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elbstverwaltetes Café im Ostflügel des Hauptgebäudes; Mo-Fr 10°°-18°°; Do (nach Café ca. 19°°/20°°) Frauentag; am 20. geht das Semester los und dann sprudelt der Kaffee wieder!!!!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Café K 19, Kreutziger 19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Mo und Fr Frühstück und Vokü; Di und Mi:Café u. evtl Vokü je-weils12°°-22°°jeden So:Caffee und Cocktails 12°°-?; Do und Sa is zu 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KvU, Kremmener Str. 9-11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i 19°°: V V; Mi 17°°: KainArchiv (Bibliothek), 20°°: SpieloThek(e); Do 20°°: Abendmahl; Fr + Sa 20°° culture club (nach Ansage, sonst zu); So 13°°: KaterInnen-Frühstück, 20°°: Flimmerstunde</w:t>
            </w:r>
          </w:p>
        </w:tc>
      </w:tr>
    </w:tbl>
    <w:tbl>
      <w:tblPr>
        <w:tblW w:w="786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1"/>
        <w:gridCol w:w="4395"/>
      </w:tblGrid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ichtblick-Kino, Kastanienallee 77, P-Berg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Fast jeden Tag Filme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Vacation MT" w:cs="Vacation MT" w:ascii="Vacation MT" w:hAnsi="Vacation MT"/>
              </w:rPr>
              <w:t>h</w:t>
            </w:r>
            <w:r>
              <w:rPr>
                <w:rFonts w:ascii="Arial" w:hAnsi="Arial"/>
                <w:sz w:val="14"/>
              </w:rPr>
              <w:t>      Lunte Weise 53......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o 19.30 h:    Vokü und 21°° Film; jeden 1. und 3. So: ab 16°° Café, Kuchen und Spiele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ychi 60, Lychner 60....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Di: </w:t>
            </w:r>
            <w:r>
              <w:rPr>
                <w:rFonts w:eastAsia="Symbol" w:cs="Symbol" w:ascii="Symbol" w:hAnsi="Symbol"/>
                <w:sz w:val="14"/>
              </w:rPr>
              <w:t>DW</w:t>
            </w:r>
            <w:r>
              <w:rPr>
                <w:rFonts w:ascii="Arial" w:hAnsi="Arial"/>
                <w:sz w:val="14"/>
              </w:rPr>
              <w:t xml:space="preserve"> Werkbar; Do: H-Bar; jeden 1. Fr. des Monats ab 20°° antirassistischer Abend mit Vokü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ehringhof, Gneisenau 2a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Veranstaltungsräume Tel: 6918021, 10°°-15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Vacation MT" w:cs="Vacation MT" w:ascii="Vacation MT" w:hAnsi="Vacation MT"/>
              </w:rPr>
              <w:t>h</w:t>
            </w:r>
            <w:r>
              <w:rPr>
                <w:rFonts w:ascii="Arial" w:hAnsi="Arial"/>
                <w:sz w:val="14"/>
              </w:rPr>
              <w:t>      M 99, Manteuffel 99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.-Fr. 10°°-19°°, Sa. 14°°-19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Vacation MT" w:cs="Vacation MT" w:ascii="Vacation MT" w:hAnsi="Vacation MT"/>
              </w:rPr>
              <w:t>h</w:t>
            </w:r>
            <w:r>
              <w:rPr>
                <w:rFonts w:ascii="Arial" w:hAnsi="Arial"/>
                <w:sz w:val="14"/>
              </w:rPr>
              <w:t>      Nachladen, Waldemar 36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 16°°-20°° Ökologische Linke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Netzwerk, Gneisenau 2a.............................................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el. 6913072 Fax 691300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Förderkreis der politischen Selbsthilfe (finanzielle Unterstützung); Mo. 13°°-18°°, Di.-Do. 12°°-15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NN, Kastanienallee 85, Tel. + Fax 440 91 58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jc w:val="left"/>
              <w:outlineLvl w:val="0"/>
              <w:rPr/>
            </w:pPr>
            <w:r>
              <w:rPr>
                <w:rFonts w:ascii="Arial" w:hAnsi="Arial"/>
                <w:sz w:val="14"/>
              </w:rPr>
              <w:t>Buchladen, Mo-Fr 10°°-19°°, Sa 10°°-14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Omayra / internat. Jugend-/Kultur- und Bildungszentrum, Engeldamm 68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jc w:val="left"/>
              <w:outlineLvl w:val="0"/>
              <w:rPr/>
            </w:pPr>
            <w:r>
              <w:rPr>
                <w:rFonts w:ascii="Arial" w:hAnsi="Arial"/>
                <w:sz w:val="14"/>
              </w:rPr>
              <w:t>Di. 19.30 Politfilme, ab und zu Veranstaltungen, Kicker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Vacation MT" w:cs="Vacation MT" w:ascii="Vacation MT" w:hAnsi="Vacation MT"/>
              </w:rPr>
              <w:t>h</w:t>
            </w:r>
            <w:r>
              <w:rPr>
                <w:rFonts w:ascii="Arial" w:hAnsi="Arial"/>
                <w:sz w:val="14"/>
              </w:rPr>
              <w:t>      Omega, Sparr 21; T.45482207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 + Mi 18°°-20°°; Mo 18.30-19.30: Mietergemeinschaft; Mi 18°°-20°°: WNZ-Redaktion; Do 19°°-21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Papiertiger, Cuvry 25 , Tel.6183051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rchiv &amp; Bibliothek, Mo. 11°°-18°°, Mi 14°°-19°° u. Do. 14.30-18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Potze, Potsdamer 180..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i 16°°-22°°, ab 17°° Vokü; Mi 19°°,: Plenum; Do 16°°-22°° Café; Fr 16°°-22°° Café Hauptstadtwahn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Projekt-Archiv, Lychener Str. 60, Tel. 4477008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rchiv für linke Literatur, Zeitschriften und Bücher (auch zum leihen), Mi + Sa 16°° - 18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Rigaer 84......................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Kneipe ab 22°° (fast immer) geöffnet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Rigaer 94 SF................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o + Mi ab 21°°: Kneipe; Mo, Di + Do ab 20°°: Kneipe und Vokü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Rote Insel Mannstein 10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 &amp; jeden 2. Mi 19°° Vokü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ama-Café, Samariter 32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i, Do + Fr ab 18°°; Di, Sa + So ab 14°°; jeden Mi ab 19°° vegane Vokü; montags geschlossen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chreiner 5...................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o 19°°: Vokü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chreiner-Kneipe, Schreiner 47, F‘hain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-Do ab 21°°: Kneipe (mit Billard und Kicker), Mi ab 21°°: Vokü; jeden Do Programm; So 16°°: Treffen Jugendantifa F‘hain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chwarze Risse, Mehringhof, Gneisenau 2a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Buchladen: Mo-Fr 10.00-18.30, Sa 11.00-14.00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chwarzbild, Waldemar 29, Tel. 6144364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Jeden Do von 17°°-19.30 Videoverleih und Videoarchiv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hizzo-Tempel, Rigaer 77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o: Disco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hrine, Kreutziger 12, SF rechts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o 21°°, Kino (2 Filme); Mo 21°°: Kalkuta Night, Afro-Jazz-Beat mit DJ Wolf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portlertreff, Schönhauser 21, T. 4409418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ägl. ab 18°°, Kicker, Lesungen, Musikveranst., jeden So. 20°° vegetar. Vokü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ubversiv, Brunnen 7 HH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Mo, Mi + Fr: 20°° vegane Vokü, Sonntags Vokü &amp; Ollis Beerbar (für Leute, die im SUB was machen wollen: Plenum jeden Di, 20.°° 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yndikat Weise 56, T: 6216774, U-Bhf. Boddinstr. 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Kneipe täglich ab 20°°, Di 19°° Film (umsonst), Sa. 15°° Fußball gucken und dann Kneipe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upamolli, Jessner 41 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i 20°°-2 °°: Filmnacht; So 16°°-20 °°: Kaffee u. Kuchen; Di-Sa ab 20°° Kneipe; Mo zu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EK, Oranienstr. 36.....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i – So 16°°-20°° Jugend-Café, ab 20°° Kneipe; Sonntag ab 18°° Kino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hommy-Weißbecker-Haus........................................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Wilhelmstr. 9; Tel.: 251853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Kneipe/Café “Linie 1” und Veranstaltungssaal (Vokü); Mo-Do 18°°-22°°: Kiez-Cuisine; jeden Di: Punktresen (ca. alle 3 Wochen mit Live-Band); jeden 1. Fr 21°°: Ska-Soul; jeden 3. Fr: All-Nighter (Ska, Punk, Oi)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Umweltbibliothek, Schliemann 18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i 20°° Infocafé; Do 21°° Anti-Sekten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Unsichtbar, Liebig 16...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a – Di Kneipe ab 20°°; jeden Fr ab 20°°: “40° a la Sombra” (südländischer Abend)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X-B-Liebig, Liebig. 34...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: Frauentag; Do, Fr    und So 20°° Kneipe, Do + So: Vokü; jeden 2. + 4. Mi 20°°: Kneipe; Sa zu!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Zielona Gora, Grünberger 73, Tel: 2922471 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: 13°°-16°° Hängematten-Tag (Kaffee &amp; Sozialberatung); Di: 16°°-21°° Kiez-Café, 18°°-19°° Sozialberatung; Mi: 16°° Antifa-Tag, 16°°-18°° Ber. f. Totalverweigerer; Do: 19°°Film/Veranst.; Fr: 11°°-16°° Kiezfrühstück + Sozialberatung, 23°° Club-Bar; So: 11.30 Uhr Frühstück und Kaffeetrinken, 19.09 Uhr: Vokü (nach Lindenstraße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655" w:leader="none"/>
        </w:tabs>
        <w:bidi w:val="0"/>
        <w:ind w:right="3492" w:hanging="0"/>
        <w:jc w:val="center"/>
        <w:rPr/>
      </w:pPr>
      <w:r>
        <w:rPr>
          <w:rFonts w:ascii="Arial Black" w:hAnsi="Arial Black"/>
          <w:sz w:val="16"/>
        </w:rPr>
        <w:t>Sollten Eure Adressen und ständigen Termine nicht mehr auf dem aktuellen Stand sein, gebt uns Bescheid!</w:t>
      </w:r>
    </w:p>
    <w:p>
      <w:pPr>
        <w:pStyle w:val="Normal"/>
        <w:widowControl w:val="false"/>
        <w:tabs>
          <w:tab w:val="clear" w:pos="720"/>
          <w:tab w:val="left" w:pos="7655" w:leader="none"/>
        </w:tabs>
        <w:bidi w:val="0"/>
        <w:ind w:right="3492" w:hanging="0"/>
        <w:jc w:val="center"/>
        <w:rPr/>
      </w:pPr>
      <w:r>
        <w:rPr/>
      </w:r>
    </w:p>
    <w:sectPr>
      <w:type w:val="nextPage"/>
      <w:pgSz w:orient="landscape" w:w="16838" w:h="11906"/>
      <w:pgMar w:left="567" w:right="5126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Black">
    <w:charset w:val="01"/>
    <w:family w:val="roman"/>
    <w:pitch w:val="variable"/>
  </w:font>
  <w:font w:name="Vacation MT">
    <w:charset w:val="02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ahoma"/>
      <w:color w:val="auto"/>
      <w:kern w:val="2"/>
      <w:sz w:val="20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6</Words>
  <Characters>10616</Characters>
  <CharactersWithSpaces>864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01:19:00Z</dcterms:created>
  <dc:creator>Rantanplan</dc:creator>
  <dc:description/>
  <dc:language>en-US</dc:language>
  <cp:lastModifiedBy/>
  <cp:lastPrinted>1998-09-26T01:14:00Z</cp:lastPrinted>
  <dcterms:modified xsi:type="dcterms:W3CDTF">1998-09-30T01:19:00Z</dcterms:modified>
  <cp:revision>2</cp:revision>
  <dc:subject/>
  <dc:title>Adressen  &amp;  ständige Term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nz</vt:lpwstr>
  </property>
</Properties>
</file>