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bidi w:val="0"/>
        <w:spacing w:before="120" w:after="240"/>
        <w:ind w:hanging="0"/>
        <w:rPr/>
      </w:pPr>
      <w:r>
        <w:rPr/>
        <w:t>Was ist „Revisionismus“</w:t>
      </w:r>
      <w:r>
        <w:rPr>
          <w:b w:val="false"/>
          <w:bCs w:val="false"/>
          <w:i w:val="false"/>
          <w:iCs w:val="false"/>
          <w:caps w:val="false"/>
          <w:smallCaps w:val="false"/>
          <w:strike w:val="false"/>
          <w:dstrike w:val="false"/>
          <w:outline w:val="false"/>
          <w:vanish w:val="false"/>
          <w:position w:val="6"/>
          <w:sz w:val="16"/>
          <w:szCs w:val="16"/>
        </w:rPr>
        <w:commentReference w:id="0"/>
      </w:r>
      <w:r>
        <w:rPr/>
        <w:t>?</w:t>
      </w:r>
    </w:p>
    <w:p>
      <w:pPr>
        <w:pStyle w:val="Untertitel"/>
        <w:bidi w:val="0"/>
        <w:ind w:hanging="0"/>
        <w:rPr/>
      </w:pPr>
      <w:r>
        <w:rPr/>
        <w:t>Postmoderner Linksradikalismus, Wertkritik und Antikommunismus</w:t>
      </w:r>
    </w:p>
    <w:p>
      <w:pPr>
        <w:pStyle w:val="Normal"/>
        <w:bidi w:val="0"/>
        <w:jc w:val="left"/>
        <w:rPr/>
      </w:pPr>
      <w:r>
        <w:rPr/>
        <w:t>Günther Jacob polemisiert in seiner vorzüglich gestylten Re</w:t>
        <w:softHyphen/>
        <w:t>zen</w:t>
        <w:softHyphen/>
        <w:softHyphen/>
        <w:t>sio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des neuen Buches der Tram</w:t>
        <w:softHyphen/>
        <w:t>permanns („E/T“), „Die Offenbarung der Pro</w:t>
        <w:softHyphen/>
        <w:t>phe</w:t>
        <w:softHyphen/>
        <w:t>te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gegen eine bestimmte, darin ausgiebig anzutreffende Manier (die für eine gan</w:t>
        <w:softHyphen/>
        <w:t>ze Tradition linken Umgangs mit „der Öko</w:t>
        <w:softHyphen/>
        <w:t>nomie“ steht), Kate</w:t>
        <w:softHyphen/>
        <w:t>gorien der Marx</w:t>
        <w:softHyphen/>
        <w:t>schen Kritik der politischen Ökonomie mit Größen der Volks</w:t>
        <w:softHyphen/>
        <w:t>wirtschaftsleh</w:t>
        <w:softHyphen/>
        <w:t>re derart um</w:t>
        <w:softHyphen/>
        <w:t>standslos in Zusammenhang zu bringen, daß die bloße Montage von Aussagen aus dem Wirtschaftsteil der Tages</w:t>
        <w:softHyphen/>
        <w:t>presse das Outfit einer marxisti</w:t>
        <w:softHyphen/>
        <w:t>schen Analyse erhalten. Die Polemik ist um so verdienstvoller, da anson</w:t>
        <w:softHyphen/>
        <w:t>sten nie</w:t>
        <w:softHyphen/>
        <w:t>mand, den es eigentlich anginge, sich offen</w:t>
        <w:softHyphen/>
        <w:t>bar stört an dem Ausver</w:t>
        <w:softHyphen/>
        <w:t>kauf der Kritik der bürgerlichen Ökonomie, der sich in solch eigenarti</w:t>
        <w:softHyphen/>
        <w:t>gem Um</w:t>
        <w:softHyphen/>
        <w:t>gang mit ihren Kategorien äußert. In der Tat ist es „bedauerlich“, daß man sich „auch in der heutigen Restlinken“ mit „apologetischen Begriffen ... zufrieden</w:t>
        <w:softHyphen/>
        <w:t>stellen läßt“ (20), in denen naturgemäß der volkswirtschaftliche Sachverstand zu Hause ist; jene „plau</w:t>
        <w:softHyphen/>
        <w:t>sible Verständlichmachung der sozu</w:t>
        <w:softHyphen/>
        <w:t>sagen gröb</w:t>
        <w:softHyphen/>
        <w:t>sten Phänomene“ (Marx), die höchstens wis</w:t>
        <w:softHyphen/>
        <w:t>sen will, wie die sogenannte „Wirtschaft“ funktio</w:t>
        <w:softHyphen/>
        <w:t>niert, nichts aber von der histo</w:t>
        <w:softHyphen/>
        <w:t>rischen Bedingt</w:t>
        <w:softHyphen/>
        <w:t>heit und Begrenztheit dieses Funktio</w:t>
        <w:softHyphen/>
        <w:t>nierens.</w:t>
      </w:r>
    </w:p>
    <w:p>
      <w:pPr>
        <w:pStyle w:val="Zwischentitel"/>
        <w:bidi w:val="0"/>
        <w:ind w:left="284" w:hanging="0"/>
        <w:jc w:val="left"/>
        <w:rPr/>
      </w:pPr>
      <w:r>
        <w:rPr/>
        <w:t>Werttheorie und Sachverstand</w:t>
      </w:r>
    </w:p>
    <w:p>
      <w:pPr>
        <w:pStyle w:val="Normal"/>
        <w:bidi w:val="0"/>
        <w:jc w:val="left"/>
        <w:rPr/>
      </w:pPr>
      <w:r>
        <w:rPr/>
        <w:t>In den bürgerlichen Sozi</w:t>
        <w:softHyphen/>
        <w:t>alwissenschaften, anders als in den Naturwissen</w:t>
        <w:softHyphen/>
        <w:t>schaften, wo eine ähnliche Einstellung deren völligen Bankrott von vornherein besiegeln würde, leistet man sich seit langem die Großzügigkeit, nach dem Begriff des Gegenstandes, nach dem wirklichen Zu</w:t>
        <w:softHyphen/>
        <w:t>sammenhang der Phäno</w:t>
        <w:softHyphen/>
        <w:t>mene prinzipiell nicht zu fra</w:t>
        <w:softHyphen/>
        <w:t>gen und sie statt dessen in der Wider</w:t>
        <w:softHyphen/>
        <w:t>sprüchlichkeit, in der sie sich dem ersten Blick präsentieren, „gelten“ zu lassen. Das Höchste an Erkenntnis, die sich über das blo</w:t>
        <w:softHyphen/>
        <w:t>ß äußerlich systematisieren</w:t>
        <w:softHyphen/>
        <w:t>de Beschreiben der Dinge hinauswagt, besteht dann darin, die</w:t>
        <w:softHyphen/>
        <w:t>se Widersprüch</w:t>
        <w:softHyphen/>
        <w:t>lichkeit immerhin zu konsta</w:t>
        <w:softHyphen/>
        <w:t>tieren und ihr – im Falle einer kriti</w:t>
        <w:softHyphen/>
        <w:t>schen, gar marxi</w:t>
        <w:softHyphen/>
        <w:t>stischen Richtung der Disziplin – womöglich noch das Attribut „dia</w:t>
        <w:softHyphen/>
        <w:t>lektisch“ hin</w:t>
        <w:softHyphen/>
        <w:t>zuzufügen, das die tatsächliche, allererst dialektische An</w:t>
        <w:softHyphen/>
        <w:t xml:space="preserve">strengung der </w:t>
      </w:r>
      <w:r>
        <w:rPr>
          <w:b/>
          <w:bCs w:val="false"/>
          <w:i w:val="false"/>
          <w:iCs w:val="false"/>
          <w:caps w:val="false"/>
          <w:smallCaps w:val="false"/>
          <w:strike w:val="false"/>
          <w:dstrike w:val="false"/>
          <w:outline w:val="false"/>
          <w:vanish w:val="false"/>
        </w:rPr>
        <w:t>Auflö</w:t>
        <w:softHyphen/>
        <w:t xml:space="preserve">sung </w:t>
      </w:r>
      <w:r>
        <w:rPr/>
        <w:t>der Widersprü</w:t>
        <w:softHyphen/>
        <w:t>che zu vertreten hat. Die ökonomische Wissenschaft, die sich selbst gerne in die Nähe der sogenannten „exakten“ oder Naturwissen</w:t>
        <w:softHyphen/>
        <w:t>schaften rückt, macht da keine Ausnahme. Ganz im Gegenteil.</w:t>
      </w:r>
    </w:p>
    <w:p>
      <w:pPr>
        <w:pStyle w:val="Normal"/>
        <w:bidi w:val="0"/>
        <w:ind w:firstLine="284"/>
        <w:jc w:val="left"/>
        <w:rPr/>
      </w:pPr>
      <w:r>
        <w:rPr/>
        <w:t xml:space="preserve">Seit sich herausgestellt hat, daß man es im spezifischen Gegenstand der Ökonomie, dem </w:t>
      </w:r>
      <w:r>
        <w:rPr>
          <w:b/>
          <w:bCs w:val="false"/>
          <w:i w:val="false"/>
          <w:iCs w:val="false"/>
          <w:caps w:val="false"/>
          <w:smallCaps w:val="false"/>
          <w:strike w:val="false"/>
          <w:dstrike w:val="false"/>
          <w:outline w:val="false"/>
          <w:vanish w:val="false"/>
        </w:rPr>
        <w:t>Wert</w:t>
      </w:r>
      <w:r>
        <w:rPr/>
        <w:t xml:space="preserve"> der Waren, mit der nackten, von aller gegen</w:t>
        <w:softHyphen/>
        <w:t xml:space="preserve">ständlich-konkreten Nützlichkeit der Arbeit bzw. ihrer Produkte geschiedenen </w:t>
      </w:r>
      <w:r>
        <w:rPr>
          <w:b/>
          <w:bCs w:val="false"/>
          <w:i w:val="false"/>
          <w:iCs w:val="false"/>
          <w:caps w:val="false"/>
          <w:smallCaps w:val="false"/>
          <w:strike w:val="false"/>
          <w:dstrike w:val="false"/>
          <w:outline w:val="false"/>
          <w:vanish w:val="false"/>
        </w:rPr>
        <w:t>Arbeitszeit</w:t>
      </w:r>
      <w:r>
        <w:rPr/>
        <w:t xml:space="preserve"> zu tun hat, daß folglich der Aufstieg der Formen des Werts zur gesellschaftli</w:t>
        <w:softHyphen/>
        <w:t xml:space="preserve">chen Herrschaft nicht zufällig einhergeht mit der Produktion und Verewigung einer Klasse von </w:t>
      </w:r>
      <w:r>
        <w:rPr>
          <w:b/>
          <w:bCs w:val="false"/>
          <w:i w:val="false"/>
          <w:iCs w:val="false"/>
          <w:caps w:val="false"/>
          <w:smallCaps w:val="false"/>
          <w:strike w:val="false"/>
          <w:dstrike w:val="false"/>
          <w:outline w:val="false"/>
          <w:vanish w:val="false"/>
        </w:rPr>
        <w:t>Arbeitern</w:t>
      </w:r>
      <w:r>
        <w:rPr/>
        <w:t>, die im Unterschied zu allen ihren Vorgängerinnen nur noch die nackte, von allen gegenständlich-konkreten Voraussetzungen ih</w:t>
        <w:softHyphen/>
        <w:t xml:space="preserve">rer Verwirklichung entblößte Arbeit, die bloße </w:t>
      </w:r>
      <w:r>
        <w:rPr>
          <w:b/>
          <w:bCs w:val="false"/>
          <w:i w:val="false"/>
          <w:iCs w:val="false"/>
          <w:caps w:val="false"/>
          <w:smallCaps w:val="false"/>
          <w:strike w:val="false"/>
          <w:dstrike w:val="false"/>
          <w:outline w:val="false"/>
          <w:vanish w:val="false"/>
        </w:rPr>
        <w:t>Arbeitskraft</w:t>
      </w:r>
      <w:r>
        <w:rPr/>
        <w:t>, leibhaftig verkör</w:t>
        <w:softHyphen/>
        <w:t xml:space="preserve">pert; seit daher namentlich das </w:t>
      </w:r>
      <w:r>
        <w:rPr>
          <w:b/>
          <w:bCs w:val="false"/>
          <w:i w:val="false"/>
          <w:iCs w:val="false"/>
          <w:caps w:val="false"/>
          <w:smallCaps w:val="false"/>
          <w:strike w:val="false"/>
          <w:dstrike w:val="false"/>
          <w:outline w:val="false"/>
          <w:vanish w:val="false"/>
        </w:rPr>
        <w:t>Kapital</w:t>
      </w:r>
      <w:r>
        <w:rPr/>
        <w:t>, die allgemeinste und zugleich konkre</w:t>
        <w:softHyphen/>
        <w:t xml:space="preserve">teste Form des Werts, der auf sich selbst bezogene, prozessierende, </w:t>
      </w:r>
      <w:r>
        <w:rPr>
          <w:b/>
          <w:bCs w:val="false"/>
          <w:i w:val="false"/>
          <w:iCs w:val="false"/>
          <w:caps w:val="false"/>
          <w:smallCaps w:val="false"/>
          <w:strike w:val="false"/>
          <w:dstrike w:val="false"/>
          <w:outline w:val="false"/>
          <w:vanish w:val="false"/>
        </w:rPr>
        <w:t>sich ver</w:t>
        <w:softHyphen/>
        <w:t>wertende Wert</w:t>
      </w:r>
      <w:r>
        <w:rPr/>
        <w:t>, nur noch begriffen werden kann als die Produktion des Ge</w:t>
        <w:softHyphen/>
        <w:t>gensatzes der gegenständlichen Bedingungen der Arbeit gegen ihre subjekti</w:t>
        <w:softHyphen/>
        <w:t>ven; kurz: seitdem das Kapital durch die wissenschaftliche Kritik seiner eigenen Ka</w:t>
        <w:softHyphen/>
        <w:t xml:space="preserve">tegorien dahin bestimmt wurde, ein besonderes geschichtliches </w:t>
      </w:r>
      <w:r>
        <w:rPr>
          <w:b/>
          <w:bCs w:val="false"/>
          <w:i w:val="false"/>
          <w:iCs w:val="false"/>
          <w:caps w:val="false"/>
          <w:smallCaps w:val="false"/>
          <w:strike w:val="false"/>
          <w:dstrike w:val="false"/>
          <w:outline w:val="false"/>
          <w:vanish w:val="false"/>
        </w:rPr>
        <w:t>Produkti</w:t>
        <w:softHyphen/>
        <w:t>onsverhältnis</w:t>
      </w:r>
      <w:r>
        <w:rPr/>
        <w:t xml:space="preserve"> zu sein, statt historisch unspezifisch die allgemeinen sachli</w:t>
        <w:softHyphen/>
        <w:t>chen (abgesehen von den von Natur aus vorgefundenen) Bedingungen aller Produk</w:t>
        <w:softHyphen/>
        <w:t>tion zu bezeichnen, hat die offizielle Wissenschaft alle Lust am Begreifen ihrer Katego</w:t>
        <w:softHyphen/>
        <w:t>rien verloren. Wie die Bourgeoisie, die Klasse der nichtarbeitenden Ei</w:t>
        <w:softHyphen/>
        <w:t>gentümer der gegenständlichen Bedingungen der Arbeit, die deren Gegensatz gegen das lebendige Arbeitsvermögen als die gewisserma</w:t>
        <w:softHyphen/>
        <w:t>ßen natürliche Be</w:t>
        <w:softHyphen/>
        <w:t>dingung ihrer eigenen Existenzweise weiß, als „die positive Seite des Gegen</w:t>
        <w:softHyphen/>
        <w:t>satzes“, als seine „konservative Partei“ (Marx in der „Heiligen Familie“) prak</w:t>
        <w:softHyphen/>
        <w:t>tisch, so muß der positive wirtschaftliche Sachver</w:t>
        <w:softHyphen/>
        <w:t>stand theoretisch an diesem Gegensatz als der ab</w:t>
        <w:softHyphen/>
        <w:t>soluten, natürlichen Form gesellschaftlicher Produktion festhalten.</w:t>
      </w:r>
    </w:p>
    <w:p>
      <w:pPr>
        <w:pStyle w:val="Normal"/>
        <w:bidi w:val="0"/>
        <w:ind w:firstLine="284"/>
        <w:jc w:val="left"/>
        <w:rPr/>
      </w:pPr>
      <w:r>
        <w:rPr/>
        <w:t>Die klassi</w:t>
        <w:softHyphen/>
        <w:t>sche, vormarxsche politische Ökonomie konnte sich noch relativ unbefan</w:t>
        <w:softHyphen/>
        <w:t>gen daran machen, den Inhalt dieser Form zu untersuchen, in einer Zeit, da sie sich in der Auseinandersetzung mit feudalen, zünftlerischen und ständischen Formen als die aufstrebende, lebenskräftigere zeigte. Die politi</w:t>
        <w:softHyphen/>
        <w:t>sche Ökonomie war darin selber immer auch we</w:t>
        <w:softHyphen/>
        <w:t xml:space="preserve">sentlich </w:t>
      </w:r>
      <w:r>
        <w:rPr>
          <w:b/>
          <w:bCs w:val="false"/>
          <w:i w:val="false"/>
          <w:iCs w:val="false"/>
          <w:caps w:val="false"/>
          <w:smallCaps w:val="false"/>
          <w:strike w:val="false"/>
          <w:dstrike w:val="false"/>
          <w:outline w:val="false"/>
          <w:vanish w:val="false"/>
        </w:rPr>
        <w:t>Kritik</w:t>
      </w:r>
      <w:r>
        <w:rPr/>
        <w:t xml:space="preserve"> – nicht der eige</w:t>
        <w:softHyphen/>
        <w:t>nen bürgerli</w:t>
        <w:softHyphen/>
        <w:t>chen, sondern der vorbürgerlichen Formen. Keineswegs schon immer galt es daher in der ökonomischen Wissenschaft als unanständig, unter dem, was die Spezifik ihrer sämtlichen Gegenstände im Kern ausmacht, also unter dem „Wert“, sich „überhaupt etwas ... zu denken“ (Marx). Von William Petty über die Physiokraten bis zu ihren Klassikern Adam Smith und David Ri</w:t>
        <w:softHyphen/>
        <w:t>cardo war sie viel</w:t>
        <w:softHyphen/>
        <w:t>mehr intensiv damit beschäftigt, diese Spezifik herauszuar</w:t>
        <w:softHyphen/>
        <w:t>bei</w:t>
        <w:softHyphen/>
        <w:t>ten, und das hieß vor allem, den ökonomischen Wert, der im Austausch der Waren und na</w:t>
        <w:softHyphen/>
        <w:t>ment</w:t>
        <w:softHyphen/>
        <w:t>lich im Geld so rätselhaft zum Ausdruck kommt, von der Handgreiflich</w:t>
        <w:softHyphen/>
        <w:t xml:space="preserve">keit der sich austauschenden Dinge zu trennen, also </w:t>
      </w:r>
      <w:r>
        <w:rPr>
          <w:b/>
          <w:bCs w:val="false"/>
          <w:i w:val="false"/>
          <w:iCs w:val="false"/>
          <w:caps w:val="false"/>
          <w:smallCaps w:val="false"/>
          <w:strike w:val="false"/>
          <w:dstrike w:val="false"/>
          <w:outline w:val="false"/>
          <w:vanish w:val="false"/>
        </w:rPr>
        <w:t xml:space="preserve">Wert </w:t>
      </w:r>
      <w:r>
        <w:rPr/>
        <w:t xml:space="preserve">und </w:t>
      </w:r>
      <w:r>
        <w:rPr>
          <w:b/>
          <w:bCs w:val="false"/>
          <w:i w:val="false"/>
          <w:iCs w:val="false"/>
          <w:caps w:val="false"/>
          <w:smallCaps w:val="false"/>
          <w:strike w:val="false"/>
          <w:dstrike w:val="false"/>
          <w:outline w:val="false"/>
          <w:vanish w:val="false"/>
        </w:rPr>
        <w:t>Ge</w:t>
        <w:softHyphen/>
        <w:t>brauchs</w:t>
        <w:softHyphen/>
        <w:t>wert</w:t>
      </w:r>
      <w:r>
        <w:rPr/>
        <w:t xml:space="preserve"> der Waren voneinander zu </w:t>
      </w:r>
      <w:r>
        <w:rPr>
          <w:b/>
          <w:bCs w:val="false"/>
          <w:i w:val="false"/>
          <w:iCs w:val="false"/>
          <w:caps w:val="false"/>
          <w:smallCaps w:val="false"/>
          <w:strike w:val="false"/>
          <w:dstrike w:val="false"/>
          <w:outline w:val="false"/>
          <w:vanish w:val="false"/>
        </w:rPr>
        <w:t>unterscheiden</w:t>
      </w:r>
      <w:r>
        <w:rPr/>
        <w:t>.</w:t>
      </w:r>
    </w:p>
    <w:p>
      <w:pPr>
        <w:pStyle w:val="Normal"/>
        <w:bidi w:val="0"/>
        <w:ind w:firstLine="284"/>
        <w:jc w:val="left"/>
        <w:rPr/>
      </w:pPr>
      <w:r>
        <w:rPr/>
        <w:t>Das hat jedoch schon vor langer Zeit, nachdem die Kritik der vorbürgerlichen Verhältnisse sich erledigt hatte und die Kritik der bürgerlichen Verhältnisse selbst auf die Tagesordnung geraten war, sich gründlich geän</w:t>
        <w:softHyphen/>
        <w:t>dert.</w:t>
      </w:r>
      <w:r>
        <w:rPr>
          <w:b w:val="false"/>
          <w:bCs w:val="false"/>
          <w:i w:val="false"/>
          <w:iCs w:val="false"/>
          <w:caps w:val="false"/>
          <w:smallCaps w:val="false"/>
          <w:strike w:val="false"/>
          <w:dstrike w:val="false"/>
          <w:outline w:val="false"/>
          <w:vanish w:val="false"/>
          <w:position w:val="6"/>
          <w:sz w:val="16"/>
          <w:szCs w:val="16"/>
        </w:rPr>
        <w:commentReference w:id="1"/>
      </w:r>
      <w:r>
        <w:rPr/>
        <w:t xml:space="preserve"> Wohl oder übel hat es auch die heutige Volkswirtschaftslehre immer noch mit dem „Wert“ zu tun; da ist bei</w:t>
        <w:softHyphen/>
        <w:t>spielsweise von „Wertschöp</w:t>
        <w:softHyphen/>
        <w:t>fung“ die Rede, vom „Wertzu</w:t>
        <w:softHyphen/>
        <w:t>wachs“ getätigter In</w:t>
        <w:softHyphen/>
        <w:t>vestitionen, von der „Werter</w:t>
        <w:softHyphen/>
        <w:t>haltung“ und „Wertübertragung“ als Funktionen des Geldes und natürlich im</w:t>
        <w:softHyphen/>
        <w:t>mer und überall vom Geld selbst und seinem Wert: „Da wir mit Geld Werte (z.B. ein Brot, ein Auto oder gar eine Fabrik) erwerben kön</w:t>
        <w:softHyphen/>
        <w:t>nen, muß es selbst Wert habe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o oder ähnlich faselt der volkswirtschaftli</w:t>
        <w:softHyphen/>
        <w:t>che Sachver</w:t>
        <w:softHyphen/>
        <w:t>stand, wenn er aus der Schule plaudert: Wert – das ist ent</w:t>
        <w:softHyphen/>
        <w:t>weder ein Brot, ein Auto oder „gar“ eine Fabrik. Wenn der gestande</w:t>
        <w:softHyphen/>
        <w:t>ne Volks</w:t>
        <w:softHyphen/>
        <w:t>wirt</w:t>
        <w:softHyphen/>
        <w:t>schaftler von „Wert“ redet, dann in aller Regel in jener von Marx vor über hun</w:t>
        <w:softHyphen/>
        <w:t>dert Jahren verspotteten „deutsch-traditionellen Professoralkonfu</w:t>
        <w:softHyphen/>
        <w:t>sion von ‚Ge</w:t>
        <w:softHyphen/>
        <w:t>brauchs</w:t>
        <w:softHyphen/>
        <w:t>wert‘ und ‚Wert‘ “</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Selbstredend also, daß er keinen blas</w:t>
        <w:softHyphen/>
        <w:t>sen Schimmer davon hat, wie man sich besagte „Wertschöpfung“ – abgesehen davon, daß dabei Gebrauchswerte geschaffen werden – vorzustellen hat, oder gar, woher wohl der „Wertzuwachs“ einer Summe Geldes kommen mag, sobald sie „inve</w:t>
        <w:softHyphen/>
        <w:t>stiert“ wird. Wer nicht einmal mehr zwischen Wert und Gebrauchswert zu un</w:t>
        <w:softHyphen/>
        <w:t>terscheiden ver</w:t>
        <w:softHyphen/>
        <w:t>mag, wie soll der Arbeits- und Verwertungsprozeß des Ka</w:t>
        <w:softHyphen/>
        <w:t>pitals auseinander</w:t>
        <w:softHyphen/>
        <w:t>halten können oder erst die Bestandteile des Kapitals hin</w:t>
        <w:softHyphen/>
        <w:t>sichtlich ihrer ver</w:t>
        <w:softHyphen/>
        <w:t>schiedenen Rollen in letzterem?</w:t>
      </w:r>
    </w:p>
    <w:p>
      <w:pPr>
        <w:pStyle w:val="Zwischentitel"/>
        <w:bidi w:val="0"/>
        <w:ind w:left="284" w:hanging="0"/>
        <w:jc w:val="left"/>
        <w:rPr/>
      </w:pPr>
      <w:r>
        <w:rPr/>
        <w:t>Mit Keynes wider den Kapitalismus?</w:t>
      </w:r>
    </w:p>
    <w:p>
      <w:pPr>
        <w:pStyle w:val="Normal"/>
        <w:bidi w:val="0"/>
        <w:jc w:val="left"/>
        <w:rPr/>
      </w:pPr>
      <w:r>
        <w:rPr/>
        <w:t>Zweifellos stehen die ausgedehnten ökonomischen Betrachtungen der Trampermanns, die im Vorwort zu ihrem Buch nichts Geringeres als eine Ana</w:t>
        <w:softHyphen/>
        <w:t>lyse des „ge</w:t>
        <w:softHyphen/>
        <w:t>genwärtigen Kapitalismus“ versprechen, dem professoral-konfu</w:t>
        <w:softHyphen/>
        <w:t>sen, volkswirtschaftlichen Sachverstand weit näher als der Marxschen Kritik seines klassischen Vorläu</w:t>
        <w:softHyphen/>
        <w:t>fers. Aussagen der Art wie die folgende: „Das fixe Kapital wirft immer mühsamer die angestrebte Profitrate ab“</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sollen wahr</w:t>
        <w:softHyphen/>
        <w:t>scheinlich den Eindruck ökonomischer Detailkenntnis vermitteln, zei</w:t>
        <w:softHyphen/>
        <w:t>gen sich aber bloß völlig ungetrübt von jeglicher Begriffsbestimmung des Kapitals und repro</w:t>
        <w:softHyphen/>
        <w:t>duzieren statt dessen günstigstenfalls gedankenlos die von Adam Smith auf die Volkswirt</w:t>
        <w:softHyphen/>
        <w:t>schaftslehre überkommene seichte Theorie der Produk</w:t>
        <w:softHyphen/>
        <w:t>tions</w:t>
        <w:softHyphen/>
        <w:t xml:space="preserve">faktoren. Nicht daß E/T den Begriff des Mehrwerts nicht kennen würden; von Mehrwertproduktion ist mehrfach die Rede. Daß Mehrwert auf unbezahlter </w:t>
      </w:r>
      <w:r>
        <w:rPr>
          <w:b/>
          <w:bCs w:val="false"/>
          <w:i w:val="false"/>
          <w:iCs w:val="false"/>
          <w:caps w:val="false"/>
          <w:smallCaps w:val="false"/>
          <w:strike w:val="false"/>
          <w:dstrike w:val="false"/>
          <w:outline w:val="false"/>
          <w:vanish w:val="false"/>
        </w:rPr>
        <w:t>Ar</w:t>
        <w:softHyphen/>
        <w:t>beit</w:t>
      </w:r>
      <w:r>
        <w:rPr/>
        <w:t xml:space="preserve"> beruht und nicht von Fabrikgebäuden, Maschinen und allem, was sonst noch unter die Bestimmung des fixen Kapitals fällt, „abgeworfen“ wird, dürfte ih</w:t>
        <w:softHyphen/>
        <w:t>nen im Prinzip ebenfalls klar sei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Es kommt ihnen in ihrer „Analyse“ auf be</w:t>
        <w:softHyphen/>
        <w:t>griffliche Genauigkeit halt einfach nicht an (und darin treffen sie sich mit den linken Esoterikern, von denen sie sich absetzen wollen).</w:t>
      </w:r>
    </w:p>
    <w:p>
      <w:pPr>
        <w:pStyle w:val="Normal"/>
        <w:bidi w:val="0"/>
        <w:ind w:firstLine="284"/>
        <w:jc w:val="left"/>
        <w:rPr/>
      </w:pPr>
      <w:r>
        <w:rPr/>
        <w:t>Wenn E/T den Abschied der offiziellen Wirtschaftspo</w:t>
        <w:softHyphen/>
        <w:t>litik vom Keynesianis</w:t>
        <w:softHyphen/>
        <w:t>mus als „eine Umkehr der kapitalismuswidrigen Tenden</w:t>
        <w:softHyphen/>
        <w:t>ze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begutachten, dann teilen sie offensichtlich die Selbsteinschät</w:t>
        <w:softHyphen/>
        <w:t>zung der Keynesianer, daß ih</w:t>
        <w:softHyphen/>
        <w:t>re Rezepte „dem Kapitalismus“ äußerlich, aus der separat vorgestellten Sphäre der Politik – in welcher Absicht auch immer – ent</w:t>
        <w:softHyphen/>
        <w:t>gegenträten, ebenso wie die neoliberale Kritik daran, daß das „dem Kapitalis</w:t>
        <w:softHyphen/>
        <w:t>mus“ schlecht bekomme. Lo</w:t>
        <w:softHyphen/>
        <w:t>gisch daher auch, daß sie den Linkskeynesianern vor allem vorwerfen, „Rene</w:t>
        <w:softHyphen/>
        <w:t>gaten“ an ihrem linken Keynesianismus geworden, zu „Wirtschaftsliberalen“ mutiert zu sei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Hätten sie sich mit Robert Kurz und seiner sogenannten „fun</w:t>
        <w:softHyphen/>
        <w:t>damentalen Wertkritik“ näher beschäftigt, statt darauf zu reagieren wie Paw</w:t>
        <w:softHyphen/>
        <w:t>lows Hund aufs Glöckchen, hätten sie sogar dort noch etwas lernen kön</w:t>
        <w:softHyphen/>
        <w:t>nen, darüber zum Beispiel, daß der Keynesianismus die keineswegs „widri</w:t>
        <w:softHyphen/>
        <w:t>ge“, son</w:t>
        <w:softHyphen/>
        <w:t>dern vollkommen angemessene theoretische und wirtschaftspolitische Begleit</w:t>
        <w:softHyphen/>
        <w:t>musik einer bestimmten, etwa mit dem Ersten Welt</w:t>
        <w:softHyphen/>
        <w:t>krieg einsetzenden Entwick</w:t>
        <w:softHyphen/>
        <w:t>lungsphase des Kapitalismus gewesen ist, deren mittlerweile bereits hinter uns liegendes Ende die ebenso angemessene Abkehr vom Keynesianis</w:t>
        <w:softHyphen/>
        <w:t>mus nach sich zieh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bidi w:val="0"/>
        <w:ind w:firstLine="284"/>
        <w:jc w:val="left"/>
        <w:rPr/>
      </w:pPr>
      <w:r>
        <w:rPr/>
        <w:t>„</w:t>
      </w:r>
      <w:r>
        <w:rPr/>
        <w:t>In den wirklichen Verhältnissen können die Autoren nur die Fleischwerdung eines ewig gleichen Kapitalismus erkennen“, schreibt Günther Jacob und trifft ins Schwarze. In ihrer Auseinandersetzung mit der wertkritischen Zusammen</w:t>
        <w:softHyphen/>
        <w:t>bruchstheorie machen E/T eine völlig hilflose Figur. Irgend etwas, das einer ökonomischen Analyse auch nur ähnlich sähe, haben sie nicht zu bieten; sie sind vielmehr vollkommen ratlos und geben sich nicht einmal große Mühe, das zu kaschieren. Gegen den linken Keynesianismus behaupten sie, sich auf Paul Mattick stützend: „Das Heer der Arbeitslosen, das in der marxistischen Theorie Druck auf die Löhne der Beschäftigten ausübt und damit eine wichtige Funktion für den Kapitalismus übernimmt, wird mehrheitlich zum Ballast.“</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Schon die Sprache, in der sol</w:t>
        <w:softHyphen/>
        <w:t>ches Referat „der marxistischen Theorie“ daherkommt, ist unverkennbar die der Volkswirtschaft: „der Kapitalismus“ (oder halt die freie bzw. soziale Marktwirtschaft) wird präsentiert als aparte Größe, „für“ welche ei</w:t>
        <w:softHyphen/>
        <w:t>ne andere (das „Heer der Arbeitslosen“) funktional ist oder auch nicht. Er</w:t>
        <w:softHyphen/>
        <w:t>staun</w:t>
        <w:softHyphen/>
        <w:t>lich oder vielmehr bezeichnend ist aber vor allem, daß E/T offenbar nicht mer</w:t>
        <w:softHyphen/>
        <w:t>ken, wie sie hier auf demselben Argument herumreiten, das sie später im Zu</w:t>
        <w:softHyphen/>
        <w:t>sammenhang ihrer Kritik der wertkritischen Zusammenbruchstheorie zurück</w:t>
        <w:softHyphen/>
        <w:t>weisen müssen. Dort heißt es dann: „Die hohe Arbeitslosigkeit in den führen</w:t>
        <w:softHyphen/>
        <w:t>den Industrienationen, die bei Kurz und anderen so viel neue Theoriebildung hervorruft, ist in der Geschichte des Kapitalismus alles andere als neu. Außer</w:t>
        <w:softHyphen/>
        <w:t>gewöhnlich war die kurze Phase der Vollbeschäftigung in den 60er Jahren, ...“.</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Irgendwie haben E/T beide Male recht; das Problem ist nur, daß sie nicht die geringste Anstrengung unternehmen, ihre zunächst sich je widerspre</w:t>
        <w:softHyphen/>
        <w:t>chen</w:t>
        <w:softHyphen/>
        <w:t xml:space="preserve">den Argumentationen miteinander zu </w:t>
      </w:r>
      <w:r>
        <w:rPr>
          <w:b/>
          <w:bCs w:val="false"/>
          <w:i w:val="false"/>
          <w:iCs w:val="false"/>
          <w:caps w:val="false"/>
          <w:smallCaps w:val="false"/>
          <w:strike w:val="false"/>
          <w:dstrike w:val="false"/>
          <w:outline w:val="false"/>
          <w:vanish w:val="false"/>
        </w:rPr>
        <w:t>vermitteln</w:t>
      </w:r>
      <w:r>
        <w:rPr/>
        <w:t>, wodurch allein ihnen der Charakter bloßer Willkür zu nehmen und so etwas wie ein Begreifen je</w:t>
        <w:softHyphen/>
        <w:t>nes Vorgangs in gang zu setzen wäre, auf den etliche linke Theorien sich ebenso unter</w:t>
        <w:softHyphen/>
        <w:t>schiedlich wie gleichermaßen verworren kaprizieren. – Günther Jacob liegt schon ganz richtig, wenn er das Buch der Trampermanns die „zusammen</w:t>
        <w:softHyphen/>
        <w:t>hang</w:t>
        <w:softHyphen/>
        <w:t>lose Prä</w:t>
        <w:softHyphen/>
        <w:t>senta</w:t>
        <w:softHyphen/>
        <w:t>tion diverser Urteile“, nennt, die „niemand eine Kapitalis</w:t>
        <w:softHyphen/>
        <w:t>muskritik“ aufnöti</w:t>
        <w:softHyphen/>
        <w:t>ge (19).</w:t>
      </w:r>
    </w:p>
    <w:p>
      <w:pPr>
        <w:pStyle w:val="Zwischentitel"/>
        <w:bidi w:val="0"/>
        <w:ind w:left="284" w:hanging="0"/>
        <w:jc w:val="left"/>
        <w:rPr/>
      </w:pPr>
      <w:r>
        <w:rPr/>
        <w:t xml:space="preserve">Die Profitrate – </w:t>
        <w:br/>
        <w:t>Günther Jacobs Kampf mit „der bürgerlichen Statistik“</w:t>
      </w:r>
    </w:p>
    <w:p>
      <w:pPr>
        <w:pStyle w:val="Normal"/>
        <w:bidi w:val="0"/>
        <w:jc w:val="left"/>
        <w:rPr/>
      </w:pPr>
      <w:r>
        <w:rPr/>
        <w:t>Wie aber steht es mit Jacobs eigener „Kapitalismuskritik“? Dem einen oder der anderen Leserin ist vielleicht aufgefallen, daß der Rezensent zwar aller</w:t>
        <w:softHyphen/>
        <w:t>hand Andeutungen macht über „apologetische Begriffe“, die E/T verwenden, und ihre „zwielichtige Herkunft“ aus der „Verbindung von VWL und Revisionis</w:t>
        <w:softHyphen/>
        <w:t>mus in den 70er Jah</w:t>
        <w:softHyphen/>
        <w:t>ren“ (21), wohl auch einige der inkriminierten „Begriffe“ beim Namen nennt, aber keinerlei Aufschluß darüber gewährt, worin ihre Apo</w:t>
        <w:softHyphen/>
        <w:t>logetik des Näheren be</w:t>
        <w:softHyphen/>
        <w:t>stehe. Auffällig auch, daß mit der „Wertschöp</w:t>
        <w:softHyphen/>
        <w:t>fung“ (sie wird gleich zweimal an den Pranger gestellt) es ihm ein Terminus besonders ange</w:t>
        <w:softHyphen/>
        <w:t>tan zu haben scheint, auf den auch Marx in seiner Kritik der politischen Ökono</w:t>
        <w:softHyphen/>
        <w:t>mie nicht verzich</w:t>
        <w:softHyphen/>
        <w:t>ten kann, z.B. an jener zentralen Stelle in seinem Hauptwerk, wo es um die besondere Ware geht, die allein die Verwandlung von Geld in Kapi</w:t>
        <w:softHyphen/>
        <w:t>tal, sich selbst vermehrendes Geld, erklären kann, weil sie nicht nur, wie jede Ware, einen bestimmten Wert besitzt, sondern zugleich in ihrem „Ge</w:t>
        <w:softHyphen/>
        <w:t>brauchswert selbst die eigentümli</w:t>
        <w:softHyphen/>
        <w:t>che Beschaffenheit ..., Quelle von Wert zu sein, deren Verbrauch also selbst Vergegenständlichung von Arbeit wäre, da</w:t>
        <w:softHyphen/>
        <w:t>her Wert</w:t>
        <w:softHyphen/>
        <w:t>schöpfung“</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 um die be</w:t>
        <w:softHyphen/>
        <w:t>rühmte „Ware Arbeitskraft“ also. Natürlich bezieht sich die Volkswirtschaftslehre, wenn sie von „Wertschöpfung“ redet, nicht auf diesen, den „Kauf und Verkauf der Arbeitskraft“</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ins Auge fas</w:t>
        <w:softHyphen/>
        <w:t>senden Begriff davon, weil sie halt (s.o.) überhaupt keinen Begriff hat vom „Wert“ oder gar von seiner „Schöpfung“. Wenn sie dennoch – begrifflos – da</w:t>
        <w:softHyphen/>
        <w:t>von redet, dann als unwillige Konzession an ihren Gegenstand, die sich manchmal ein</w:t>
        <w:softHyphen/>
        <w:t>fach nicht vermeiden läßt. Was also stört Jacob an einem – von ihm so be</w:t>
        <w:softHyphen/>
        <w:t>zeichneten – „Be</w:t>
        <w:softHyphen/>
        <w:t>griff“, der als solcher in der Volkswirtschaftslehre gar nicht vorkommt? Darüber Aufschluß zu geben, wäre um so notwendiger, als die ei</w:t>
        <w:softHyphen/>
        <w:t>ner</w:t>
        <w:softHyphen/>
        <w:t>seits sich auf Marx berufende, andererseits ihn aber aus</w:t>
        <w:softHyphen/>
        <w:t>drücklich revi</w:t>
        <w:softHyphen/>
        <w:t>die</w:t>
        <w:softHyphen/>
        <w:t>rende Wert</w:t>
        <w:softHyphen/>
        <w:t>kritik der Marke Kurz, die mit einigen ihrer Es</w:t>
        <w:softHyphen/>
        <w:t>sentials in der lin</w:t>
        <w:softHyphen/>
        <w:t>ken Szene kaum zufällig derzeit ziemlich en vogue ist, just den Marxschen Be</w:t>
        <w:softHyphen/>
        <w:t>griff der Wert</w:t>
        <w:softHyphen/>
        <w:t>schöp</w:t>
        <w:softHyphen/>
        <w:t>fung aus der Kritik der politischen Ökonomie heraus</w:t>
        <w:softHyphen/>
        <w:t>operiert se</w:t>
        <w:softHyphen/>
        <w:t>hen möch</w:t>
        <w:softHyphen/>
        <w:t>te: Von der Bestim</w:t>
        <w:softHyphen/>
        <w:t>mung des Mehrwerts als unbezahlte Arbeit wol</w:t>
        <w:softHyphen/>
        <w:t>len Ro</w:t>
        <w:softHyphen/>
        <w:t xml:space="preserve">bert Kurz und seine </w:t>
      </w:r>
      <w:r>
        <w:rPr>
          <w:b w:val="false"/>
          <w:bCs w:val="false"/>
          <w:i w:val="false"/>
          <w:iCs w:val="false"/>
          <w:caps w:val="false"/>
          <w:smallCaps w:val="false"/>
          <w:strike w:val="false"/>
          <w:dstrike w:val="false"/>
          <w:outline w:val="false"/>
          <w:vanish w:val="false"/>
        </w:rPr>
        <w:t>Krisis</w:t>
      </w:r>
      <w:r>
        <w:rPr/>
        <w:t xml:space="preserve"> nichts mehr wissen, man spricht dort lieber (und sehr erhel</w:t>
        <w:softHyphen/>
        <w:t>lend) von „betriebswirtschaftlicher Vernutzung der Arbeitskraft“.</w:t>
      </w:r>
    </w:p>
    <w:p>
      <w:pPr>
        <w:pStyle w:val="Normal"/>
        <w:bidi w:val="0"/>
        <w:ind w:firstLine="284"/>
        <w:jc w:val="left"/>
        <w:rPr/>
      </w:pPr>
      <w:r>
        <w:rPr/>
        <w:t>Apropos: Wenn Jacob glaubt, ausgerechnet Robert Kurz bescheinigen zu können, daß der „sein Publikum im</w:t>
        <w:softHyphen/>
        <w:t>merhin mit den Marxschen Begriffen trak</w:t>
        <w:softHyphen/>
        <w:t>tiert“, und lobt, daß „diese bei ihm als komplex und schwer ver</w:t>
        <w:softHyphen/>
        <w:t>ständlich er</w:t>
        <w:softHyphen/>
        <w:t>scheinen“ (20), bringt er eigentlich nur zum Ausdruck, daß jene „Begriffe“ ihn herzlich we</w:t>
        <w:softHyphen/>
        <w:t>nig in</w:t>
        <w:softHyphen/>
        <w:t>teres</w:t>
        <w:softHyphen/>
        <w:t xml:space="preserve">sieren. Er kann sich freilich darauf verlassen, daß </w:t>
      </w:r>
      <w:r>
        <w:rPr>
          <w:b/>
          <w:bCs w:val="false"/>
          <w:i w:val="false"/>
          <w:iCs w:val="false"/>
          <w:caps w:val="false"/>
          <w:smallCaps w:val="false"/>
          <w:strike w:val="false"/>
          <w:dstrike w:val="false"/>
          <w:outline w:val="false"/>
          <w:vanish w:val="false"/>
        </w:rPr>
        <w:t>so</w:t>
      </w:r>
      <w:r>
        <w:rPr/>
        <w:t xml:space="preserve"> dieser Hinweis zunächst nicht verstanden wird, weil das Publikum, an das er sich wen</w:t>
        <w:softHyphen/>
        <w:t>det, ein Verständnis von „Kapitalismuskritik“ hat, das längst ohne die „Marx</w:t>
        <w:softHyphen/>
        <w:t>schen Begriffe“ auskommt, und schon gar nicht wis</w:t>
        <w:softHyphen/>
        <w:t>sen will in welchem Verhältnis Robert Kurz zu ihnen steht, weil es diesen ganz ähn</w:t>
        <w:softHyphen/>
        <w:t>lich liest, wie es Jacob für die Rezensionen des „E/T-Buches“ diagnostiziert: In Kurzens hin und wieder „schwer verständlicher“ und noch seltener auf Marxens Termi</w:t>
        <w:softHyphen/>
        <w:t>nologie zurückgreifender Schreibe wird ebenfalls „eine Stilgeste erkannt“ (23), die ei</w:t>
        <w:softHyphen/>
        <w:t>ner tiefen Sehnsucht nach der besseren Welt, auf welchen ebenso allgemeinen wie un</w:t>
        <w:softHyphen/>
        <w:t>bestimmten Nenner das Links</w:t>
        <w:softHyphen/>
        <w:t xml:space="preserve">sein sich heutzutage reduziert, das Flair eines noch tieferen Durchblicks durch die „bestehende“ zu verpassen geeignet scheint. </w:t>
      </w:r>
    </w:p>
    <w:p>
      <w:pPr>
        <w:pStyle w:val="Normal"/>
        <w:bidi w:val="0"/>
        <w:ind w:firstLine="284"/>
        <w:jc w:val="left"/>
        <w:rPr/>
      </w:pPr>
      <w:r>
        <w:rPr/>
        <w:t>Zum Streit zwi</w:t>
        <w:softHyphen/>
        <w:t>schen Kurz und E/T mutmaßt Jacob in einer Fußnote, „beide Seiten“ arbei</w:t>
        <w:softHyphen/>
        <w:t>teten „mit einer werttheore</w:t>
        <w:softHyphen/>
        <w:t>tisch gestylten Ge</w:t>
        <w:softHyphen/>
        <w:t>schichtsphilo</w:t>
        <w:softHyphen/>
        <w:t>so</w:t>
        <w:softHyphen/>
        <w:t>phie“ (20). Gegen Geschichtsphilosophie hat er etwas und kann sich wiederum si</w:t>
        <w:softHyphen/>
        <w:t xml:space="preserve">cher sein, mit solcher Aversion auf allgemeines Einverständnis zu stoßen; vor allem deshalb, weil er sich </w:t>
      </w:r>
      <w:r>
        <w:rPr>
          <w:b/>
          <w:bCs w:val="false"/>
          <w:i w:val="false"/>
          <w:iCs w:val="false"/>
          <w:caps w:val="false"/>
          <w:smallCaps w:val="false"/>
          <w:strike w:val="false"/>
          <w:dstrike w:val="false"/>
          <w:outline w:val="false"/>
          <w:vanish w:val="false"/>
        </w:rPr>
        <w:t xml:space="preserve">aus Prinzip </w:t>
      </w:r>
      <w:r>
        <w:rPr/>
        <w:t>gegen sie wendet – statt dagegen, daß sie eventuell dazu dient, die Werttheorie zu verhunzen – also seiner</w:t>
        <w:softHyphen/>
        <w:t>seits im bloß philosophi</w:t>
        <w:softHyphen/>
        <w:t>schen Rahmen bleibt und nicht etwa dafür plädiert, ihr womög</w:t>
        <w:softHyphen/>
        <w:t>lich durch den nur werttheoretisch zu erschließenden Begriff des Kapi</w:t>
        <w:softHyphen/>
        <w:t>tals als bestimmter geschichtlicher Produktionsweise zu Leibe zu rücken. Wert</w:t>
        <w:softHyphen/>
        <w:t xml:space="preserve">theorie, das gibt Jacob hier zu erkennen, findet er im Grunde langweilig. </w:t>
      </w:r>
    </w:p>
    <w:p>
      <w:pPr>
        <w:pStyle w:val="Normal"/>
        <w:bidi w:val="0"/>
        <w:ind w:firstLine="284"/>
        <w:jc w:val="left"/>
        <w:rPr/>
      </w:pPr>
      <w:r>
        <w:rPr/>
        <w:t>Gelangweilt ist denn auch der ganze Tenor, in dem diese der Abfer</w:t>
        <w:softHyphen/>
        <w:t>tigung der ökonomischen Dünn</w:t>
        <w:softHyphen/>
        <w:t>brettbohrerei des ersten Teils des Buches ge</w:t>
        <w:softHyphen/>
        <w:t>widmeten Passa</w:t>
        <w:softHyphen/>
        <w:t>gen seiner Rezension gehal</w:t>
        <w:softHyphen/>
        <w:t>ten sind. Angeblich handelt es sich um „Posi</w:t>
        <w:softHyphen/>
        <w:t>tio</w:t>
        <w:softHyphen/>
        <w:t>nen, die vor über zwei Jahr</w:t>
        <w:softHyphen/>
        <w:t>zehnten schon abschließend kri</w:t>
        <w:softHyphen/>
        <w:t>tisiert wurden“ (21). Nähe</w:t>
        <w:softHyphen/>
        <w:t>res dar</w:t>
        <w:softHyphen/>
        <w:t>über wird nicht verraten. Das heißt, einen kleinen Fingerzeig – wenn zwar nicht auf die „abschließen</w:t>
        <w:softHyphen/>
        <w:t>de Kritik“, so doch auf die „Positionen“ – hat Jacob ein paar Ab</w:t>
        <w:softHyphen/>
        <w:t>sätze vorher eingestreut. E/T stellten sich, liest man da, „wahrschein</w:t>
        <w:softHyphen/>
        <w:t>lich ohne es zu wissen, in die Tradition einer Linken (Sost, Prokla, Memoran</w:t>
        <w:softHyphen/>
        <w:t>dum etc.) ... , die schon in den 70er Jahren versuchte, in der bür</w:t>
        <w:softHyphen/>
        <w:t>gerli</w:t>
        <w:softHyphen/>
        <w:t>chen Statistik die Ent</w:t>
        <w:softHyphen/>
        <w:t>sprechungen zu den Marxschen Ka</w:t>
        <w:softHyphen/>
        <w:t>tegorien zu finden.“ (20) Ge</w:t>
        <w:softHyphen/>
        <w:t>rügt werden damit „Sätze“ der Tram</w:t>
        <w:softHyphen/>
        <w:t>permanns, in denen diese aus dem Auf und Ab der volks</w:t>
        <w:softHyphen/>
        <w:t>wirt</w:t>
        <w:softHyphen/>
        <w:t>schaftlichen „Wachstumsrate“ auf das einer „Profitrate“ schlie</w:t>
        <w:softHyphen/>
        <w:t>ßen. Ginge es Jacob bloß darum, daß E/T diesen ihren Schluß nicht trans</w:t>
        <w:softHyphen/>
        <w:t>pa</w:t>
        <w:softHyphen/>
        <w:t>rent machen, er folglich den Charakter einer platten Identifizierung an</w:t>
        <w:softHyphen/>
        <w:t>nimmt, wäre gegen die Rüge nichts einzu</w:t>
        <w:softHyphen/>
        <w:t>wenden. Jacob ist aber offensichtlich gegen jede Art der Herstellung ei</w:t>
        <w:softHyphen/>
        <w:t>nes Zusammenhangs zwischen den Marx</w:t>
        <w:softHyphen/>
        <w:t>schen Ka</w:t>
        <w:softHyphen/>
        <w:t>tegorien und statistischen Daten, wie schon seine Attri</w:t>
        <w:softHyphen/>
        <w:t>butierung der Disziplin, die diese er</w:t>
        <w:softHyphen/>
        <w:t>hebt, als „bür</w:t>
        <w:softHyphen/>
        <w:t>gerliche“ signalisiert. Einer „proletarischen“ oder „kommunistischen Statistik“ will er damit wohl kaum das Wort reden. Bleibt also nur die Interpretation, daß Marx und Statistik, in Jacobs Verständ</w:t>
        <w:softHyphen/>
        <w:t>nis, nun ein</w:t>
        <w:softHyphen/>
        <w:t>mal nicht zusammengehen.</w:t>
      </w:r>
    </w:p>
    <w:p>
      <w:pPr>
        <w:pStyle w:val="Normal"/>
        <w:tabs>
          <w:tab w:val="clear" w:pos="708"/>
          <w:tab w:val="left" w:pos="9923" w:leader="none"/>
        </w:tabs>
        <w:bidi w:val="0"/>
        <w:jc w:val="left"/>
        <w:rPr/>
      </w:pPr>
      <w:r>
        <w:rPr/>
        <w:t>Damit sind wir aber an einem Punkt, wo für Jacob anschei</w:t>
        <w:softHyphen/>
        <w:t>nend überhaupt alle Gemütlichkeit aufhört, so daß er jetzt seiner</w:t>
        <w:softHyphen/>
        <w:t>seits anfängt mit den „Marx</w:t>
        <w:softHyphen/>
        <w:t>schen Be</w:t>
        <w:softHyphen/>
        <w:t>griffen“ nach eigenem Gutdünken umzuspringen. E/T (nachdem sie ihre Zeit „in deutschen Rathäusern und Parlamenten verbummelt“ haben), so erläutert er einige davon uns also, hätten „die einfache Profitrate p'= m/C (...), mit der all</w:t>
        <w:softHyphen/>
        <w:t>gemeinen Profitrate, die durch die Wirkung der Konkurrenz als Durchschnitt der einzelnen Profitraten entsteht,“ verwechselt. Und weiter: „Während die einfache Profitrate in den Firmenbilanzen auftaucht, läßt sich die allgemeine Profitrate jedoch dummerweise in den von E/T konsumierten Zei</w:t>
        <w:softHyphen/>
        <w:t>tungen nicht finden: Sie exi</w:t>
        <w:softHyphen/>
        <w:t>stiert nur als Tendenz, als Ausgleichsbewe</w:t>
        <w:softHyphen/>
        <w:t>gung; empirisch ist sie nicht faßbar.“ (20f) Das ist – „dummer</w:t>
        <w:softHyphen/>
        <w:t>weise“ – kompletter Blöd</w:t>
        <w:softHyphen/>
        <w:t>sinn. (Vielleicht liegt’s daran, daß Günther Jacob zuletzt seine Zeit bei Foucault oder Judith Butler „verbum</w:t>
        <w:softHyphen/>
        <w:t>melt“ hat?)</w:t>
      </w:r>
    </w:p>
    <w:p>
      <w:pPr>
        <w:pStyle w:val="Normal"/>
        <w:tabs>
          <w:tab w:val="clear" w:pos="708"/>
          <w:tab w:val="left" w:pos="9923" w:leader="none"/>
        </w:tabs>
        <w:bidi w:val="0"/>
        <w:jc w:val="left"/>
        <w:rPr/>
      </w:pPr>
      <w:r>
        <w:rPr/>
        <w:t>Hätte Jacob recht, dann wäre er der Entdecker einer ganz neuartigen, äu</w:t>
        <w:softHyphen/>
        <w:t>ßerst mysteri</w:t>
        <w:softHyphen/>
        <w:t xml:space="preserve">ösen Kategorie, die, obwohl die „einfache“, also </w:t>
      </w:r>
      <w:r>
        <w:rPr>
          <w:b/>
          <w:bCs w:val="false"/>
          <w:i w:val="false"/>
          <w:iCs w:val="false"/>
          <w:caps w:val="false"/>
          <w:smallCaps w:val="false"/>
          <w:strike w:val="false"/>
          <w:dstrike w:val="false"/>
          <w:outline w:val="false"/>
          <w:vanish w:val="false"/>
        </w:rPr>
        <w:t>abstrakte</w:t>
        <w:softHyphen/>
        <w:t>re</w:t>
      </w:r>
      <w:r>
        <w:rPr/>
        <w:t xml:space="preserve">, sich </w:t>
      </w:r>
      <w:r>
        <w:rPr>
          <w:b/>
          <w:bCs w:val="false"/>
          <w:i w:val="false"/>
          <w:iCs w:val="false"/>
          <w:caps w:val="false"/>
          <w:smallCaps w:val="false"/>
          <w:strike w:val="false"/>
          <w:dstrike w:val="false"/>
          <w:outline w:val="false"/>
          <w:vanish w:val="false"/>
        </w:rPr>
        <w:t>vor</w:t>
      </w:r>
      <w:r>
        <w:rPr/>
        <w:t xml:space="preserve"> </w:t>
      </w:r>
      <w:r>
        <w:rPr>
          <w:b/>
          <w:bCs w:val="false"/>
          <w:i w:val="false"/>
          <w:iCs w:val="false"/>
          <w:caps w:val="false"/>
          <w:smallCaps w:val="false"/>
          <w:strike w:val="false"/>
          <w:dstrike w:val="false"/>
          <w:outline w:val="false"/>
          <w:vanish w:val="false"/>
        </w:rPr>
        <w:t xml:space="preserve">der konkreteren </w:t>
      </w:r>
      <w:r>
        <w:rPr/>
        <w:t>Ka</w:t>
        <w:softHyphen/>
        <w:t>tegorie an der erscheinenden Oberfläche der ökono</w:t>
        <w:softHyphen/>
        <w:t>mischen Verhältnisse präsentiert. Im Fortgang von der „einfachen“ Profitrate zur Rate des Durchschnittsprofit wäre dann die Marxsche Darstellung, entge</w:t>
        <w:softHyphen/>
        <w:t>gen ihrer sonstigen Richtung und allen Annahmen ihres Autors, zwar vom Ab</w:t>
        <w:softHyphen/>
        <w:t>strakten zum Kon</w:t>
        <w:softHyphen/>
        <w:t xml:space="preserve">kreten, dabei aber nicht </w:t>
      </w:r>
      <w:r>
        <w:rPr>
          <w:b/>
          <w:bCs w:val="false"/>
          <w:i w:val="false"/>
          <w:iCs w:val="false"/>
          <w:caps w:val="false"/>
          <w:smallCaps w:val="false"/>
          <w:strike w:val="false"/>
          <w:dstrike w:val="false"/>
          <w:outline w:val="false"/>
          <w:vanish w:val="false"/>
        </w:rPr>
        <w:t>hinauf</w:t>
      </w:r>
      <w:r>
        <w:rPr/>
        <w:t>gestie</w:t>
        <w:softHyphen/>
        <w:t xml:space="preserve">gen zur Oberfläche, sondern von dieser </w:t>
      </w:r>
      <w:r>
        <w:rPr>
          <w:b/>
          <w:bCs w:val="false"/>
          <w:i w:val="false"/>
          <w:iCs w:val="false"/>
          <w:caps w:val="false"/>
          <w:smallCaps w:val="false"/>
          <w:strike w:val="false"/>
          <w:dstrike w:val="false"/>
          <w:outline w:val="false"/>
          <w:vanish w:val="false"/>
        </w:rPr>
        <w:t>hinab</w:t>
      </w:r>
      <w:r>
        <w:rPr/>
        <w:t xml:space="preserve"> zu den darunter verborgenen we</w:t>
        <w:softHyphen/>
        <w:t>sentlichen Be</w:t>
        <w:softHyphen/>
        <w:t>zie</w:t>
        <w:softHyphen/>
        <w:t>hungen. Aber Jacob hat natürlich nicht recht. Die „einfache Profitrate“, die er uns freundlicher</w:t>
        <w:softHyphen/>
        <w:t xml:space="preserve">weise selbst erläutert („p'= m/C“) als das Verhältnis des </w:t>
      </w:r>
      <w:r>
        <w:rPr>
          <w:b/>
          <w:bCs w:val="false"/>
          <w:i w:val="false"/>
          <w:iCs w:val="false"/>
          <w:caps w:val="false"/>
          <w:smallCaps w:val="false"/>
          <w:strike w:val="false"/>
          <w:dstrike w:val="false"/>
          <w:outline w:val="false"/>
          <w:vanish w:val="false"/>
        </w:rPr>
        <w:t>Mehr</w:t>
        <w:softHyphen/>
        <w:t>werts</w:t>
      </w:r>
      <w:r>
        <w:rPr/>
        <w:t xml:space="preserve"> zum vorge</w:t>
        <w:softHyphen/>
        <w:t>schossenen Gesamtkapital, ist sicherlich das Letzte, was „in den Firmenbilanzen auftaucht.“ Das wäre schließlich eine feine Sache, läge damit doch nicht nur die ominöse „einfache Profitrate“ in den Bilanzen zutage, son</w:t>
        <w:softHyphen/>
        <w:t xml:space="preserve">dern auch jene zentrale, wesentliche Kategorie des </w:t>
      </w:r>
      <w:r>
        <w:rPr>
          <w:b/>
          <w:bCs w:val="false"/>
          <w:i w:val="false"/>
          <w:iCs w:val="false"/>
          <w:caps w:val="false"/>
          <w:smallCaps w:val="false"/>
          <w:strike w:val="false"/>
          <w:dstrike w:val="false"/>
          <w:outline w:val="false"/>
          <w:vanish w:val="false"/>
        </w:rPr>
        <w:t>Mehr</w:t>
        <w:softHyphen/>
        <w:t>werts</w:t>
      </w:r>
      <w:r>
        <w:rPr/>
        <w:t>, um die sich in den drei blauen Bänden alles dreht. Die in der Bilanz ausgewiesene Profit</w:t>
        <w:softHyphen/>
        <w:t>rate müßte dazu nur multi</w:t>
        <w:softHyphen/>
        <w:t>pliziert werden mit einer anderen nun wirklich aus je</w:t>
        <w:softHyphen/>
        <w:t>der or</w:t>
        <w:softHyphen/>
        <w:t>dentlichen Bilanz be</w:t>
        <w:softHyphen/>
        <w:t>stimmbaren Größe, dem vorgeschossenen Kapital nämlich: p'</w:t>
      </w:r>
      <w:r>
        <w:rPr>
          <w:b w:val="false"/>
          <w:bCs w:val="false"/>
          <w:i w:val="false"/>
          <w:iCs w:val="false"/>
          <w:caps w:val="false"/>
          <w:smallCaps w:val="false"/>
          <w:strike w:val="false"/>
          <w:dstrike w:val="false"/>
          <w:outline w:val="false"/>
          <w:vanish w:val="false"/>
          <w:position w:val="6"/>
        </w:rPr>
        <w:t>.</w:t>
      </w:r>
      <w:r>
        <w:rPr/>
        <w:t xml:space="preserve"> C = ... voilà: </w:t>
      </w:r>
      <w:r>
        <w:rPr>
          <w:b w:val="false"/>
          <w:bCs w:val="false"/>
          <w:i w:val="false"/>
          <w:iCs w:val="false"/>
          <w:caps w:val="false"/>
          <w:smallCaps w:val="false"/>
          <w:strike w:val="false"/>
          <w:dstrike w:val="false"/>
          <w:outline w:val="false"/>
          <w:vanish w:val="false"/>
        </w:rPr>
        <w:t>m!</w:t>
      </w:r>
      <w:r>
        <w:rPr/>
        <w:t xml:space="preserve"> In Wirklichkeit in</w:t>
        <w:softHyphen/>
        <w:t>des ist der auf ein bestimmtes Ka</w:t>
        <w:softHyphen/>
        <w:t>pital entfallende Profit immer schon durch den Prozeß der Ausgleichung der Profit</w:t>
        <w:softHyphen/>
        <w:t>ra</w:t>
        <w:softHyphen/>
        <w:t>ten hindurch</w:t>
        <w:softHyphen/>
        <w:t>gegangen. Das ist ja der ganze Witz der berühm</w:t>
        <w:softHyphen/>
        <w:t>ten Durch</w:t>
        <w:softHyphen/>
        <w:t xml:space="preserve">schnittsprofitrate, daß das Kapital als </w:t>
      </w:r>
      <w:r>
        <w:rPr>
          <w:b/>
          <w:bCs w:val="false"/>
          <w:i w:val="false"/>
          <w:iCs w:val="false"/>
          <w:caps w:val="false"/>
          <w:smallCaps w:val="false"/>
          <w:strike w:val="false"/>
          <w:dstrike w:val="false"/>
          <w:outline w:val="false"/>
          <w:vanish w:val="false"/>
        </w:rPr>
        <w:t>gesell</w:t>
        <w:softHyphen/>
        <w:t>schaftliches</w:t>
      </w:r>
      <w:r>
        <w:rPr/>
        <w:t xml:space="preserve"> Produktionsverhält</w:t>
        <w:softHyphen/>
        <w:t xml:space="preserve">nis gar nicht </w:t>
      </w:r>
      <w:r>
        <w:rPr>
          <w:b/>
          <w:bCs w:val="false"/>
          <w:i w:val="false"/>
          <w:iCs w:val="false"/>
          <w:caps w:val="false"/>
          <w:smallCaps w:val="false"/>
          <w:strike w:val="false"/>
          <w:dstrike w:val="false"/>
          <w:outline w:val="false"/>
          <w:vanish w:val="false"/>
        </w:rPr>
        <w:t xml:space="preserve">möglich </w:t>
      </w:r>
      <w:r>
        <w:rPr/>
        <w:t>wäre ohne einen solchen Ausgleich, da andernfalls, we</w:t>
        <w:softHyphen/>
        <w:t>gen der unvermeidli</w:t>
        <w:softHyphen/>
        <w:t>chen Verschiedenheit der organischen Zusammen</w:t>
        <w:softHyphen/>
        <w:t>setzung der Kapitale (c/v) in den verschiedenen Produkti</w:t>
        <w:softHyphen/>
        <w:t>onszweigen, die Proportionen zwischen letzteren unweiger</w:t>
        <w:softHyphen/>
        <w:t>lich aus dem Ruder liefen: Alles Kapital würde dorthin strömen, wo die Profit</w:t>
        <w:softHyphen/>
        <w:t>rate am höchsten, also die organische Zusam</w:t>
        <w:softHyphen/>
        <w:t>mensetzung des Kapitals (gleiche Mehrwertrate m/v vor</w:t>
        <w:softHyphen/>
        <w:t>ausgesetzt) am nie</w:t>
        <w:softHyphen/>
        <w:t>d</w:t>
        <w:softHyphen/>
        <w:t>rigsten ist.</w:t>
      </w:r>
    </w:p>
    <w:p>
      <w:pPr>
        <w:pStyle w:val="Normal"/>
        <w:bidi w:val="0"/>
        <w:ind w:firstLine="284"/>
        <w:jc w:val="left"/>
        <w:rPr/>
      </w:pPr>
      <w:r>
        <w:rPr/>
        <w:t xml:space="preserve">Der Prozeß, in dem sich die Durchschnittsrate des Profits bildet, ist gewiß „komplex und schwer verständlich“. Seine </w:t>
      </w:r>
      <w:r>
        <w:rPr>
          <w:b/>
          <w:bCs w:val="false"/>
          <w:i w:val="false"/>
          <w:iCs w:val="false"/>
          <w:caps w:val="false"/>
          <w:smallCaps w:val="false"/>
          <w:strike w:val="false"/>
          <w:dstrike w:val="false"/>
          <w:outline w:val="false"/>
          <w:vanish w:val="false"/>
        </w:rPr>
        <w:t>theoretische Rekonstruktion</w:t>
      </w:r>
      <w:r>
        <w:rPr/>
        <w:t xml:space="preserve"> kommt ohne Frage zunächst nicht vorbei an der sogenannten einfachen Profit</w:t>
        <w:softHyphen/>
        <w:t>rate und ihrer Verschiedenheit für verschiedene Kapitale als der dem Pro</w:t>
        <w:softHyphen/>
        <w:t xml:space="preserve">zeß vorausgesetzten Größe. Der </w:t>
      </w:r>
      <w:r>
        <w:rPr>
          <w:b/>
          <w:bCs w:val="false"/>
          <w:i w:val="false"/>
          <w:iCs w:val="false"/>
          <w:caps w:val="false"/>
          <w:smallCaps w:val="false"/>
          <w:strike w:val="false"/>
          <w:dstrike w:val="false"/>
          <w:outline w:val="false"/>
          <w:vanish w:val="false"/>
        </w:rPr>
        <w:t>Begriff</w:t>
      </w:r>
      <w:r>
        <w:rPr/>
        <w:t xml:space="preserve"> der Durch</w:t>
        <w:softHyphen/>
        <w:t>schnitts</w:t>
        <w:softHyphen/>
        <w:t xml:space="preserve">profitrate, für den ihre bloß </w:t>
      </w:r>
      <w:r>
        <w:rPr>
          <w:b/>
          <w:bCs w:val="false"/>
          <w:i w:val="false"/>
          <w:iCs w:val="false"/>
          <w:caps w:val="false"/>
          <w:smallCaps w:val="false"/>
          <w:strike w:val="false"/>
          <w:dstrike w:val="false"/>
          <w:outline w:val="false"/>
          <w:vanish w:val="false"/>
        </w:rPr>
        <w:t>quantitative</w:t>
      </w:r>
      <w:r>
        <w:rPr/>
        <w:t xml:space="preserve"> Bestim</w:t>
        <w:softHyphen/>
        <w:t>mung na</w:t>
        <w:softHyphen/>
        <w:t>türlich nicht genügt, der vielmehr einschlie</w:t>
        <w:softHyphen/>
        <w:t xml:space="preserve">ßen muß, was sie </w:t>
      </w:r>
      <w:r>
        <w:rPr>
          <w:b/>
          <w:bCs w:val="false"/>
          <w:i w:val="false"/>
          <w:iCs w:val="false"/>
          <w:caps w:val="false"/>
          <w:smallCaps w:val="false"/>
          <w:strike w:val="false"/>
          <w:dstrike w:val="false"/>
          <w:outline w:val="false"/>
          <w:vanish w:val="false"/>
        </w:rPr>
        <w:t>qualitativ</w:t>
      </w:r>
      <w:r>
        <w:rPr/>
        <w:t xml:space="preserve"> ist: unter Kapitalistenbrüdern umver</w:t>
        <w:softHyphen/>
        <w:t xml:space="preserve">teilter </w:t>
      </w:r>
      <w:r>
        <w:rPr>
          <w:b/>
          <w:bCs w:val="false"/>
          <w:i w:val="false"/>
          <w:iCs w:val="false"/>
          <w:caps w:val="false"/>
          <w:smallCaps w:val="false"/>
          <w:strike w:val="false"/>
          <w:dstrike w:val="false"/>
          <w:outline w:val="false"/>
          <w:vanish w:val="false"/>
        </w:rPr>
        <w:t>Mehr</w:t>
        <w:softHyphen/>
        <w:t>wert</w:t>
      </w:r>
      <w:r>
        <w:rPr/>
        <w:t xml:space="preserve"> – dieser Begriff ist zweifellos schwieriger zu fassen als der „einfache“ Be</w:t>
        <w:softHyphen/>
        <w:t>griff der Profitrate überhaupt, denn er enthält diese einfachere Bestimmung und ist zu</w:t>
        <w:softHyphen/>
        <w:t>gleich die Aufhebung ihrer Einfachheit. Diese Schwierigkeit teilt er aber mit allen Begriffen, die sich der Ober</w:t>
        <w:softHyphen/>
        <w:t>fläche einer Totalität von Erscheinen</w:t>
        <w:softHyphen/>
        <w:t>dem annähern. Sie än</w:t>
        <w:softHyphen/>
        <w:t xml:space="preserve">dert nichts daran, daß er in der Tat dem, was erscheint, </w:t>
      </w:r>
      <w:r>
        <w:rPr>
          <w:b/>
          <w:bCs w:val="false"/>
          <w:i w:val="false"/>
          <w:iCs w:val="false"/>
          <w:caps w:val="false"/>
          <w:smallCaps w:val="false"/>
          <w:strike w:val="false"/>
          <w:dstrike w:val="false"/>
          <w:outline w:val="false"/>
          <w:vanish w:val="false"/>
        </w:rPr>
        <w:t>näher</w:t>
      </w:r>
      <w:r>
        <w:rPr/>
        <w:t xml:space="preserve"> ist, als die durch ihn aufgehobene einfachere Bestim</w:t>
        <w:softHyphen/>
        <w:t>mung. Überdies ist der Be</w:t>
        <w:softHyphen/>
        <w:t>griff des Durchschnittsprofit bzw. dessen Rate selbst ja immer noch eine Ab</w:t>
        <w:softHyphen/>
        <w:t>straktion, indem er etwas fixiert, das in Wirklichkeit in ständiger Bewegung ist. Also auch nach ihrer bloß quantitativen Seite ist die Rate des Durch</w:t>
        <w:softHyphen/>
        <w:t>schnitts</w:t>
        <w:softHyphen/>
        <w:t>profit, nach der sich der wirklich auf die verschiedenen Kapitale entfal</w:t>
        <w:softHyphen/>
        <w:t>lende Profit errech</w:t>
        <w:softHyphen/>
        <w:t>net, alles andere als unmittelbare Wirklichkeit, die „in den Firmen</w:t>
        <w:softHyphen/>
        <w:t>bilanzen auftaucht“. Jacob liegt völlig rich</w:t>
        <w:softHyphen/>
        <w:t>tig, wenn er sie als bloße „Tendenz, als Ausgleichsbewegung“ be</w:t>
        <w:softHyphen/>
        <w:t>zeich</w:t>
        <w:softHyphen/>
        <w:t xml:space="preserve">net. Daraus folgt aber wiederum </w:t>
      </w:r>
      <w:r>
        <w:rPr>
          <w:b/>
          <w:bCs w:val="false"/>
          <w:i w:val="false"/>
          <w:iCs w:val="false"/>
          <w:caps w:val="false"/>
          <w:smallCaps w:val="false"/>
          <w:strike w:val="false"/>
          <w:dstrike w:val="false"/>
          <w:outline w:val="false"/>
          <w:vanish w:val="false"/>
        </w:rPr>
        <w:t>nicht</w:t>
      </w:r>
      <w:r>
        <w:rPr/>
        <w:t>, daß sie „empi</w:t>
        <w:softHyphen/>
        <w:t>risch ... nicht faßbar“ wäre. Das ist ja die spezifische Auf</w:t>
        <w:softHyphen/>
        <w:t>gabe der Sta</w:t>
        <w:softHyphen/>
        <w:t>tistik, der Empirie solche nur als Tendenz, als sich ausglei</w:t>
        <w:softHyphen/>
        <w:t>chende Bewegung sich bemerkbar machenden Phänomene zu erschlie</w:t>
        <w:softHyphen/>
        <w:t xml:space="preserve">ßen. Als </w:t>
      </w:r>
      <w:r>
        <w:rPr>
          <w:b/>
          <w:bCs w:val="false"/>
          <w:i w:val="false"/>
          <w:iCs w:val="false"/>
          <w:caps w:val="false"/>
          <w:smallCaps w:val="false"/>
          <w:strike w:val="false"/>
          <w:dstrike w:val="false"/>
          <w:outline w:val="false"/>
          <w:vanish w:val="false"/>
        </w:rPr>
        <w:t>unbe</w:t>
        <w:softHyphen/>
        <w:t>griffene,</w:t>
      </w:r>
      <w:r>
        <w:rPr/>
        <w:t xml:space="preserve"> blo</w:t>
        <w:softHyphen/>
        <w:t>ße Tatsache, derart näm</w:t>
        <w:softHyphen/>
        <w:t>lich, daß gleich große Summen Kapital normalerwei</w:t>
        <w:softHyphen/>
        <w:t>se ungefähr gleichviel Profit erzielen, war die Durch</w:t>
        <w:softHyphen/>
        <w:t>schnittsprofitra</w:t>
        <w:softHyphen/>
        <w:t>te schon immer so sehr unmittelbare Empi</w:t>
        <w:softHyphen/>
        <w:t>rie, daß Marx sich so</w:t>
        <w:softHyphen/>
        <w:t>gar genötigt sah, bereits im er</w:t>
        <w:softHyphen/>
        <w:t>sten Band des Kapitals sie als solche wenigstens beim Na</w:t>
        <w:softHyphen/>
        <w:t>men zu nennen und seine Leser um Geduld zu bitten für die Auf</w:t>
        <w:softHyphen/>
        <w:t>lösung ihres Wider</w:t>
        <w:softHyphen/>
        <w:t>spruchs gegen die bis dato gewonnenen Bestimmungen des Mehrwerts zu der „es noch vieler Mittel</w:t>
        <w:softHyphen/>
        <w:t>glieder“ bedürfe.</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Normal"/>
        <w:bidi w:val="0"/>
        <w:ind w:firstLine="284"/>
        <w:jc w:val="left"/>
        <w:rPr/>
      </w:pPr>
      <w:r>
        <w:rPr/>
        <w:t xml:space="preserve">Erwähnenswert vielleicht noch, daß die </w:t>
      </w:r>
      <w:r>
        <w:rPr>
          <w:b w:val="false"/>
          <w:bCs w:val="false"/>
          <w:i w:val="false"/>
          <w:iCs w:val="false"/>
          <w:caps w:val="false"/>
          <w:smallCaps w:val="false"/>
          <w:strike w:val="false"/>
          <w:dstrike w:val="false"/>
          <w:outline w:val="false"/>
          <w:vanish w:val="false"/>
        </w:rPr>
        <w:t>Spezial</w:t>
      </w:r>
      <w:r>
        <w:rPr/>
        <w:t>-Redaktion, in diesem Fall also wiederum G. Jacob, direkt hinter Jacobs Rezension einen Text von Paul Mattick</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plaziert hat, der of</w:t>
        <w:softHyphen/>
        <w:t>fen</w:t>
        <w:softHyphen/>
        <w:t>bar das Verdikt gegen alle Versuche, die Marx</w:t>
        <w:softHyphen/>
        <w:t>sche Durch</w:t>
        <w:softHyphen/>
        <w:t>schnittsprofitrate mit irgendeiner Empirie zusammenzubringen, der öffentli</w:t>
        <w:softHyphen/>
        <w:t>chen Segnung durch einen „Klassiker“ teilhaftig werden lassen soll, wo</w:t>
        <w:softHyphen/>
        <w:t>mit dann wohl auch das kleine Rätsel gelöst wäre, was denn Ja</w:t>
        <w:softHyphen/>
        <w:t>cob mit jener „vor über zwei Jahr</w:t>
        <w:softHyphen/>
        <w:t>zehnten schon“ an</w:t>
        <w:softHyphen/>
        <w:t>geblich abge</w:t>
        <w:softHyphen/>
        <w:t xml:space="preserve">schlossenen Kritik gemeint hat. Mit Matticks Text gerät der </w:t>
      </w:r>
      <w:r>
        <w:rPr>
          <w:b w:val="false"/>
          <w:bCs w:val="false"/>
          <w:i w:val="false"/>
          <w:iCs w:val="false"/>
          <w:caps w:val="false"/>
          <w:smallCaps w:val="false"/>
          <w:strike w:val="false"/>
          <w:dstrike w:val="false"/>
          <w:outline w:val="false"/>
          <w:vanish w:val="false"/>
        </w:rPr>
        <w:t>Spezial</w:t>
      </w:r>
      <w:r>
        <w:rPr/>
        <w:t>-Leser (der natür</w:t>
        <w:softHyphen/>
        <w:t>lich hier und da auch eine Le</w:t>
        <w:softHyphen/>
        <w:t>se</w:t>
        <w:softHyphen/>
        <w:t>rin sein mag) unversehens mitten hinein ins Gestrüpp der „Marx</w:t>
        <w:softHyphen/>
        <w:t>schen Begrif</w:t>
        <w:softHyphen/>
        <w:t>fe“, die nun vollends „als komplex und schwer ver</w:t>
        <w:softHyphen/>
        <w:t>ständlich er</w:t>
        <w:softHyphen/>
        <w:t>schei</w:t>
        <w:softHyphen/>
        <w:t xml:space="preserve">nen“, weil bei Mattick </w:t>
      </w:r>
      <w:r>
        <w:rPr>
          <w:b/>
          <w:bCs w:val="false"/>
          <w:i w:val="false"/>
          <w:iCs w:val="false"/>
          <w:caps w:val="false"/>
          <w:smallCaps w:val="false"/>
          <w:strike w:val="false"/>
          <w:dstrike w:val="false"/>
          <w:outline w:val="false"/>
          <w:vanish w:val="false"/>
        </w:rPr>
        <w:t>alles</w:t>
      </w:r>
      <w:r>
        <w:rPr/>
        <w:t xml:space="preserve"> durcheinander geht</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was mög</w:t>
        <w:softHyphen/>
        <w:t>licherweise daran liegt, daß eine be</w:t>
        <w:softHyphen/>
        <w:t>stimmte, wahrscheinlich be</w:t>
        <w:softHyphen/>
        <w:t>reits vom englischen Origi</w:t>
        <w:softHyphen/>
        <w:t>nal dargebotene, in</w:t>
        <w:softHyphen/>
        <w:t>ter</w:t>
        <w:softHyphen/>
        <w:t>es</w:t>
        <w:softHyphen/>
        <w:t>sierte Les</w:t>
        <w:softHyphen/>
        <w:t>art der Marxschen Theorie noch gesteigert wurde durch des</w:t>
        <w:softHyphen/>
        <w:t>sen nicht weniger interessierte, jedenfalls ziem</w:t>
        <w:softHyphen/>
        <w:t>lich unprofessi</w:t>
        <w:softHyphen/>
        <w:t>onell ausse</w:t>
        <w:softHyphen/>
        <w:t>hende Übersetzung).</w:t>
      </w:r>
    </w:p>
    <w:p>
      <w:pPr>
        <w:pStyle w:val="Zwischentitel"/>
        <w:bidi w:val="0"/>
        <w:ind w:left="284" w:hanging="0"/>
        <w:jc w:val="left"/>
        <w:rPr/>
      </w:pPr>
      <w:r>
        <w:rPr/>
        <w:t>Postmoderne Gewißheiten</w:t>
      </w:r>
    </w:p>
    <w:p>
      <w:pPr>
        <w:pStyle w:val="Normal"/>
        <w:bidi w:val="0"/>
        <w:jc w:val="left"/>
        <w:rPr/>
      </w:pPr>
      <w:r>
        <w:rPr/>
        <w:t>Die Botschaft, die am Ende ’rüberkommt, ist klar: Laßt lieber die Finger vom tendenziellen Fall der Profitrate und solchem Zeug. Erstens blickt da kein Schwein durch (außer ein paar mit extra viel „symbolischem Mehrwert“ gefüt</w:t>
        <w:softHyphen/>
        <w:t>terte Superhirne). Zweitens wurde die Sache „vor über zwei Jahrzehnten schon ab</w:t>
        <w:softHyphen/>
        <w:t>schließend“ ge</w:t>
        <w:softHyphen/>
        <w:t>klärt. Und last not least haben wir sowie ganz andere Sorgen: z.B. die, ob inzwischen „sich An</w:t>
        <w:softHyphen/>
        <w:t>tinationalismus“ (was immer das sein soll) „möglicherweise viel besser mit Judith Butler, Robert Miles, Frederic Jameson, Etienne Balibar oder Michel Foucault begründen“ lasse (27). Seinem Ergebnis nach ähnelt das Jacobsche Verfahren frap</w:t>
        <w:softHyphen/>
        <w:t>pierend dem der Wert</w:t>
        <w:softHyphen/>
        <w:t>kri</w:t>
        <w:softHyphen/>
        <w:t>tik, nament</w:t>
        <w:softHyphen/>
        <w:t>lich ihrer von Robert Kurz vertretenen Variante:</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Durch Ver</w:t>
        <w:softHyphen/>
        <w:t>wandlung der Marxschen Theorie in Esoterik bereitet man den Boden für die dogmatische Propa</w:t>
        <w:softHyphen/>
        <w:t>ganda eines seichten, halbher</w:t>
        <w:softHyphen/>
        <w:t>zigen, unech</w:t>
        <w:softHyphen/>
        <w:t>ten Idea</w:t>
        <w:softHyphen/>
        <w:t>lis</w:t>
        <w:softHyphen/>
        <w:t>mus. Der Sorge um dessen Anschluß</w:t>
        <w:softHyphen/>
        <w:t>fähigkeit an Mar</w:t>
        <w:softHyphen/>
        <w:t>xens Kri</w:t>
        <w:softHyphen/>
        <w:t>tik der politi</w:t>
        <w:softHyphen/>
        <w:t>schen Ökonomie gelten denn auch ganz unver</w:t>
        <w:softHyphen/>
        <w:t>hohlen diverse im weiteren Ver</w:t>
        <w:softHyphen/>
        <w:t>lauf der Rezension ein</w:t>
        <w:softHyphen/>
        <w:t>ge</w:t>
        <w:softHyphen/>
        <w:t>streute Bemerkungen über Marx und sein (auf ir</w:t>
        <w:softHyphen/>
        <w:t>gend</w:t>
        <w:softHyphen/>
        <w:t>eine ge</w:t>
        <w:softHyphen/>
        <w:t>heimnisvoll jensei</w:t>
        <w:softHyphen/>
        <w:t>tig-dieseitige Weise an</w:t>
        <w:softHyphen/>
        <w:t>schei</w:t>
        <w:softHyphen/>
        <w:t>nend recht inni</w:t>
        <w:softHyphen/>
        <w:t>ges) Verhältnis zur Postmo</w:t>
        <w:softHyphen/>
        <w:t xml:space="preserve">derne. Darin besteht sein eigentliches Geschäft, hier hat Jacob </w:t>
      </w:r>
      <w:r>
        <w:rPr>
          <w:b/>
          <w:bCs w:val="false"/>
          <w:i w:val="false"/>
          <w:iCs w:val="false"/>
          <w:caps w:val="false"/>
          <w:smallCaps w:val="false"/>
          <w:strike w:val="false"/>
          <w:dstrike w:val="false"/>
          <w:outline w:val="false"/>
          <w:vanish w:val="false"/>
        </w:rPr>
        <w:t>seinen</w:t>
      </w:r>
      <w:r>
        <w:rPr/>
        <w:t xml:space="preserve"> „Sprechort“: Denn wer fragt schon nach einem weiteren Autor, der „einen Dis</w:t>
        <w:softHyphen/>
        <w:t>kursbe</w:t>
        <w:softHyphen/>
        <w:t>griff“, das „Feld der symbolischen Macht“ oder selbst ein bißchen Marx dazu zitieren kann und das ge</w:t>
        <w:softHyphen/>
        <w:t>rade angesagte name dropping der „Berge“ (28) postmoderner Literatur beherrscht. Eine be</w:t>
        <w:softHyphen/>
        <w:t>sondere, noch größ</w:t>
        <w:softHyphen/>
        <w:t>tenteils brach</w:t>
        <w:softHyphen/>
        <w:t>liegende, wenig ausgeübte Kunst, und daher „symbolisch kapita</w:t>
        <w:softHyphen/>
        <w:t>lisierbar“, ist es dagegen, einer in den Ruinen ihrer ver</w:t>
        <w:softHyphen/>
        <w:t>trau</w:t>
        <w:softHyphen/>
        <w:t>ten Welt ratlos um</w:t>
        <w:softHyphen/>
        <w:t>herirrenden Lin</w:t>
        <w:softHyphen/>
        <w:t>ken Marx als ver</w:t>
        <w:softHyphen/>
        <w:t>kannten post</w:t>
        <w:softHyphen/>
        <w:t>mo</w:t>
        <w:softHyphen/>
        <w:t>der</w:t>
        <w:softHyphen/>
        <w:t>nen Autor zu erschlie</w:t>
        <w:softHyphen/>
        <w:t>ßen.</w:t>
      </w:r>
    </w:p>
    <w:p>
      <w:pPr>
        <w:pStyle w:val="Normal"/>
        <w:bidi w:val="0"/>
        <w:ind w:firstLine="284"/>
        <w:jc w:val="left"/>
        <w:rPr/>
      </w:pPr>
      <w:r>
        <w:rPr/>
        <w:t xml:space="preserve">Und Jacob ist ein Virtuose darin, denn er versteht, seine Instrumente für </w:t>
      </w:r>
      <w:r>
        <w:rPr>
          <w:b/>
          <w:bCs w:val="false"/>
          <w:i w:val="false"/>
          <w:iCs w:val="false"/>
          <w:caps w:val="false"/>
          <w:smallCaps w:val="false"/>
          <w:strike w:val="false"/>
          <w:dstrike w:val="false"/>
          <w:outline w:val="false"/>
          <w:vanish w:val="false"/>
        </w:rPr>
        <w:t>bei</w:t>
        <w:softHyphen/>
        <w:t xml:space="preserve">de </w:t>
      </w:r>
      <w:r>
        <w:rPr/>
        <w:t>Welten zu intonieren; die stramme Marschmusik unerschütterlicher linker Wahrheit läßt er, wo nötig, ebenso selbstverständlich dröhnen wie er anderer</w:t>
        <w:softHyphen/>
        <w:t>seits die Dekon</w:t>
        <w:softHyphen/>
        <w:t>struktion aller Melodien linker Gewißheit zu zelebrieren weiß, und auch das ganze Register da</w:t>
        <w:softHyphen/>
        <w:t>zwischen angesiedelter Spielweisen be</w:t>
        <w:softHyphen/>
        <w:t>herrscht er recht nett. Von der „abschließenden Kritik“ war schon die Rede. „Reformis</w:t>
        <w:softHyphen/>
        <w:t>mus“, „Revisi</w:t>
        <w:softHyphen/>
        <w:t>onis</w:t>
        <w:softHyphen/>
        <w:t>mus“ gar, begegnet man gleich an einer ganzen Reihe von Stellen im Text, oh</w:t>
        <w:softHyphen/>
        <w:t>ne daß der Autor es nötig fände, irgendwo zu er</w:t>
        <w:softHyphen/>
        <w:t>läutern, was er darunter ver</w:t>
        <w:softHyphen/>
        <w:t>steht; was da in welcher Hinsicht (offenbar uner</w:t>
        <w:softHyphen/>
        <w:t>laubterweise) „revidiert“ wurde bzw. war</w:t>
        <w:softHyphen/>
        <w:t>um er diese Dinge so verabscheut. Das Dogma des „Antinationalis</w:t>
        <w:softHyphen/>
        <w:t>mus“ spukt als allgegenwärtiges, unbestimmt geister</w:t>
        <w:softHyphen/>
        <w:t>haftes Motiv durch den gesamten Text. Aber gerade weil da nichts bestimmt oder erläutert wird, ver</w:t>
        <w:softHyphen/>
        <w:t>trägt es sich ganz prima mit der Polemik gegen die „Pro</w:t>
        <w:softHyphen/>
        <w:t>duktion von Gewißhei</w:t>
        <w:softHyphen/>
        <w:t>ten“; gegen „Ursprungsdenken“, das alles „auf eine ein</w:t>
        <w:softHyphen/>
        <w:t>zige Logik re</w:t>
        <w:softHyphen/>
        <w:t>duziert“; gegen den linken Wunsch „der Welt das Sollen vorzu</w:t>
        <w:softHyphen/>
        <w:t>schreiben“ etc. Wenn Jacob auf Seite 24 E/T bescheinigt, daß „sie ihren bie</w:t>
        <w:softHyphen/>
        <w:t>de</w:t>
        <w:softHyphen/>
        <w:t>ren KB-Genos</w:t>
        <w:softHyphen/>
        <w:t>sen weit voraus“ gewe</w:t>
        <w:softHyphen/>
        <w:t>sen seien, als sie anfang der 80er Jahre „zu den ‚post</w:t>
        <w:softHyphen/>
        <w:t>modernen‘ Grünen gingen“, dann hat er ihnen die auf Seite 20 noch als „ver</w:t>
        <w:softHyphen/>
        <w:t>bummelt“ beanstandete Zeit, die sie, als nicht ganz unbeab</w:t>
        <w:softHyphen/>
        <w:t>sich</w:t>
        <w:softHyphen/>
        <w:t>tigte Folge die</w:t>
        <w:softHyphen/>
        <w:t>ses Schrittes, „in Parlamenten“ verbrachten, offenbar schon wie</w:t>
        <w:softHyphen/>
        <w:t>der vergessen und verziehen. So geht’s halt zu in der Postmoderne, wo man „in der Welt nicht mehr eine Ein</w:t>
        <w:softHyphen/>
        <w:t>heit sieht, sondern ein Patchwork sozi</w:t>
        <w:softHyphen/>
        <w:t>aler Re</w:t>
        <w:softHyphen/>
        <w:t>lationen, in dem sich die Frage, ob jemand ‚links‘ oder ‚rechts‘ steht, er</w:t>
        <w:softHyphen/>
        <w:t>üb</w:t>
        <w:softHyphen/>
        <w:t>rigt“ (23), wo man also vor lauter „Diskurs</w:t>
        <w:softHyphen/>
        <w:t>theorie“ in der Praxis des eigenen Dis</w:t>
        <w:softHyphen/>
        <w:t>kur</w:t>
        <w:softHyphen/>
        <w:t>ses manchmal nicht mehr mitkriegt, wel</w:t>
        <w:softHyphen/>
        <w:t>chen Unsinn man redet, wie einem an der realen Einheit der Welt als „ein“ Patch</w:t>
        <w:softHyphen/>
        <w:t>work der Satz aus</w:t>
        <w:softHyphen/>
        <w:t>einanderfällt, weil man, bei aller Dekon</w:t>
        <w:softHyphen/>
        <w:t>struktion ande</w:t>
        <w:softHyphen/>
        <w:t>rer Ge</w:t>
        <w:softHyphen/>
        <w:t>wißheiten, dieser Postmoderne am Ende aufs Wort glaubt, was sie von sich so erzählt.</w:t>
      </w:r>
    </w:p>
    <w:p>
      <w:pPr>
        <w:pStyle w:val="Normal"/>
        <w:bidi w:val="0"/>
        <w:ind w:firstLine="284"/>
        <w:jc w:val="left"/>
        <w:rPr/>
      </w:pPr>
      <w:r>
        <w:rPr/>
        <w:t>Wie gesagt: Jacob ist kein Postmoderner, jedenfalls keiner der in dieser Be</w:t>
        <w:softHyphen/>
        <w:t>stimmung aufginge. Eher ein aus der alten Welt linker Grundüberzeugungen stammender Grenzgänger zwischen seiner ursprünglichen Heimat und ihrer post</w:t>
        <w:softHyphen/>
        <w:t>modernen Dekonstruktion. In dieser Rolle allerdings ist er inzwischen ziemlich etabliert und produ</w:t>
        <w:softHyphen/>
        <w:t>ziert seinen spezifischen Sinn. Denn er kennt sich auf beiden Seiten der Gren</w:t>
        <w:softHyphen/>
        <w:t>ze im</w:t>
        <w:softHyphen/>
        <w:t>merhin besser aus als selbst die meisten hier oder dort Ansässigen, und seine Kenntnis auch der jeweils anderen Seite ver</w:t>
        <w:softHyphen/>
        <w:t>leiht ihm einen bisweilen be</w:t>
        <w:softHyphen/>
        <w:t>stechend scharfen Blick für die Schwächen der Be</w:t>
        <w:softHyphen/>
        <w:t>wohner auf beiden Sei</w:t>
        <w:softHyphen/>
        <w:t>ten der Grenze. Aber die Rolle, die er spielt, bringt auch eine eigene, ganz bestimmte Borniertheit mit sich. So oft auch immer Jacob hin- oder herüber wechselt, das Linkssein und seine dekonstruktive Aufhebung mit</w:t>
        <w:softHyphen/>
        <w:t>einander zu konfron</w:t>
        <w:softHyphen/>
        <w:t xml:space="preserve">tieren – er bleibt an diese </w:t>
      </w:r>
      <w:r>
        <w:rPr>
          <w:b/>
          <w:bCs w:val="false"/>
          <w:i w:val="false"/>
          <w:iCs w:val="false"/>
          <w:caps w:val="false"/>
          <w:smallCaps w:val="false"/>
          <w:strike w:val="false"/>
          <w:dstrike w:val="false"/>
          <w:outline w:val="false"/>
          <w:vanish w:val="false"/>
        </w:rPr>
        <w:t>eine</w:t>
      </w:r>
      <w:r>
        <w:rPr/>
        <w:t xml:space="preserve"> Grenze gebunden, kann ihr Gebiet nicht verlassen und womöglich ganz andere Grenzen überschreiten, ohne seine so erfolgreich ausgefüllte Rolle aufzuge</w:t>
        <w:softHyphen/>
        <w:t>ben, sein „kulturelles Kapi</w:t>
        <w:softHyphen/>
        <w:t>tal“, sein „Image“, sein spezifisches Renommée in den Wind zu schreiben.</w:t>
      </w:r>
    </w:p>
    <w:p>
      <w:pPr>
        <w:pStyle w:val="Normal"/>
        <w:bidi w:val="0"/>
        <w:ind w:firstLine="284"/>
        <w:jc w:val="left"/>
        <w:rPr/>
      </w:pPr>
      <w:r>
        <w:rPr/>
        <w:t>An einem letzten Zitat aus Jacobs Rezension sei de</w:t>
        <w:softHyphen/>
        <w:t>monstriert, welche ei</w:t>
        <w:softHyphen/>
        <w:t>gen</w:t>
        <w:softHyphen/>
        <w:t>artigen Verbiegungen er in dieser eingeklemmten Lage sich insbesondere dort auferlegt, wo Anlaß und Gelegenheit wäre, den weiß Gott reichlich bor</w:t>
        <w:softHyphen/>
        <w:t>nier</w:t>
        <w:softHyphen/>
        <w:t>ten linken Be</w:t>
        <w:softHyphen/>
        <w:t>wußtseinszustand, statt ihn bloß zu „dekonstruieren“, sei</w:t>
        <w:softHyphen/>
        <w:t>ner Aufhe</w:t>
        <w:softHyphen/>
        <w:t xml:space="preserve">bung durch den weitergetriebenen </w:t>
      </w:r>
      <w:r>
        <w:rPr>
          <w:b/>
          <w:bCs w:val="false"/>
          <w:i w:val="false"/>
          <w:iCs w:val="false"/>
          <w:caps w:val="false"/>
          <w:smallCaps w:val="false"/>
          <w:strike w:val="false"/>
          <w:dstrike w:val="false"/>
          <w:outline w:val="false"/>
          <w:vanish w:val="false"/>
        </w:rPr>
        <w:t xml:space="preserve">Begriff </w:t>
      </w:r>
      <w:r>
        <w:rPr/>
        <w:t>jener</w:t>
      </w:r>
      <w:r>
        <w:rPr>
          <w:b/>
          <w:bCs w:val="false"/>
          <w:i w:val="false"/>
          <w:iCs w:val="false"/>
          <w:caps w:val="false"/>
          <w:smallCaps w:val="false"/>
          <w:strike w:val="false"/>
          <w:dstrike w:val="false"/>
          <w:outline w:val="false"/>
          <w:vanish w:val="false"/>
        </w:rPr>
        <w:t xml:space="preserve"> wirklichen Ver</w:t>
        <w:softHyphen/>
        <w:t>hältnisse</w:t>
      </w:r>
      <w:r>
        <w:rPr/>
        <w:t xml:space="preserve"> ein Stück näher zu bringen, die vor geraumer Zeit be</w:t>
        <w:softHyphen/>
        <w:t>gonnen haben, allmählich, aber um so gründ</w:t>
        <w:softHyphen/>
        <w:t>licher alle lin</w:t>
        <w:softHyphen/>
        <w:t>ken „Gewißheiten“ über den Haufen zu schmei</w:t>
        <w:softHyphen/>
        <w:t>ßen und sie darum heute so alt aus</w:t>
        <w:softHyphen/>
        <w:t>sehen lassen. Peinlichkeiten der fol</w:t>
        <w:softHyphen/>
        <w:t>genden Art, wie sie in E/Ts Buch zuhauf vorkommen: „der Kapita</w:t>
        <w:softHyphen/>
        <w:t>lismus braucht Verun</w:t>
        <w:softHyphen/>
        <w:t>sicherung, die er für die Durchführung seiner Programme nutzen kann“, bringt Jacob zutreffend auf den Nenner einer „Vorstellung von einem unveränderli</w:t>
        <w:softHyphen/>
        <w:t>chen kapitalistischen ‚Kern‘ einerseits und dynamischer aktueller Gestalt ande</w:t>
        <w:softHyphen/>
        <w:t>rerseits“ und führt dagegen unter anderem aus:</w:t>
      </w:r>
    </w:p>
    <w:p>
      <w:pPr>
        <w:pStyle w:val="Normal"/>
        <w:bidi w:val="0"/>
        <w:ind w:firstLine="284"/>
        <w:jc w:val="left"/>
        <w:rPr/>
      </w:pPr>
      <w:r>
        <w:rPr/>
        <w:t>„</w:t>
      </w:r>
      <w:r>
        <w:rPr/>
        <w:t>Doch die wirkliche Entwicklung ist nicht der ‚Ausdruck‘ einer ‚Logik‘, son</w:t>
        <w:softHyphen/>
        <w:t>dern die Marxsche ‚Logik‘ beansprucht, ein Ausdruck für die historische Ent</w:t>
        <w:softHyphen/>
        <w:t>wicklung der Produktionsverhältnisse zu sein. Sobald diese Kategorien (‚Krise‘ etc.) nicht mehr als Begriffe für etwas verstanden werden, erscheinen sie wie geschichtslose Metaphern, die zeitlos ‚angewendet‘ werden können.“ (23)</w:t>
      </w:r>
    </w:p>
    <w:p>
      <w:pPr>
        <w:pStyle w:val="Normal"/>
        <w:bidi w:val="0"/>
        <w:ind w:firstLine="284"/>
        <w:jc w:val="left"/>
        <w:rPr/>
      </w:pPr>
      <w:r>
        <w:rPr/>
        <w:t>So weit, so materialistisch – könnte man denken. Die „Begriffe“ stehen „für etwas“, haben einen bestimmbaren, objektiven Inhalt, nämlich „die hi</w:t>
        <w:softHyphen/>
        <w:t>storische Ent</w:t>
        <w:softHyphen/>
        <w:t>wicklung der Produktionsverhältnisse“, der sie in der einen oder anderen weise „Aus</w:t>
        <w:softHyphen/>
        <w:t xml:space="preserve">druck“ geben. Sie können nicht „zeitlos ‚angewendet‘“ werden, weil die </w:t>
      </w:r>
      <w:r>
        <w:rPr>
          <w:b/>
          <w:bCs w:val="false"/>
          <w:i w:val="false"/>
          <w:iCs w:val="false"/>
          <w:caps w:val="false"/>
          <w:smallCaps w:val="false"/>
          <w:strike w:val="false"/>
          <w:dstrike w:val="false"/>
          <w:outline w:val="false"/>
          <w:vanish w:val="false"/>
        </w:rPr>
        <w:t>Verhält</w:t>
        <w:softHyphen/>
        <w:t>nisse</w:t>
      </w:r>
      <w:r>
        <w:rPr/>
        <w:t>, de</w:t>
        <w:softHyphen/>
        <w:t>ren Ausdruck sie sind, sich verän</w:t>
        <w:softHyphen/>
        <w:t>dern; und zwar keine be</w:t>
        <w:softHyphen/>
        <w:t xml:space="preserve">liebigen, ausgedachten, sondern </w:t>
      </w:r>
      <w:r>
        <w:rPr>
          <w:b/>
          <w:bCs w:val="false"/>
          <w:i w:val="false"/>
          <w:iCs w:val="false"/>
          <w:caps w:val="false"/>
          <w:smallCaps w:val="false"/>
          <w:strike w:val="false"/>
          <w:dstrike w:val="false"/>
          <w:outline w:val="false"/>
          <w:vanish w:val="false"/>
        </w:rPr>
        <w:t>notwendige</w:t>
      </w:r>
      <w:r>
        <w:rPr/>
        <w:t xml:space="preserve"> Verhält</w:t>
        <w:softHyphen/>
        <w:t>nisse</w:t>
      </w:r>
      <w:r>
        <w:rPr>
          <w:b/>
          <w:bCs w:val="false"/>
          <w:i w:val="false"/>
          <w:iCs w:val="false"/>
          <w:caps w:val="false"/>
          <w:smallCaps w:val="false"/>
          <w:strike w:val="false"/>
          <w:dstrike w:val="false"/>
          <w:outline w:val="false"/>
          <w:vanish w:val="false"/>
        </w:rPr>
        <w:t xml:space="preserve">, </w:t>
      </w:r>
      <w:r>
        <w:rPr/>
        <w:t>Ver</w:t>
        <w:softHyphen/>
        <w:t xml:space="preserve">hältnisse, in denen wir Menschen </w:t>
      </w:r>
      <w:r>
        <w:rPr>
          <w:b/>
          <w:bCs w:val="false"/>
          <w:i w:val="false"/>
          <w:iCs w:val="false"/>
          <w:caps w:val="false"/>
          <w:smallCaps w:val="false"/>
          <w:strike w:val="false"/>
          <w:dstrike w:val="false"/>
          <w:outline w:val="false"/>
          <w:vanish w:val="false"/>
        </w:rPr>
        <w:t>unser Leben produzieren</w:t>
      </w:r>
      <w:r>
        <w:rPr/>
        <w:t>.</w:t>
      </w:r>
    </w:p>
    <w:p>
      <w:pPr>
        <w:pStyle w:val="Normal"/>
        <w:bidi w:val="0"/>
        <w:ind w:firstLine="284"/>
        <w:jc w:val="left"/>
        <w:rPr/>
      </w:pPr>
      <w:r>
        <w:rPr/>
        <w:t>„</w:t>
      </w:r>
      <w:r>
        <w:rPr/>
        <w:t>Aber Be</w:t>
        <w:softHyphen/>
        <w:t>griffe sind veränderlich ...“, fährt also Jacob fort, um dann kurzer</w:t>
        <w:softHyphen/>
        <w:t>hand die Kurve zu kratzen: „... und verändern sich im Kontext der Rezep</w:t>
        <w:softHyphen/>
        <w:t>tion, die im</w:t>
        <w:softHyphen/>
        <w:t>mer mehrere Bedeutungshorizon</w:t>
        <w:softHyphen/>
        <w:t>te zuläßt. Bekanntlich sind selbst so schein</w:t>
        <w:softHyphen/>
        <w:t>bar feste und verläßliche Bedeutungssysteme wie die Marxsche Kritik der Poli</w:t>
        <w:softHyphen/>
        <w:t>ti</w:t>
        <w:softHyphen/>
        <w:t>schen Ökonomie schon in völlig andere Deutungshori</w:t>
        <w:softHyphen/>
        <w:t>zonte (Reformis</w:t>
        <w:softHyphen/>
        <w:t>mus, Re</w:t>
        <w:softHyphen/>
        <w:t>visionismus) versetzt worden.“ – Nichts ist also mehr mit „Produktions</w:t>
        <w:softHyphen/>
        <w:t>verhältnissen“, verdampft jegli</w:t>
        <w:softHyphen/>
        <w:t xml:space="preserve">che Materialität des „Kontextes“. Nur mehr der </w:t>
      </w:r>
      <w:r>
        <w:rPr>
          <w:b/>
          <w:bCs w:val="false"/>
          <w:i w:val="false"/>
          <w:iCs w:val="false"/>
          <w:caps w:val="false"/>
          <w:smallCaps w:val="false"/>
          <w:strike w:val="false"/>
          <w:dstrike w:val="false"/>
          <w:outline w:val="false"/>
          <w:vanish w:val="false"/>
        </w:rPr>
        <w:t xml:space="preserve">reine </w:t>
      </w:r>
      <w:r>
        <w:rPr/>
        <w:t>„Kontext“ interessiert, der Kontext überhaupt und an und für sich, des</w:t>
        <w:softHyphen/>
        <w:t>sen Stichworte lauten: „Rezeption“, die „Bedeu</w:t>
        <w:softHyphen/>
        <w:t>tung“ oder „Deutung“ und ihre „Hori</w:t>
        <w:softHyphen/>
        <w:t>zonte“. In der Tat! Diese Kurven</w:t>
        <w:softHyphen/>
        <w:t>technik „muß man sich erst einmal leisten kön</w:t>
        <w:softHyphen/>
        <w:t>nen“ (25), wie Jacob in anderem Zu</w:t>
        <w:softHyphen/>
        <w:t>sammen</w:t>
        <w:softHyphen/>
        <w:t>hang eine ähnlich bemerkenswert risi</w:t>
        <w:softHyphen/>
        <w:t>kofreu</w:t>
        <w:softHyphen/>
        <w:t>dige Sprechweise kom</w:t>
        <w:softHyphen/>
        <w:t>mentiert. Das heißt, man muß sein Publi</w:t>
        <w:softHyphen/>
        <w:t>kum sehr ge</w:t>
        <w:softHyphen/>
        <w:t>nau kennen und die Kla</w:t>
        <w:softHyphen/>
        <w:t>viatur seiner Vorlieben und Abneigungen per</w:t>
        <w:softHyphen/>
        <w:t>fekt zu spielen verstehen; wie ande</w:t>
        <w:softHyphen/>
        <w:t>rerseits auch der Autor beim Publikum ei</w:t>
        <w:softHyphen/>
        <w:t xml:space="preserve">nen </w:t>
      </w:r>
      <w:r>
        <w:rPr>
          <w:b/>
          <w:bCs w:val="false"/>
          <w:i w:val="false"/>
          <w:iCs w:val="false"/>
          <w:caps w:val="false"/>
          <w:smallCaps w:val="false"/>
          <w:strike w:val="false"/>
          <w:dstrike w:val="false"/>
          <w:outline w:val="false"/>
          <w:vanish w:val="false"/>
        </w:rPr>
        <w:t>Na</w:t>
        <w:softHyphen/>
        <w:t>men</w:t>
      </w:r>
      <w:r>
        <w:rPr/>
        <w:t xml:space="preserve"> haben muß, der ihm um</w:t>
        <w:softHyphen/>
        <w:t>ständliche Erörte</w:t>
        <w:softHyphen/>
        <w:t>rungen dessen erspart, wie er was im Einzelnen verstanden wissen will.</w:t>
      </w:r>
    </w:p>
    <w:p>
      <w:pPr>
        <w:pStyle w:val="Normal"/>
        <w:bidi w:val="0"/>
        <w:ind w:firstLine="284"/>
        <w:jc w:val="left"/>
        <w:rPr/>
      </w:pPr>
      <w:r>
        <w:rPr/>
        <w:t>Jacob steht denn auch nicht an, sein Publikum mit einer passenden „Deu</w:t>
        <w:softHyphen/>
        <w:t>tung“ der „Marxschen Begriffe“ zu bedienen. Marx habe „bekanntlich“ (nicht wahr, wir verstehen uns!) „nicht nur“ (aber immerhin!) „auf die zentrale Stellung von Ausbeutungsmacht (Ökonomie) und Herrschaftsmacht (Politik) insistiert“, klärt er auf und erledigt damit zwei Probleme auf einmal. Zum einen erscheinen die „Marxschen Begriffe“ nun nicht mehr gar so „kom</w:t>
        <w:softHyphen/>
        <w:t>plex und schwer verständ</w:t>
        <w:softHyphen/>
        <w:t>lich“; mit solch leeren Abstraktionen wie „Ausbeutungs“- oder „Herrschafts</w:t>
        <w:softHyphen/>
        <w:t>macht“ kann jeder aufrechte Gesinnungslinke etwas anfangen: er ist nämlich unbedingt dagegen und weiß darin den „komplexen“ Marx jetzt also auch an seiner Seite. Zum anderen aber („nicht nur“!) bereitet Jacob das Terrain, im nächsten Zug die ir</w:t>
        <w:softHyphen/>
        <w:t>gendwie immer noch lästigen „Marxschen Begriffe“ hinaus</w:t>
        <w:softHyphen/>
        <w:t>zukompli</w:t>
        <w:softHyphen/>
        <w:t>mentieren. Derselbe Marx habe „auch ... gezeigt, daß zwischen dem Sy</w:t>
        <w:softHyphen/>
        <w:t>stem objektiver Regelmäßigkeiten und dem System der direkt wahrnehmba</w:t>
        <w:softHyphen/>
        <w:t>ren Ver</w:t>
        <w:softHyphen/>
        <w:t>haltensfor</w:t>
        <w:softHyphen/>
        <w:t>men eine strukturierte und strukturieren</w:t>
        <w:softHyphen/>
        <w:t>de Vermittlung exi</w:t>
        <w:softHyphen/>
        <w:t>stiert, die z.B. von Bourdieu als Habitus bezeichnet wird.“ ( 23) Keine Sorge! Was hier zu</w:t>
        <w:softHyphen/>
        <w:t>nächst noch (mit Rücksicht auf die „Komplexität“ der „Begriffe“, die es loszu</w:t>
        <w:softHyphen/>
        <w:t>werden gilt) et</w:t>
        <w:softHyphen/>
        <w:t>was gespreizt und geheimnisumwittert daherkommt, wird der Kli</w:t>
        <w:softHyphen/>
        <w:t>entel alsbald verdolmetscht. Es geht darum, ein „Feld der symbolischen Macht [zu] analysieren, auf dem die sozialen Unterschiede als symbolisch-kul</w:t>
        <w:softHyphen/>
        <w:t>turelle Differenzen (u.a. als Rassismus, Kulturalismus, ‚Geschmack‘) ausgetra</w:t>
        <w:softHyphen/>
        <w:t>gen werden“ (23). So funktioniert demnach „Deutung“: Der dem Kapital als Pro</w:t>
        <w:softHyphen/>
        <w:t>duktionsverhältnis innewohnende soziale Antagonismus wird umgefaselt in „die sozialen Unterschiede“ (die jedermann kennt oder zu kennen glaubt) – schon hat man Marx in einen x-beliebigen bürgerli</w:t>
        <w:softHyphen/>
        <w:t>chen Soziologen verwandelt, der gerade</w:t>
        <w:softHyphen/>
        <w:t>zu schreit nach seiner „Ergän</w:t>
        <w:softHyphen/>
        <w:t>zung“ durch allerhand Zeug, das in jener Szene so im Schwan</w:t>
        <w:softHyphen/>
        <w:t>ge ist, durch die man als linksradikaler Publizist für Pop und Poli</w:t>
        <w:softHyphen/>
        <w:t>tik sich heutzutage bewegt und bewegen läßt.</w:t>
      </w:r>
    </w:p>
    <w:p>
      <w:pPr>
        <w:pStyle w:val="Zwischentitel"/>
        <w:bidi w:val="0"/>
        <w:ind w:left="284" w:hanging="0"/>
        <w:jc w:val="left"/>
        <w:rPr/>
      </w:pPr>
      <w:r>
        <w:rPr/>
        <w:t>Vom Lob der Arbeit</w:t>
        <w:br/>
        <w:t>und Schwierigkeiten mit dem Nationalsozialismus</w:t>
      </w:r>
    </w:p>
    <w:p>
      <w:pPr>
        <w:pStyle w:val="Normal"/>
        <w:bidi w:val="0"/>
        <w:jc w:val="left"/>
        <w:rPr/>
      </w:pPr>
      <w:r>
        <w:rPr/>
        <w:t xml:space="preserve">Frage: Geht es in dieser Auseinandersetzung mit Günther Jacob um ein </w:t>
      </w:r>
      <w:r>
        <w:rPr>
          <w:b/>
          <w:bCs w:val="false"/>
          <w:i w:val="false"/>
          <w:iCs w:val="false"/>
          <w:caps w:val="false"/>
          <w:smallCaps w:val="false"/>
          <w:strike w:val="false"/>
          <w:dstrike w:val="false"/>
          <w:outline w:val="false"/>
          <w:vanish w:val="false"/>
        </w:rPr>
        <w:t>theoretisches</w:t>
      </w:r>
      <w:r>
        <w:rPr/>
        <w:t xml:space="preserve"> Problem? Liegt darin vor allem ein Dissens über das richtige Ver</w:t>
        <w:softHyphen/>
        <w:t>ständnis der Kritik der politischen Ökonomie vor? Wäre es beispielsweise realistisch, sich ir</w:t>
        <w:softHyphen/>
        <w:t>gend</w:t>
        <w:softHyphen/>
        <w:t>welchen weiteren Aufschluß, den Jacob uns hier und an</w:t>
        <w:softHyphen/>
        <w:t>derswo nicht be</w:t>
        <w:softHyphen/>
        <w:t>reits ge</w:t>
        <w:softHyphen/>
        <w:t>boten hat, über seine theoreti</w:t>
        <w:softHyphen/>
        <w:t>schen An- und Absichten zu erhoffen, wenn er sich näher dar</w:t>
        <w:softHyphen/>
        <w:t>über auslie</w:t>
        <w:softHyphen/>
        <w:t>ße, wie mit Bourdieus „Habi</w:t>
        <w:softHyphen/>
        <w:t>tus“ je</w:t>
        <w:softHyphen/>
        <w:t>ne „strukturierte und strukturieren</w:t>
        <w:softHyphen/>
        <w:t>de Vermitt</w:t>
        <w:softHyphen/>
        <w:t>lung“ beschrieben werden kann? Oder: Was würde wohl dabei ’rumkommen, wenn jemand versuchte, ihn darauf aufmerksam zu machen, daß etwa die Revision der Marx</w:t>
        <w:softHyphen/>
        <w:t>schen Wert</w:t>
        <w:softHyphen/>
        <w:t>theorie, angefangen bei Eduard Bern</w:t>
        <w:softHyphen/>
        <w:t>stein und beendet „sicher noch nicht mit Baran / Sweezy“ (wie sinnigerweise Robert Kurz frühzeitig pro</w:t>
        <w:softHyphen/>
        <w:t>gnostiziert hat</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die Kri</w:t>
        <w:softHyphen/>
        <w:t>tik der politischen Ökonomie irgendeinem „anderen Deutungshorizont“ schon deshalb schlecht einverleibt ha</w:t>
        <w:softHyphen/>
        <w:t xml:space="preserve">ben kann, weil sie dieselbe vielmehr </w:t>
      </w:r>
      <w:r>
        <w:rPr>
          <w:b/>
          <w:bCs w:val="false"/>
          <w:i w:val="false"/>
          <w:iCs w:val="false"/>
          <w:caps w:val="false"/>
          <w:smallCaps w:val="false"/>
          <w:strike w:val="false"/>
          <w:dstrike w:val="false"/>
          <w:outline w:val="false"/>
          <w:vanish w:val="false"/>
        </w:rPr>
        <w:t>aufgege</w:t>
        <w:softHyphen/>
        <w:t>ben</w:t>
      </w:r>
      <w:r>
        <w:rPr/>
        <w:t>, also höchstens in dem Sinne „ver</w:t>
        <w:softHyphen/>
        <w:t>setzt“ hat, wie ein Spie</w:t>
        <w:softHyphen/>
        <w:t>ler, der um jeden Preis weiter mitspielen will, seine vom Großvater geerbte, goldene Arm</w:t>
        <w:softHyphen/>
        <w:t>banduhr ver</w:t>
        <w:softHyphen/>
        <w:t>setzt?</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 Um gleich die Antwort auf diese und etwaige ähnliche Fragen zu geben: </w:t>
      </w:r>
      <w:r>
        <w:rPr>
          <w:b/>
          <w:bCs w:val="false"/>
          <w:i w:val="false"/>
          <w:iCs w:val="false"/>
          <w:caps w:val="false"/>
          <w:smallCaps w:val="false"/>
          <w:strike w:val="false"/>
          <w:dstrike w:val="false"/>
          <w:outline w:val="false"/>
          <w:vanish w:val="false"/>
        </w:rPr>
        <w:t>Nichts</w:t>
      </w:r>
      <w:r>
        <w:rPr/>
        <w:t xml:space="preserve"> wird dabei ’rumkommen – außer vielleicht zum tau</w:t>
        <w:softHyphen/>
        <w:t>send und er</w:t>
        <w:softHyphen/>
        <w:t>sten Mal die Empfehlung, endlich Diskurs</w:t>
        <w:softHyphen/>
        <w:t>theorie zu pauken. Alle Argumente, die Jacob entgegengehalten werden können, kennt er längst. Er berücksichtigt sie nicht, weil sie nicht in seine Rolle passen. Das Publikum er</w:t>
        <w:softHyphen/>
        <w:t>wartet nun ein</w:t>
        <w:softHyphen/>
        <w:t xml:space="preserve">mal von ihm intelligente Begründungen für Sätze, wie diese: </w:t>
      </w:r>
    </w:p>
    <w:p>
      <w:pPr>
        <w:pStyle w:val="Normal"/>
        <w:bidi w:val="0"/>
        <w:ind w:firstLine="199"/>
        <w:jc w:val="left"/>
        <w:rPr/>
      </w:pPr>
      <w:r>
        <w:rPr/>
        <w:t>„</w:t>
      </w:r>
      <w:r>
        <w:rPr>
          <w:b/>
          <w:bCs w:val="false"/>
          <w:i w:val="false"/>
          <w:iCs w:val="false"/>
          <w:caps w:val="false"/>
          <w:smallCaps w:val="false"/>
          <w:strike w:val="false"/>
          <w:dstrike w:val="false"/>
          <w:outline w:val="false"/>
          <w:vanish w:val="false"/>
        </w:rPr>
        <w:t>M:</w:t>
      </w:r>
      <w:r>
        <w:rPr/>
        <w:t xml:space="preserve"> Identität war in der Linken meistens ein positiver Wert. ...</w:t>
      </w:r>
    </w:p>
    <w:p>
      <w:pPr>
        <w:pStyle w:val="Normal"/>
        <w:bidi w:val="0"/>
        <w:ind w:firstLine="199"/>
        <w:jc w:val="left"/>
        <w:rPr/>
      </w:pPr>
      <w:r>
        <w:rPr>
          <w:b/>
          <w:bCs w:val="false"/>
          <w:i w:val="false"/>
          <w:iCs w:val="false"/>
          <w:caps w:val="false"/>
          <w:smallCaps w:val="false"/>
          <w:strike w:val="false"/>
          <w:dstrike w:val="false"/>
          <w:outline w:val="false"/>
          <w:vanish w:val="false"/>
        </w:rPr>
        <w:t>W:</w:t>
      </w:r>
      <w:r>
        <w:rPr/>
        <w:t xml:space="preserve"> Auch früher schon. Der bornierte ‚Stolz, ein Arbeiter zu sein‘ führte zur Gründung von ‚Arbeiterstaaten‘, die vom Lob der Arbeit nicht mehr lassen wollten. Das ist übrigens ein typischer ‚Diskurs‘.“</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p>
    <w:p>
      <w:pPr>
        <w:pStyle w:val="Normal"/>
        <w:bidi w:val="0"/>
        <w:ind w:firstLine="284"/>
        <w:jc w:val="left"/>
        <w:rPr/>
      </w:pPr>
      <w:r>
        <w:rPr/>
        <w:t>Wer mit Leuten unbedingt im Gespräch bleiben will, deren Hauptproblem die Frage ist, ob sie „einen Wert“ nicht doch lieber „negativ“ finden sollen, und bei denen auch die Erklä</w:t>
        <w:softHyphen/>
        <w:t>rung geschichtlicher Vorgänge die Komplexität eines mit</w:t>
        <w:softHyphen/>
        <w:t>telmäßigen Real</w:t>
        <w:softHyphen/>
        <w:t>schul</w:t>
        <w:softHyphen/>
        <w:t>unterrichts nicht übersteigen darf, der ist gezwungen, sei</w:t>
        <w:softHyphen/>
        <w:t>ne Ansprüche herun</w:t>
        <w:softHyphen/>
        <w:t>terzuschrauben. In seiner Rezension der „Offenbarung der Propheten“ ist Gün</w:t>
        <w:softHyphen/>
        <w:t>ther Jacob vermutlich ans Äußerste dessen gegangen, was sein Publikum verkraf</w:t>
        <w:softHyphen/>
        <w:t xml:space="preserve">tet. Mehr Anspruch geht da wohl beim besten Willen nicht. Wer sich also mit Jacob unbedingt </w:t>
      </w:r>
      <w:r>
        <w:rPr>
          <w:b/>
          <w:bCs w:val="false"/>
          <w:i w:val="false"/>
          <w:iCs w:val="false"/>
          <w:caps w:val="false"/>
          <w:smallCaps w:val="false"/>
          <w:strike w:val="false"/>
          <w:dstrike w:val="false"/>
          <w:outline w:val="false"/>
          <w:vanish w:val="false"/>
        </w:rPr>
        <w:t>theoretisch</w:t>
      </w:r>
      <w:r>
        <w:rPr/>
        <w:t xml:space="preserve"> auseinandersetzen will, kommt nicht um</w:t>
        <w:softHyphen/>
        <w:t>hin, sich ebenfalls anzupassen.</w:t>
      </w:r>
      <w:r>
        <w:rPr>
          <w:b/>
          <w:bCs w:val="false"/>
          <w:i w:val="false"/>
          <w:iCs w:val="false"/>
          <w:caps w:val="false"/>
          <w:smallCaps w:val="false"/>
          <w:strike w:val="false"/>
          <w:dstrike w:val="false"/>
          <w:outline w:val="false"/>
          <w:vanish w:val="false"/>
        </w:rPr>
        <w:t xml:space="preserve"> </w:t>
      </w:r>
      <w:r>
        <w:rPr/>
        <w:t xml:space="preserve">Aber ’mal ganz ehrlich: Wer wäre denn </w:t>
      </w:r>
      <w:r>
        <w:rPr>
          <w:b/>
          <w:bCs w:val="false"/>
          <w:i w:val="false"/>
          <w:iCs w:val="false"/>
          <w:caps w:val="false"/>
          <w:smallCaps w:val="false"/>
          <w:strike w:val="false"/>
          <w:dstrike w:val="false"/>
          <w:outline w:val="false"/>
          <w:vanish w:val="false"/>
        </w:rPr>
        <w:t>in der Lage</w:t>
      </w:r>
      <w:r>
        <w:rPr/>
        <w:t xml:space="preserve">, diese Art „Diskurstheorie“ ernsthaft, ich meine, als das wofür sie sich ausgibt: </w:t>
      </w:r>
      <w:r>
        <w:rPr>
          <w:b/>
          <w:bCs w:val="false"/>
          <w:i w:val="false"/>
          <w:iCs w:val="false"/>
          <w:caps w:val="false"/>
          <w:smallCaps w:val="false"/>
          <w:strike w:val="false"/>
          <w:dstrike w:val="false"/>
          <w:outline w:val="false"/>
          <w:vanish w:val="false"/>
        </w:rPr>
        <w:t>als Theorie</w:t>
      </w:r>
      <w:r>
        <w:rPr/>
        <w:t>, zu diskutieren? Ich jedenfalls gestehe of</w:t>
        <w:softHyphen/>
        <w:t>fen, daß ich dazu gar nicht die Ne</w:t>
        <w:softHyphen/>
        <w:t>rven hätte, und ich weiß wirklich nicht, ob ich Jacob zu den sei</w:t>
        <w:softHyphen/>
        <w:t>nen gratulieren oder dar</w:t>
        <w:softHyphen/>
        <w:t>über lachen soll, wenn ich sehe, wie er im Krei</w:t>
        <w:softHyphen/>
        <w:t>se der Insas</w:t>
        <w:softHyphen/>
        <w:t>sen seines postmo</w:t>
        <w:softHyphen/>
        <w:t>dernen Gartens linksradikaler Re</w:t>
        <w:softHyphen/>
        <w:t>gression sich mit ern</w:t>
        <w:softHyphen/>
        <w:t>ster Miene Erläu</w:t>
        <w:softHyphen/>
        <w:t>terungen, wie die folgende anhört:</w:t>
      </w:r>
    </w:p>
    <w:p>
      <w:pPr>
        <w:pStyle w:val="Normal"/>
        <w:bidi w:val="0"/>
        <w:ind w:firstLine="199"/>
        <w:jc w:val="left"/>
        <w:rPr/>
      </w:pPr>
      <w:r>
        <w:rPr/>
        <w:t>„</w:t>
      </w:r>
      <w:r>
        <w:rPr>
          <w:b/>
          <w:bCs w:val="false"/>
          <w:i w:val="false"/>
          <w:iCs w:val="false"/>
          <w:caps w:val="false"/>
          <w:smallCaps w:val="false"/>
          <w:strike w:val="false"/>
          <w:dstrike w:val="false"/>
          <w:outline w:val="false"/>
          <w:vanish w:val="false"/>
        </w:rPr>
        <w:t>W</w:t>
      </w:r>
      <w:r>
        <w:rPr/>
        <w:t xml:space="preserve"> (sein soeben zitiertes statement fortsetzend)</w:t>
      </w:r>
      <w:r>
        <w:rPr>
          <w:b/>
          <w:bCs w:val="false"/>
          <w:i w:val="false"/>
          <w:iCs w:val="false"/>
          <w:caps w:val="false"/>
          <w:smallCaps w:val="false"/>
          <w:strike w:val="false"/>
          <w:dstrike w:val="false"/>
          <w:outline w:val="false"/>
          <w:vanish w:val="false"/>
        </w:rPr>
        <w:t>:</w:t>
      </w:r>
      <w:r>
        <w:rPr/>
        <w:t xml:space="preserve"> Viele Linke denken ja, ‚Dis</w:t>
        <w:softHyphen/>
        <w:t>kurs‘ wäre irgendein modischer Ersatzbegriff für Debatte. Es ist aber ein Begriff der Machtanalyse, der bestimmte Fragen ermöglicht, z.B.: ‚Wer</w:t>
      </w:r>
      <w:r>
        <w:rPr>
          <w:b w:val="false"/>
          <w:bCs w:val="false"/>
          <w:i w:val="false"/>
          <w:iCs w:val="false"/>
          <w:caps w:val="false"/>
          <w:smallCaps w:val="false"/>
          <w:strike w:val="false"/>
          <w:dstrike w:val="false"/>
          <w:outline w:val="false"/>
          <w:vanish w:val="false"/>
        </w:rPr>
        <w:t xml:space="preserve"> /</w:t>
      </w:r>
      <w:r>
        <w:rPr/>
        <w:t>wel</w:t>
        <w:softHyphen/>
        <w:t>che Grup</w:t>
        <w:softHyphen/>
        <w:t>pe hat wann mit welcher Intention, Praxis und Macht dem Wort ›Nation‹ wel</w:t>
        <w:softHyphen/>
        <w:t>chen Sinn gegeben?‘ ... Eines der besten Beispiele dessen, was unter Diskurs zu verstehen ist, bietet Edward Said’s Studie des Orientalismus. Said analy</w:t>
        <w:softHyphen/>
        <w:t>siert die verschiedenen Diskurse und Institutionen, die die ‚Orient‘ genannte Einheit als ein Wissensobjekt konstruierten und produzierten. Er zeigt, daß man, ohne den Orientalismus als einen Diskurs zu verstehen, unmöglich ver</w:t>
        <w:softHyphen/>
        <w:t>stehen kann, wie es der ‚europäischen Kultur‘ möglich war, den Orient poli</w:t>
        <w:softHyphen/>
        <w:t>tisch, soziologisch, militä</w:t>
        <w:softHyphen/>
        <w:t>risch, ideologisch, wissenschaftlich und imaginativ als das Gegenteil von Europa zu konstruieren.“</w:t>
      </w:r>
    </w:p>
    <w:p>
      <w:pPr>
        <w:pStyle w:val="Normal"/>
        <w:bidi w:val="0"/>
        <w:ind w:firstLine="199"/>
        <w:jc w:val="left"/>
        <w:rPr/>
      </w:pPr>
      <w:r>
        <w:rPr/>
        <w:t>Danach ist natürlich völlig klar, was auch ohne diese Erläuterung niemand hät</w:t>
        <w:softHyphen/>
        <w:t xml:space="preserve">te bezweifeln können: daß </w:t>
      </w:r>
      <w:r>
        <w:rPr>
          <w:b w:val="false"/>
          <w:bCs w:val="false"/>
          <w:i/>
          <w:iCs w:val="false"/>
          <w:caps w:val="false"/>
          <w:smallCaps w:val="false"/>
          <w:strike w:val="false"/>
          <w:dstrike w:val="false"/>
          <w:outline w:val="false"/>
          <w:vanish w:val="false"/>
        </w:rPr>
        <w:t>erstens</w:t>
      </w:r>
      <w:r>
        <w:rPr/>
        <w:t xml:space="preserve"> man, den Orient nicht als Produkt des orien</w:t>
        <w:softHyphen/>
        <w:t xml:space="preserve">talistischen Diskurses verstehen kann, wenn man den Orientalismus nicht als Diskurs versteht, und </w:t>
      </w:r>
      <w:r>
        <w:rPr>
          <w:b w:val="false"/>
          <w:bCs w:val="false"/>
          <w:i/>
          <w:iCs w:val="false"/>
          <w:caps w:val="false"/>
          <w:smallCaps w:val="false"/>
          <w:strike w:val="false"/>
          <w:dstrike w:val="false"/>
          <w:outline w:val="false"/>
          <w:vanish w:val="false"/>
        </w:rPr>
        <w:t>zweitens</w:t>
      </w:r>
      <w:r>
        <w:rPr/>
        <w:t xml:space="preserve"> „Diskurs“ als „modischer Ersatzbegriff“ (über</w:t>
        <w:softHyphen/>
        <w:t>haupt eine neckische Idee, daß ein Begriff durch andere „ersetzt“ werden könn</w:t>
        <w:softHyphen/>
        <w:t>te; das ist wohl so ähnlich zu verstehen, wie das „Versetzen“ anderer reiz</w:t>
        <w:softHyphen/>
        <w:t xml:space="preserve">voller Gegenstände in „Deutungshorizonte“) beileibe nicht nur „für Debatte“ steht, sondern halt für alles mögliche, nämlich politische, soziologische, </w:t>
      </w:r>
      <w:r>
        <w:rPr>
          <w:b/>
          <w:bCs w:val="false"/>
          <w:i w:val="false"/>
          <w:iCs w:val="false"/>
          <w:caps w:val="false"/>
          <w:smallCaps w:val="false"/>
          <w:strike w:val="false"/>
          <w:dstrike w:val="false"/>
          <w:outline w:val="false"/>
          <w:vanish w:val="false"/>
        </w:rPr>
        <w:t>militä</w:t>
        <w:softHyphen/>
        <w:t>rische</w:t>
      </w:r>
      <w:r>
        <w:rPr/>
        <w:t xml:space="preserve"> gar, so</w:t>
        <w:softHyphen/>
        <w:t>wie ideologische, wissen</w:t>
        <w:softHyphen/>
        <w:t>schaftliche und insbesondere und in er</w:t>
        <w:softHyphen/>
        <w:t>ster Linie: ima</w:t>
        <w:softHyphen/>
        <w:t>gi</w:t>
        <w:softHyphen/>
        <w:t>nati</w:t>
        <w:softHyphen/>
        <w:t>ve Konstruktio</w:t>
        <w:softHyphen/>
        <w:t>nen. Auch Agitprop und der Klassenkampf sollten nicht ver</w:t>
        <w:softHyphen/>
        <w:t>ges</w:t>
        <w:softHyphen/>
        <w:t>sen werden.</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t xml:space="preserve"> Der „Diskurs“ macht es also wieder einmal nicht unter der neuen Welt</w:t>
        <w:softHyphen/>
        <w:t>formel, die es vor allem „ermöglicht“, bestimmten Fragen aus dem Weg zu gehen: z. B. der, was das denn für selt</w:t>
        <w:softHyphen/>
        <w:t>same Dinge sind, die „Grup</w:t>
        <w:softHyphen/>
        <w:t>pen“, die „Macht“ oder die „Praxis“ (von denen es auch jeweils etliche Exempla</w:t>
        <w:softHyphen/>
        <w:t>re zu geben scheint), mit denen der Sprecher han</w:t>
        <w:softHyphen/>
        <w:t>tiert, als gäbe es so etwas im Supermarkt als Fertiggericht. Die Geschichte ist die Ge</w:t>
        <w:softHyphen/>
        <w:t>schichte von Diskursen, lautet das Credo.</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t xml:space="preserve"> Und: „</w:t>
      </w:r>
      <w:r>
        <w:rPr>
          <w:b/>
          <w:bCs w:val="false"/>
          <w:i w:val="false"/>
          <w:iCs w:val="false"/>
          <w:caps w:val="false"/>
          <w:smallCaps w:val="false"/>
          <w:strike w:val="false"/>
          <w:dstrike w:val="false"/>
          <w:outline w:val="false"/>
          <w:vanish w:val="false"/>
        </w:rPr>
        <w:t>O:</w:t>
      </w:r>
      <w:r>
        <w:rPr/>
        <w:t xml:space="preserve"> Auch der Natio</w:t>
        <w:softHyphen/>
        <w:t>nalsozialismus fiel bekanntlich nicht vom Himmel,“ (bingo!) „sondern konnte sich auf andere“ (!) „Diskurse stützen, die er in sein eigenes Bedeutungsnetz einband.“ Na bitte! – Ich kann nur hoffen, daß nicht noch eines Tages irgend ein auf postmodern getrimmter linksradikaler Fuzzi auf die Idee kommt, nicht mehr nur „</w:t>
      </w:r>
      <w:r>
        <w:rPr>
          <w:b/>
          <w:bCs w:val="false"/>
          <w:i w:val="false"/>
          <w:iCs w:val="false"/>
          <w:caps w:val="false"/>
          <w:smallCaps w:val="false"/>
          <w:strike w:val="false"/>
          <w:dstrike w:val="false"/>
          <w:outline w:val="false"/>
          <w:vanish w:val="false"/>
        </w:rPr>
        <w:t>Eine</w:t>
      </w:r>
      <w:r>
        <w:rPr/>
        <w:t xml:space="preserve"> der Schwierigkei</w:t>
        <w:softHyphen/>
        <w:t>ten, die sich dem Begreifen des Nationalso</w:t>
        <w:softHyphen/>
        <w:t>zialismus in den Weg stellt,“</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t xml:space="preserve"> dis</w:t>
        <w:softHyphen/>
        <w:t>kurstheoretisch zu entsorgen.</w:t>
      </w:r>
    </w:p>
    <w:p>
      <w:pPr>
        <w:pStyle w:val="Zwischentitel"/>
        <w:bidi w:val="0"/>
        <w:ind w:firstLine="199"/>
        <w:jc w:val="left"/>
        <w:rPr/>
      </w:pPr>
      <w:r>
        <w:rPr/>
        <w:t>Linksradikales Delirium</w:t>
      </w:r>
    </w:p>
    <w:p>
      <w:pPr>
        <w:pStyle w:val="Normal"/>
        <w:bidi w:val="0"/>
        <w:jc w:val="left"/>
        <w:rPr/>
      </w:pPr>
      <w:r>
        <w:rPr/>
        <w:t>Ich denke, der Befund liegt jetzt klar zutage: Wir haben es mit einer subti</w:t>
        <w:softHyphen/>
        <w:t xml:space="preserve">len, auf den ersten Blick nicht unbedingt erkennbaren </w:t>
      </w:r>
      <w:r>
        <w:rPr>
          <w:b/>
          <w:bCs w:val="false"/>
          <w:i w:val="false"/>
          <w:iCs w:val="false"/>
          <w:caps w:val="false"/>
          <w:smallCaps w:val="false"/>
          <w:strike w:val="false"/>
          <w:dstrike w:val="false"/>
          <w:outline w:val="false"/>
          <w:vanish w:val="false"/>
        </w:rPr>
        <w:t>Immunisierung gegen Kritik</w:t>
      </w:r>
      <w:r>
        <w:rPr/>
        <w:t xml:space="preserve"> zu tun. Wer mit den linken Diskurstheoreti</w:t>
        <w:softHyphen/>
        <w:t xml:space="preserve">kern diskutieren will, muß </w:t>
      </w:r>
      <w:r>
        <w:rPr>
          <w:b/>
          <w:bCs w:val="false"/>
          <w:i w:val="false"/>
          <w:iCs w:val="false"/>
          <w:caps w:val="false"/>
          <w:smallCaps w:val="false"/>
          <w:strike w:val="false"/>
          <w:dstrike w:val="false"/>
          <w:outline w:val="false"/>
          <w:vanish w:val="false"/>
        </w:rPr>
        <w:t>ihr</w:t>
      </w:r>
      <w:r>
        <w:rPr/>
        <w:t xml:space="preserve"> Urteil im</w:t>
      </w:r>
      <w:r>
        <w:rPr>
          <w:b/>
          <w:bCs w:val="false"/>
          <w:i w:val="false"/>
          <w:iCs w:val="false"/>
          <w:caps w:val="false"/>
          <w:smallCaps w:val="false"/>
          <w:strike w:val="false"/>
          <w:dstrike w:val="false"/>
          <w:outline w:val="false"/>
          <w:vanish w:val="false"/>
        </w:rPr>
        <w:t xml:space="preserve"> vor</w:t>
        <w:softHyphen/>
        <w:t xml:space="preserve">aus </w:t>
      </w:r>
      <w:r>
        <w:rPr/>
        <w:t>akzeptie</w:t>
        <w:softHyphen/>
        <w:t xml:space="preserve">ren, d.h. ihr </w:t>
      </w:r>
      <w:r>
        <w:rPr>
          <w:b/>
          <w:bCs w:val="false"/>
          <w:i w:val="false"/>
          <w:iCs w:val="false"/>
          <w:caps w:val="false"/>
          <w:smallCaps w:val="false"/>
          <w:strike w:val="false"/>
          <w:dstrike w:val="false"/>
          <w:outline w:val="false"/>
          <w:vanish w:val="false"/>
        </w:rPr>
        <w:t>Vorurteil</w:t>
      </w:r>
      <w:r>
        <w:rPr/>
        <w:t xml:space="preserve"> gegen jeglichen Versuch, Geschichte wie deren Gegenwart als eine </w:t>
      </w:r>
      <w:r>
        <w:rPr>
          <w:b/>
          <w:bCs w:val="false"/>
          <w:i w:val="false"/>
          <w:iCs w:val="false"/>
          <w:caps w:val="false"/>
          <w:smallCaps w:val="false"/>
          <w:strike w:val="false"/>
          <w:dstrike w:val="false"/>
          <w:outline w:val="false"/>
          <w:vanish w:val="false"/>
        </w:rPr>
        <w:t>bestimmte</w:t>
      </w:r>
      <w:r>
        <w:rPr/>
        <w:t xml:space="preserve"> </w:t>
      </w:r>
      <w:r>
        <w:rPr>
          <w:b/>
          <w:bCs w:val="false"/>
          <w:i w:val="false"/>
          <w:iCs w:val="false"/>
          <w:caps w:val="false"/>
          <w:smallCaps w:val="false"/>
          <w:strike w:val="false"/>
          <w:dstrike w:val="false"/>
          <w:outline w:val="false"/>
          <w:vanish w:val="false"/>
        </w:rPr>
        <w:t>Tota</w:t>
        <w:softHyphen/>
        <w:t>lität</w:t>
      </w:r>
      <w:r>
        <w:rPr/>
        <w:t xml:space="preserve"> zu begreifen, also über</w:t>
        <w:softHyphen/>
        <w:t xml:space="preserve">haupt etwas zu </w:t>
      </w:r>
      <w:r>
        <w:rPr>
          <w:b/>
          <w:bCs w:val="false"/>
          <w:i w:val="false"/>
          <w:iCs w:val="false"/>
          <w:caps w:val="false"/>
          <w:smallCaps w:val="false"/>
          <w:strike w:val="false"/>
          <w:dstrike w:val="false"/>
          <w:outline w:val="false"/>
          <w:vanish w:val="false"/>
        </w:rPr>
        <w:t>begreifen</w:t>
      </w:r>
      <w:r>
        <w:rPr/>
        <w:t xml:space="preserve"> (ein Standpunkt, der ob</w:t>
        <w:softHyphen/>
        <w:t>jektiv natürlich einer be</w:t>
        <w:softHyphen/>
        <w:t>stimmten Denktra</w:t>
        <w:softHyphen/>
        <w:t>dition angehört – der des Agnostizis</w:t>
        <w:softHyphen/>
        <w:t>mus nämlich, also eines inkonse</w:t>
        <w:softHyphen/>
        <w:t>quen</w:t>
        <w:softHyphen/>
        <w:t>ten, halben Idealismus – und über den man immerhin reden könn</w:t>
        <w:softHyphen/>
        <w:t>te</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t>, wenn er als solcher, was natürlich nicht ge</w:t>
        <w:softHyphen/>
        <w:t>schieht, wenigsten reflektiert würde). In der Tat: „damit begibt sich revolutio</w:t>
        <w:softHyphen/>
        <w:t>näre Theoriebildung ihrer not</w:t>
        <w:softHyphen/>
        <w:t>wendigen dialektisch-materialistischen Grundla</w:t>
        <w:softHyphen/>
        <w:t>gen und wird restlos zum schil</w:t>
        <w:softHyphen/>
        <w:t>lernden Dis</w:t>
        <w:softHyphen/>
        <w:t>kurs unter bürgerlichen Diskursen.“</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t xml:space="preserve"> Zumal der Schein theoreti</w:t>
        <w:softHyphen/>
        <w:t>scher Begrün</w:t>
        <w:softHyphen/>
        <w:t>dung, die auf „Berge qualifizierter Lite</w:t>
        <w:softHyphen/>
        <w:t>ratur“ (28) rekurriere, sehr schnell verdun</w:t>
        <w:softHyphen/>
        <w:t>stet und den Blick auf ei</w:t>
        <w:softHyphen/>
        <w:t>nen anderen, ganz pragmatischen Grund freigibt. Es ist wohl kaum bloß Zufall, daß der Diskurstheoretiker, sobald er deutlicher wird, d.h. seinem Inner</w:t>
        <w:softHyphen/>
        <w:t>sten die Zügel schießen läßt, die Schlag</w:t>
        <w:softHyphen/>
        <w:t>kraft seines ebenso verworrenen wie schlichten Welt</w:t>
        <w:softHyphen/>
        <w:t>bildes ausgerech</w:t>
        <w:softHyphen/>
        <w:t>net an der „Gründung von ‚Arbeiter</w:t>
        <w:softHyphen/>
        <w:t>staa</w:t>
        <w:softHyphen/>
        <w:t>ten‘“ demonstriert. Am Ende erweist sich das Vorurteil als blankes Rene</w:t>
        <w:softHyphen/>
        <w:t>gaten</w:t>
        <w:softHyphen/>
        <w:t xml:space="preserve">tum, das mit der </w:t>
      </w:r>
      <w:r>
        <w:rPr>
          <w:b/>
          <w:bCs w:val="false"/>
          <w:i w:val="false"/>
          <w:iCs w:val="false"/>
          <w:caps w:val="false"/>
          <w:smallCaps w:val="false"/>
          <w:strike w:val="false"/>
          <w:dstrike w:val="false"/>
          <w:outline w:val="false"/>
          <w:vanish w:val="false"/>
        </w:rPr>
        <w:t>bestimmten Partei</w:t>
      </w:r>
      <w:r>
        <w:rPr/>
        <w:t xml:space="preserve">, als die das Linkssein </w:t>
      </w:r>
      <w:r>
        <w:rPr>
          <w:b/>
          <w:bCs w:val="false"/>
          <w:i w:val="false"/>
          <w:iCs w:val="false"/>
          <w:caps w:val="false"/>
          <w:smallCaps w:val="false"/>
          <w:strike w:val="false"/>
          <w:dstrike w:val="false"/>
          <w:outline w:val="false"/>
          <w:vanish w:val="false"/>
        </w:rPr>
        <w:t>ge</w:t>
        <w:softHyphen/>
        <w:t>schichtlich</w:t>
      </w:r>
      <w:r>
        <w:rPr/>
        <w:t xml:space="preserve"> nun einmal </w:t>
      </w:r>
      <w:r>
        <w:rPr>
          <w:b/>
          <w:bCs w:val="false"/>
          <w:i w:val="false"/>
          <w:iCs w:val="false"/>
          <w:caps w:val="false"/>
          <w:smallCaps w:val="false"/>
          <w:strike w:val="false"/>
          <w:dstrike w:val="false"/>
          <w:outline w:val="false"/>
          <w:vanish w:val="false"/>
        </w:rPr>
        <w:t xml:space="preserve">definiert </w:t>
      </w:r>
      <w:r>
        <w:rPr/>
        <w:t>ist, nach deren histo</w:t>
        <w:softHyphen/>
        <w:t>risch unumstößlicher, nicht mehr wegzu</w:t>
        <w:softHyphen/>
        <w:t>leugnender Niederlage nichts mehr zu tun haben will. In der zur Schau getra</w:t>
        <w:softHyphen/>
        <w:t>genen Verachtung für das sogenannte „Lob der Arbeit“ hat solcher Links</w:t>
        <w:softHyphen/>
        <w:t>ra</w:t>
        <w:softHyphen/>
        <w:t>di</w:t>
        <w:softHyphen/>
        <w:t>ka</w:t>
        <w:softHyphen/>
        <w:t>lismus seine Form gefunden, vor dem Anti</w:t>
        <w:softHyphen/>
        <w:t>kommunismus zu Kreuze zu krie</w:t>
        <w:softHyphen/>
        <w:t>chen.</w:t>
      </w:r>
    </w:p>
    <w:p>
      <w:pPr>
        <w:pStyle w:val="Normal"/>
        <w:bidi w:val="0"/>
        <w:ind w:firstLine="284"/>
        <w:jc w:val="left"/>
        <w:rPr/>
      </w:pPr>
      <w:r>
        <w:rPr/>
        <w:t>Ebenfalls sicher alles andere als Zufall, daß er gerade an diesem Punkt sich in herzlichstem Einvernehmen mit der „Kritik der Arbeit“ aus dem funda</w:t>
        <w:softHyphen/>
        <w:t xml:space="preserve">mental wertkritischen Stall wiederfindet. Die </w:t>
      </w:r>
      <w:r>
        <w:rPr>
          <w:b w:val="false"/>
          <w:bCs w:val="false"/>
          <w:i w:val="false"/>
          <w:iCs w:val="false"/>
          <w:caps w:val="false"/>
          <w:smallCaps w:val="false"/>
          <w:strike w:val="false"/>
          <w:dstrike w:val="false"/>
          <w:outline w:val="false"/>
          <w:vanish w:val="false"/>
        </w:rPr>
        <w:t>Krisis</w:t>
      </w:r>
      <w:r>
        <w:rPr/>
        <w:t xml:space="preserve"> hat Jacobs Artikel ihren Lesern empfohlen, gar gefunden daß er sich (aber hallo!) „nebenbei auch kritisch mit der ‚Krisis‘“ auseinandersetze – na ja, was man halt in Nürnberg so unter „Kri</w:t>
        <w:softHyphen/>
        <w:t>tik“ versteht – und schließlich dankbar die Hoffnung ausgesprochen, daß man nun vielleicht den „Beginn ei</w:t>
        <w:softHyphen/>
        <w:t>ner Auseinan</w:t>
        <w:softHyphen/>
        <w:t>dersetzung, die sich nicht in Denun</w:t>
        <w:softHyphen/>
        <w:t>ziationen ergeht“</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r>
        <w:rPr/>
        <w:t xml:space="preserve">, zu fassen habe. Woher dieser Optimismus kommt, scheint zunächst etwas unbegreiflich, halten sich doch an den drei sparsamen Stellen des Textes, wo Jacob sich zur </w:t>
      </w:r>
      <w:r>
        <w:rPr>
          <w:b w:val="false"/>
          <w:bCs w:val="false"/>
          <w:i w:val="false"/>
          <w:iCs w:val="false"/>
          <w:caps w:val="false"/>
          <w:smallCaps w:val="false"/>
          <w:strike w:val="false"/>
          <w:dstrike w:val="false"/>
          <w:outline w:val="false"/>
          <w:vanish w:val="false"/>
        </w:rPr>
        <w:t>Krisis</w:t>
      </w:r>
      <w:r>
        <w:rPr/>
        <w:t xml:space="preserve"> äußert, unverbindliches Lob in zwei Punk</w:t>
        <w:softHyphen/>
        <w:t>ten mit blo</w:t>
        <w:softHyphen/>
        <w:t>ßer Denunziation fein austariert die Wage. Bedenkt man je</w:t>
        <w:softHyphen/>
        <w:t>doch, daß Jacob es fertig bringt, gleich mehrmals über „Revisionismus“ zu schimp</w:t>
        <w:softHyphen/>
        <w:t>fen, ohne die offene Revision der Marxschen Kritik der politischen Öko</w:t>
        <w:softHyphen/>
        <w:t xml:space="preserve">nomie durch die </w:t>
      </w:r>
      <w:r>
        <w:rPr>
          <w:b w:val="false"/>
          <w:bCs w:val="false"/>
          <w:i w:val="false"/>
          <w:iCs w:val="false"/>
          <w:caps w:val="false"/>
          <w:smallCaps w:val="false"/>
          <w:strike w:val="false"/>
          <w:dstrike w:val="false"/>
          <w:outline w:val="false"/>
          <w:vanish w:val="false"/>
        </w:rPr>
        <w:t xml:space="preserve">Krisis </w:t>
      </w:r>
      <w:r>
        <w:rPr/>
        <w:t>auch nur zur Kenntnis zu nehmen, dann werden die Freund</w:t>
        <w:softHyphen/>
        <w:t xml:space="preserve">lichkeiten, mit denen die </w:t>
      </w:r>
      <w:r>
        <w:rPr>
          <w:b w:val="false"/>
          <w:bCs w:val="false"/>
          <w:i w:val="false"/>
          <w:iCs w:val="false"/>
          <w:caps w:val="false"/>
          <w:smallCaps w:val="false"/>
          <w:strike w:val="false"/>
          <w:dstrike w:val="false"/>
          <w:outline w:val="false"/>
          <w:vanish w:val="false"/>
        </w:rPr>
        <w:t>Krisis</w:t>
      </w:r>
      <w:r>
        <w:rPr/>
        <w:t xml:space="preserve"> Jacobs Artikel bedenkt, ziemlich ver</w:t>
        <w:softHyphen/>
        <w:t>ständlich. Für die Zustimmung eines namhaften linksradikalen Autors zu ihrem „Bemühen ... um eine Kritik des ‚Arbeiterbewegungsmarxismus‘“ (20; Fn.) steckt sie die eine oder andere Denunziation schon einmal weg, ohne groß zu murren.</w:t>
      </w:r>
    </w:p>
    <w:p>
      <w:pPr>
        <w:pStyle w:val="Normal"/>
        <w:bidi w:val="0"/>
        <w:ind w:firstLine="284"/>
        <w:jc w:val="left"/>
        <w:rPr/>
      </w:pPr>
      <w:r>
        <w:rPr/>
        <w:t>Eine Linke ohne Klassenkampf, ohne Kampf der besitzlosen, lohnarbeiten</w:t>
        <w:softHyphen/>
        <w:t>den Massen gegen das Kapital, gegen die Ausbeu</w:t>
        <w:softHyphen/>
        <w:t>tung ihrer Arbeit durch eine mit allen Gewaltmitteln ausge</w:t>
        <w:softHyphen/>
        <w:t>stat</w:t>
        <w:softHyphen/>
        <w:t>tete Minderheit Besitzender ist eigent</w:t>
        <w:softHyphen/>
        <w:t xml:space="preserve">lich ein </w:t>
      </w:r>
      <w:r>
        <w:rPr>
          <w:b/>
          <w:bCs w:val="false"/>
          <w:i w:val="false"/>
          <w:iCs w:val="false"/>
          <w:caps w:val="false"/>
          <w:smallCaps w:val="false"/>
          <w:strike w:val="false"/>
          <w:dstrike w:val="false"/>
          <w:outline w:val="false"/>
          <w:vanish w:val="false"/>
        </w:rPr>
        <w:t>Un</w:t>
        <w:softHyphen/>
        <w:t>ding</w:t>
      </w:r>
      <w:r>
        <w:rPr/>
        <w:t>. Die ganze Geschichte der Linken ist untrennbar ver</w:t>
        <w:softHyphen/>
        <w:t>bunden mit die</w:t>
        <w:softHyphen/>
        <w:t>sem Kampf, ja sie ist im Grunde mit ihm iden</w:t>
        <w:softHyphen/>
        <w:t>tisch. Es gehört schon eine kräfti</w:t>
        <w:softHyphen/>
        <w:t>ge Dosis Selbsttäuschung dazu, nicht zu be</w:t>
        <w:softHyphen/>
        <w:t>grei</w:t>
        <w:softHyphen/>
        <w:t>fen, daß der erbarmenswürdige jetzige Zu</w:t>
        <w:softHyphen/>
        <w:t>stand der Linken im Kern bloß der Reflex einer bestimmten, an ein gewisses Ende gelangten Entwick</w:t>
        <w:softHyphen/>
        <w:t>lung des Klassenkamp</w:t>
        <w:softHyphen/>
        <w:t>fes darstellt. Die Idee, sich aus dieser Klemme dadurch zu befreien, daß man den objektiv bestehen</w:t>
        <w:softHyphen/>
        <w:t>den Zusammenhang sich aus dem Kopf schlägt, ist allerdings kindisch ge</w:t>
        <w:softHyphen/>
        <w:t>nug, um zu einem Schlager zu werden, gegen den das unsichere Projekt einer rück</w:t>
        <w:softHyphen/>
        <w:t>haltlosen Untersuchung jener Entwicklung und ihres momentanen Resultates, also der wirklichen Vor</w:t>
        <w:softHyphen/>
        <w:t>ausset</w:t>
        <w:softHyphen/>
        <w:t>zungen dessen, was die Linke ist und was sie werden kann, vielleicht allzu viel Nüchternheit ver</w:t>
        <w:softHyphen/>
        <w:t>spricht.</w:t>
      </w:r>
    </w:p>
    <w:p>
      <w:pPr>
        <w:pStyle w:val="Normal"/>
        <w:bidi w:val="0"/>
        <w:ind w:firstLine="284"/>
        <w:jc w:val="left"/>
        <w:rPr/>
      </w:pPr>
      <w:r>
        <w:rPr/>
        <w:t>Aber was hilft’s. Der permanente Rausch ist nur für den eine Lösung, der nicht anders kann. So oder so: Ergä</w:t>
        <w:softHyphen/>
        <w:t>be un</w:t>
        <w:softHyphen/>
        <w:t>sere Untersuchung etwa, daß der Klas</w:t>
        <w:softHyphen/>
        <w:t>senkampf seinen definitiv letzten Atemzug getan hat, wäre das Ende der Lin</w:t>
        <w:softHyphen/>
        <w:t>ken besie</w:t>
        <w:softHyphen/>
        <w:t>gelt. Behielten die Oberschlauen recht, die be</w:t>
        <w:softHyphen/>
        <w:t>haupten, daß er „schon immer“ über die Affirmation „des Werts“ nicht hinaus gereicht habe, hätte die Linke nicht einmal Anspruch auf ein solches Ende; sie hätte sich bloß als „im</w:t>
        <w:softHyphen/>
        <w:t>mer schon“ ihr eigenes Hirngespinst herausgestellt. Viele Linke kom</w:t>
        <w:softHyphen/>
        <w:t>men mir vor, als hätten sie schon längst alles auf die Va</w:t>
        <w:softHyphen/>
        <w:t>ri</w:t>
        <w:softHyphen/>
        <w:t>ante Nummer zwei gesetzt, mit allen Konsequenzen.</w:t>
      </w:r>
    </w:p>
    <w:p>
      <w:pPr>
        <w:pStyle w:val="Normal"/>
        <w:bidi w:val="0"/>
        <w:ind w:firstLine="284"/>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niel Dockerill, Kiel im Oktober 1996.</w:t>
      </w:r>
    </w:p>
    <w:sectPr>
      <w:footerReference w:type="default" r:id="rId2"/>
      <w:footnotePr>
        <w:numFmt w:val="decimal"/>
        <w:numRestart w:val="eachPage"/>
      </w:footnotePr>
      <w:type w:val="nextPage"/>
      <w:pgSz w:w="11906" w:h="16838"/>
      <w:pgMar w:left="1701" w:right="1701" w:gutter="0" w:header="0" w:top="1418" w:footer="1004"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_x0000__x0000__x0017_j_x0000__x0000__x0006_x" w:date="0-00-00T00:00:00Z" w:initials="">
    <w:p>
      <w:r>
        <w:rPr>
          <w:rFonts w:eastAsia="DejaVu Sans" w:cs="DejaVu Sans"/>
          <w:b w:val="false"/>
          <w:bCs w:val="false"/>
          <w:i w:val="false"/>
          <w:iCs w:val="false"/>
          <w:caps w:val="false"/>
          <w:smallCaps w:val="false"/>
          <w:strike w:val="false"/>
          <w:dstrike w:val="false"/>
          <w:outline w:val="false"/>
          <w:position w:val="6"/>
          <w:sz w:val="16"/>
          <w:szCs w:val="16"/>
          <w:lang w:val="en-US" w:eastAsia="en-US" w:bidi="en-US"/>
        </w:rPr>
        <w:t>Seite: 1</w:t>
      </w:r>
    </w:p>
    <w:p>
      <w:r>
        <w:rPr>
          <w:rFonts w:eastAsia="DejaVu Sans" w:cs="DejaVu Sans"/>
          <w:b w:val="false"/>
          <w:bCs w:val="false"/>
          <w:i w:val="false"/>
          <w:iCs w:val="false"/>
          <w:caps w:val="false"/>
          <w:smallCaps w:val="false"/>
          <w:strike w:val="false"/>
          <w:dstrike w:val="false"/>
          <w:outline w:val="false"/>
          <w:position w:val="6"/>
          <w:sz w:val="16"/>
          <w:szCs w:val="16"/>
          <w:lang w:val="en-US" w:eastAsia="en-US" w:bidi="en-US"/>
        </w:rPr>
      </w:r>
      <w:r>
        <w:rPr>
          <w:rFonts w:eastAsia="DejaVu Sans" w:cs="DejaVu Sans"/>
          <w:lang w:val="en-US" w:eastAsia="en-US" w:bidi="en-US"/>
        </w:rPr>
        <w:t xml:space="preserve"> Jacob spricht (S. 21) von der „Verbindung von VWL und Revisionismus“ und legt damit nahe, daß „Revisionismus“ eine selbständige Theorie sei. Er mystifiziert also „Revi</w:t>
        <w:softHyphen/>
        <w:t>sionismus“.</w:t>
      </w:r>
    </w:p>
    <w:p>
      <w:r>
        <w:rPr>
          <w:rFonts w:eastAsia="DejaVu Sans" w:cs="DejaVu Sans"/>
          <w:lang w:val="en-US" w:eastAsia="en-US" w:bidi="en-US"/>
        </w:rPr>
      </w:r>
    </w:p>
  </w:comment>
  <w:comment w:id="1" w:author="DD" w:date="0-00-00T00:00:00Z" w:initials="">
    <w:p>
      <w:r>
        <w:rPr>
          <w:rFonts w:eastAsia="DejaVu Sans" w:cs="DejaVu Sans"/>
          <w:b w:val="false"/>
          <w:bCs w:val="false"/>
          <w:i w:val="false"/>
          <w:iCs w:val="false"/>
          <w:caps w:val="false"/>
          <w:smallCaps w:val="false"/>
          <w:strike w:val="false"/>
          <w:dstrike w:val="false"/>
          <w:outline w:val="false"/>
          <w:position w:val="6"/>
          <w:sz w:val="16"/>
          <w:szCs w:val="16"/>
          <w:lang w:val="en-US" w:eastAsia="en-US" w:bidi="en-US"/>
        </w:rPr>
        <w:t>Seite: 2</w:t>
      </w:r>
    </w:p>
    <w:p>
      <w:r>
        <w:rPr>
          <w:rFonts w:eastAsia="DejaVu Sans" w:cs="DejaVu Sans"/>
          <w:b w:val="false"/>
          <w:bCs w:val="false"/>
          <w:i w:val="false"/>
          <w:iCs w:val="false"/>
          <w:caps w:val="false"/>
          <w:smallCaps w:val="false"/>
          <w:strike w:val="false"/>
          <w:dstrike w:val="false"/>
          <w:outline w:val="false"/>
          <w:position w:val="6"/>
          <w:sz w:val="16"/>
          <w:szCs w:val="16"/>
          <w:lang w:val="en-US" w:eastAsia="en-US" w:bidi="en-US"/>
        </w:rPr>
      </w:r>
      <w:r>
        <w:rPr>
          <w:rFonts w:eastAsia="DejaVu Sans" w:cs="DejaVu Sans"/>
          <w:lang w:val="en-US" w:eastAsia="en-US" w:bidi="en-US"/>
        </w:rPr>
        <w:t xml:space="preserve"> Vgl. dazu Henryk Grossmann: Marx, die klassische Nationalökonomie und das Problem der Dynamik. Franfurt a.M. 1969, S. 8ff.</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 xml:space="preserve">Self-fulfilling Prophecy. Popmoderne Politik, Retro-Moden und radikale Linke. In: </w:t>
      </w:r>
      <w:r>
        <w:rPr>
          <w:b w:val="false"/>
          <w:bCs w:val="false"/>
          <w:i w:val="false"/>
          <w:iCs w:val="false"/>
          <w:caps w:val="false"/>
          <w:smallCaps w:val="false"/>
          <w:strike w:val="false"/>
          <w:dstrike w:val="false"/>
          <w:outline w:val="false"/>
          <w:vanish w:val="false"/>
        </w:rPr>
        <w:t xml:space="preserve">Spezial. </w:t>
      </w:r>
      <w:r>
        <w:rPr/>
        <w:t>Zeit</w:t>
        <w:softHyphen/>
        <w:t xml:space="preserve">schrift gegen Kultur und Politik, Nr. 103; nachgedruckt in ak. analyse &amp; kritik – Zeitung für linke Debatte und Praxis, Nr. 394. In Klammern gesetzte Zahlen hinter Zitaten sind Seitenangaben, die sich auf diesen Text in der </w:t>
      </w:r>
      <w:r>
        <w:rPr>
          <w:b w:val="false"/>
          <w:bCs w:val="false"/>
          <w:i w:val="false"/>
          <w:iCs w:val="false"/>
          <w:caps w:val="false"/>
          <w:smallCaps w:val="false"/>
          <w:strike w:val="false"/>
          <w:dstrike w:val="false"/>
          <w:outline w:val="false"/>
          <w:vanish w:val="false"/>
        </w:rPr>
        <w:t>Spezial</w:t>
      </w:r>
      <w:r>
        <w:rPr/>
        <w:t xml:space="preserve"> beziehen.</w:t>
      </w:r>
    </w:p>
  </w:footnote>
  <w:footnote w:id="3">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Thomas Ebermann, Rainer Trampert: Die Offenbarung der Propheten. Über die Sanierung des Kapitalismus, die Verwandlung linker Theorie in Esoterik, Bocksgesänge und Zivilgesellschaft. Hamburg 1995.</w:t>
      </w:r>
    </w:p>
  </w:footnote>
  <w:footnote w:id="4">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Das schreibt ein Dr. Lippens im Auftrag des Bundesverbands deutscher Banken in einer für die gymnasiale Ober</w:t>
        <w:softHyphen/>
        <w:t>stufe verfaßten Broschüre über den „Kreislauf der Wirtschaft“, worin die Stich</w:t>
        <w:softHyphen/>
        <w:t>worte zu den kompliziertesten Phäno</w:t>
        <w:softHyphen/>
        <w:t>menen des ökonomischen Geschehens nahezu sämtlichst ausgiebig beredet werden, aber kein Sterbenswort dar</w:t>
        <w:softHyphen/>
        <w:t>über zu erfahren ist, was der Herr Doktor denn unter „Wert“ näher versteht.</w:t>
      </w:r>
    </w:p>
  </w:footnote>
  <w:footnote w:id="5">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Randglossen zu Adolph Wagners „Lehrbuch der politischen Ökonomie“. In: MEW 19, S. 358.</w:t>
      </w:r>
    </w:p>
  </w:footnote>
  <w:footnote w:id="6">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E/T a.a.O. S. 23.</w:t>
      </w:r>
    </w:p>
  </w:footnote>
  <w:footnote w:id="7">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Ganz sicher bin ich mir aber selbst da nicht, ist doch an mehreren Stellen völlig unproblematisiert von „kapitalarmen“ Ländern die Rede und einmal (S. 40) gar von einer „von kapitalistischen Ge</w:t>
        <w:softHyphen/>
        <w:t>setzmäßigkeiten – nicht von Kapital – durchdrungenen Erde“.</w:t>
      </w:r>
    </w:p>
  </w:footnote>
  <w:footnote w:id="8">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Dito S. 47.</w:t>
      </w:r>
    </w:p>
  </w:footnote>
  <w:footnote w:id="9">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Dito S. 50.</w:t>
      </w:r>
    </w:p>
  </w:footnote>
  <w:footnote w:id="10">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Vgl. dazu Ernst Lohoff: Staatskonsum und Staatsbankrott – Profitrate und Profitmasse. Die Ab</w:t>
        <w:softHyphen/>
        <w:t>sorption lebendiger Arbeit als Grundlage des kapitalistischen Krisenzyklus. In: Marxistische Kri</w:t>
        <w:softHyphen/>
        <w:t>tik (MK) 6/89, S. 42-84. Diese Ausgabe der MK ist vergriffen, aber der fragliche Text inzwi</w:t>
        <w:softHyphen/>
        <w:t>schen wieder verfügbar übers World Wide Web des Internet unter: http://www.magnet.at/krisis/</w:t>
      </w:r>
    </w:p>
  </w:footnote>
  <w:footnote w:id="11">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E/T a.a.O. S. 38.</w:t>
      </w:r>
    </w:p>
  </w:footnote>
  <w:footnote w:id="12">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Dito S. 63.</w:t>
      </w:r>
    </w:p>
  </w:footnote>
  <w:footnote w:id="13">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Marx: Das Kapital. Kritik der politischen Ökonomie. Erster Band. In: MEW Bd. 23, Berlin 1970, S. 181.</w:t>
      </w:r>
    </w:p>
  </w:footnote>
  <w:footnote w:id="14">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So die Überschrift des dritten Abschnitts des vierten Kapitels („Verwandlung von Geld in Kapital“) im ersten Band des „Kapital“, aus dem ich soeben zitiert habe.</w:t>
      </w:r>
    </w:p>
  </w:footnote>
  <w:footnote w:id="15">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MEW 23, S. 325.</w:t>
      </w:r>
    </w:p>
  </w:footnote>
  <w:footnote w:id="16">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Fällt sie, oder fällt sie nicht? – Ein Auszug, wie die redaktionelle Vorbemerkung erläutert, aus Matticks „Kritik an Joseph M. Gillman. Paul Mattick schrieb diesen Text 1973 als Nachtrag zu sei</w:t>
        <w:softHyphen/>
        <w:t>nem Aufsatz ‚Werttheorie und Kapitalakkumulation‘, der 1974 in dem Buch ‚Kritik der Neomar</w:t>
        <w:softHyphen/>
        <w:t>xi</w:t>
        <w:softHyphen/>
        <w:t>sten‘ erschien.“ (</w:t>
      </w:r>
      <w:r>
        <w:rPr>
          <w:b w:val="false"/>
          <w:bCs w:val="false"/>
          <w:i w:val="false"/>
          <w:iCs w:val="false"/>
          <w:caps w:val="false"/>
          <w:smallCaps w:val="false"/>
          <w:strike w:val="false"/>
          <w:dstrike w:val="false"/>
          <w:outline w:val="false"/>
          <w:vanish w:val="false"/>
        </w:rPr>
        <w:t>Spezial</w:t>
      </w:r>
      <w:r>
        <w:rPr/>
        <w:t xml:space="preserve"> Nr. 103, S. 31)</w:t>
      </w:r>
    </w:p>
  </w:footnote>
  <w:footnote w:id="17">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Sogar solch ein relativ leicht zu begreifender Sachverhalt wie der, daß die „Mehrwertra</w:t>
        <w:softHyphen/>
        <w:t>te“ nichts anderes ist als die kapitali</w:t>
        <w:softHyphen/>
        <w:t>stische Form der „Ausbeutungsrate“, kommt dabei (vgl. a.a.O. S. 32) ins Schwimmen. Was den Zentralpunkt von Matticks Kritik an Gillman angeht (die Jacob auch gegen E/T wenden möchte), das Marxsche Gesetz des tendenziellen Falls der Profitrate, so liegt Mattick (und mit ihm Jacob) m.E. falsch. Mattick neigt selber zum „Revisionismus“ der Marxschen Werttheorie in dessen klassischem, von Bernstein stammendem Sinne, dadurch daß er sie zu ei</w:t>
        <w:softHyphen/>
        <w:t>nem „Modell“ (S. 33) erklärt, das mit anderen konkurriert. Die „der kapitalistischen Akkumulation inne</w:t>
        <w:softHyphen/>
        <w:t>wohnende Tendenz der fallenden Profitrate“ behandelt er als Frucht des Marxschen „Modells“, „die sich nicht von der aktuellen Entwicklung direkt ablesen läßt“ (dito). Während Marx die dem Fall der Profitrate entgegenwirkenden Einflüsse aus demselben „Modell“ ableitet, d.h. auf dieselbe allgemeine Ursache zurückführt, die jenen Fall erklärt, behauptet Mattick „daß die Gegentenden</w:t>
        <w:softHyphen/>
        <w:t>zen im Modell nicht berücksichtigt werden.“ (dito) Er verkennt völlig die Fragestellung von der die Marxsche Untersuchung geleitet wird, wenn er Gillman zu erklären versucht, was „Marx hinderte, sein Gesetz der fallenden Profitrate statistisch zu verifizieren.“ (S. 32) Als empirische Tatsache war das Gesetz längst vor Marx bekannt und gab es daher nichts zu „verifizieren“. Man könne sa</w:t>
        <w:softHyphen/>
        <w:t>gen, schreibt Marx, „daß es das Mysterium bildet um dessen Lösung sich die ganze politische Ökono</w:t>
        <w:softHyphen/>
        <w:t>mie seit Adam Smith dreht ...“ (MEW 25, S. 223). Der Schlüssel zur Lösung aber lag in der erst von Marx eingeführten Unterscheidung des Kapitals nach seinem variablen und seinem kon</w:t>
        <w:softHyphen/>
        <w:t>stanten Bestandteil. Im Übrigen trifft Jacobs Schelte gegen den Rückgriff „auf verding</w:t>
        <w:softHyphen/>
        <w:t>lichende Be</w:t>
        <w:softHyphen/>
        <w:t>griffe“ wie „Kapitalrentabilität, Grenzprofitabilität, ...“ eigentlich Mattick, auf den ins</w:t>
        <w:softHyphen/>
        <w:t>besondere für ihre geradezu unglaublich flache Keynesianismuskritik E/T sich ausgiebig stützen.</w:t>
      </w:r>
    </w:p>
  </w:footnote>
  <w:footnote w:id="18">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Die hat denn auch Jacob die entsprechende Komplimente gemacht. Vgl. dazu weiter unten.</w:t>
      </w:r>
    </w:p>
  </w:footnote>
  <w:footnote w:id="19">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 xml:space="preserve">Abstrakte Arbeit und Sozialismus. Zur Marx’schen Werttheorie und ihrer Geschichte. In: </w:t>
      </w:r>
      <w:r>
        <w:rPr>
          <w:b w:val="false"/>
          <w:bCs w:val="false"/>
          <w:i w:val="false"/>
          <w:iCs w:val="false"/>
          <w:caps w:val="false"/>
          <w:smallCaps w:val="false"/>
          <w:strike w:val="false"/>
          <w:dstrike w:val="false"/>
          <w:outline w:val="false"/>
          <w:vanish w:val="false"/>
        </w:rPr>
        <w:t>Marxisti</w:t>
        <w:softHyphen/>
        <w:t>sche Kritik</w:t>
      </w:r>
      <w:r>
        <w:rPr/>
        <w:t xml:space="preserve"> 4, S. 106 (1. Anmerkung). Der Text ist ebenfalls vergriffen, aber im Internet wieder zu haben unter: http://www.berlinet.de/trend/lkskurve.htm</w:t>
      </w:r>
    </w:p>
  </w:footnote>
  <w:footnote w:id="20">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Tatsache ist ja, daß nicht einmal mehr am Namen der Sache diesen Revisionisten ir</w:t>
        <w:softHyphen/>
        <w:t>gend etwas gelegen war, so daß allenfalls eine triviale sogenannte „politische Öko</w:t>
        <w:softHyphen/>
        <w:t>nomie“ in ihrem „Deutungs</w:t>
        <w:softHyphen/>
        <w:t>horizont“ noch Platz hatte.</w:t>
      </w:r>
    </w:p>
  </w:footnote>
  <w:footnote w:id="21">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 xml:space="preserve">Verbindliche Empfehlung. Eine Diskussion über die Situation linksradikaler Medien. In derselben Ausgabe der </w:t>
      </w:r>
      <w:r>
        <w:rPr>
          <w:b w:val="false"/>
          <w:bCs w:val="false"/>
          <w:i w:val="false"/>
          <w:iCs w:val="false"/>
          <w:caps w:val="false"/>
          <w:smallCaps w:val="false"/>
          <w:strike w:val="false"/>
          <w:dstrike w:val="false"/>
          <w:outline w:val="false"/>
          <w:vanish w:val="false"/>
        </w:rPr>
        <w:t>Spezial</w:t>
      </w:r>
      <w:r>
        <w:rPr/>
        <w:t>, S. 97ff. Diese als „Diskussion“ mit einigen Ex-Machern der 17°C aufgezo</w:t>
        <w:softHyphen/>
        <w:t>ge</w:t>
        <w:softHyphen/>
        <w:t>ne Sammlung postmodern linksradikaler Bekenntnisse ist zumindest (wie die ganze Ausgabe dies</w:t>
        <w:softHyphen/>
        <w:t>mal) unter der Obhut von Günther Jacob entstanden, wenn sie nicht ganz und gar von ihm stammt.</w:t>
      </w:r>
    </w:p>
  </w:footnote>
  <w:footnote w:id="22">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Vgl. (dito, S. 98) die Ausführungen von „</w:t>
      </w:r>
      <w:r>
        <w:rPr>
          <w:b/>
          <w:bCs w:val="false"/>
          <w:i w:val="false"/>
          <w:iCs w:val="false"/>
          <w:caps w:val="false"/>
          <w:smallCaps w:val="false"/>
          <w:strike w:val="false"/>
          <w:dstrike w:val="false"/>
          <w:outline w:val="false"/>
          <w:vanish w:val="false"/>
        </w:rPr>
        <w:t>G:</w:t>
      </w:r>
      <w:r>
        <w:rPr/>
        <w:t xml:space="preserve">“ zu „einer der einfachsten Kategorien bei Marx“: „Notwendige Arbeit ist kulturell bestimmt und ihr Umfang wird diskursiv, also in sozialen und ‚ideologischen‘ Auseinandersetzungen bestimmt.“ </w:t>
      </w:r>
    </w:p>
  </w:footnote>
  <w:footnote w:id="23">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Die Parallele zu dem von Robert Kurz und Co zu Nürnberg verkündeten – dort hat man „die Fe</w:t>
        <w:softHyphen/>
        <w:t xml:space="preserve">tisch-Konstitution als Wesen aller bisherigen Geschichte entziffert“ (Editorial in </w:t>
      </w:r>
      <w:r>
        <w:rPr>
          <w:b w:val="false"/>
          <w:bCs w:val="false"/>
          <w:i w:val="false"/>
          <w:iCs w:val="false"/>
          <w:caps w:val="false"/>
          <w:smallCaps w:val="false"/>
          <w:strike w:val="false"/>
          <w:dstrike w:val="false"/>
          <w:outline w:val="false"/>
          <w:vanish w:val="false"/>
        </w:rPr>
        <w:t>Krisis</w:t>
      </w:r>
      <w:r>
        <w:rPr/>
        <w:t xml:space="preserve"> 11, S. 11) – zeigt, wie heftig und weit verbreitet der Drang offenbar ist nach einer bequemen Generalabsoluti</w:t>
        <w:softHyphen/>
        <w:t>on von um</w:t>
        <w:softHyphen/>
        <w:t>ständlichen materialistischen Begründungen revolutionärer Zielsetzung.</w:t>
      </w:r>
    </w:p>
  </w:footnote>
  <w:footnote w:id="24">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Verbindliche Empfehlung, a.a.O. S. 97 (Hvh. von mir, DD).</w:t>
      </w:r>
    </w:p>
  </w:footnote>
  <w:footnote w:id="25">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und dann z.B. darauf aufmerksam machen, daß der ganze bürgerliche Wissenschafts</w:t>
        <w:softHyphen/>
        <w:t>betrieb just von diesem Standpunkt dogmatisch beherrscht wird.</w:t>
      </w:r>
    </w:p>
  </w:footnote>
  <w:footnote w:id="26">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rPr>
        <w:t>?</w:t>
      </w:r>
      <w:r>
        <w:rPr/>
        <w:tab/>
        <w:t xml:space="preserve">Ingwer Schwensen: Statt eines Editorials. In: </w:t>
      </w:r>
      <w:r>
        <w:rPr>
          <w:b w:val="false"/>
          <w:bCs w:val="false"/>
          <w:i w:val="false"/>
          <w:iCs w:val="false"/>
          <w:caps w:val="false"/>
          <w:smallCaps w:val="false"/>
          <w:strike w:val="false"/>
          <w:dstrike w:val="false"/>
          <w:outline w:val="false"/>
          <w:vanish w:val="false"/>
        </w:rPr>
        <w:t>Übergänge</w:t>
      </w:r>
      <w:r>
        <w:rPr/>
        <w:t>. Zirkular zur Kritik von Ökonomie &amp; Poli</w:t>
        <w:softHyphen/>
        <w:t>tik. Nr 1, S. 4.</w:t>
      </w:r>
    </w:p>
  </w:footnote>
  <w:footnote w:id="27">
    <w:p>
      <w:pPr>
        <w:pStyle w:val="Footnote"/>
        <w:bidi w:val="0"/>
        <w:spacing w:before="120" w:after="0"/>
        <w:ind w:left="567" w:hanging="567"/>
        <w:jc w:val="left"/>
        <w:rPr/>
      </w:pPr>
      <w:r>
        <w:rPr>
          <w:rStyle w:val="FootnoteCharacters"/>
        </w:rPr>
        <w:footnoteRef/>
      </w:r>
      <w:r>
        <w:rPr/>
        <w:tab/>
      </w:r>
      <w:r>
        <w:rPr>
          <w:b w:val="false"/>
          <w:bCs w:val="false"/>
          <w:i w:val="false"/>
          <w:iCs w:val="false"/>
          <w:caps w:val="false"/>
          <w:smallCaps w:val="false"/>
          <w:strike w:val="false"/>
          <w:dstrike w:val="false"/>
          <w:outline w:val="false"/>
          <w:vanish w:val="false"/>
          <w:position w:val="6"/>
          <w:sz w:val="16"/>
          <w:szCs w:val="16"/>
        </w:rPr>
        <w:t>?</w:t>
      </w:r>
      <w:r>
        <w:rPr/>
        <w:tab/>
        <w:t xml:space="preserve">Editorial. In: </w:t>
      </w:r>
      <w:r>
        <w:rPr>
          <w:b w:val="false"/>
          <w:bCs w:val="false"/>
          <w:i w:val="false"/>
          <w:iCs w:val="false"/>
          <w:caps w:val="false"/>
          <w:smallCaps w:val="false"/>
          <w:strike w:val="false"/>
          <w:dstrike w:val="false"/>
          <w:outline w:val="false"/>
          <w:vanish w:val="false"/>
        </w:rPr>
        <w:t>Krisis</w:t>
      </w:r>
      <w:r>
        <w:rPr/>
        <w:t xml:space="preserve"> 18, S.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el"/>
      <w:numFmt w:val="none"/>
      <w:suff w:val="nothing"/>
      <w:lvlText w:val=""/>
      <w:lvlJc w:val="left"/>
      <w:pPr>
        <w:tabs>
          <w:tab w:val="num" w:pos="0"/>
        </w:tabs>
        <w:ind w:left="0" w:hanging="0"/>
      </w:pPr>
    </w:lvl>
    <w:lvl w:ilvl="2">
      <w:start w:val="1"/>
      <w:pStyle w:val="Untertitel"/>
      <w:numFmt w:val="none"/>
      <w:suff w:val="nothing"/>
      <w:lvlText w:val=""/>
      <w:lvlJc w:val="left"/>
      <w:pPr>
        <w:tabs>
          <w:tab w:val="num" w:pos="0"/>
        </w:tabs>
        <w:ind w:left="0" w:hanging="0"/>
      </w:pPr>
    </w:lvl>
    <w:lvl w:ilvl="3">
      <w:start w:val="1"/>
      <w:pStyle w:val="Zwischentitel"/>
      <w:numFmt w:val="none"/>
      <w:suff w:val="nothing"/>
      <w:lvlText w:val=""/>
      <w:lvlJc w:val="left"/>
      <w:pPr>
        <w:tabs>
          <w:tab w:val="num" w:pos="0"/>
        </w:tabs>
        <w:ind w:left="0" w:hanging="0"/>
      </w:pPr>
    </w:lvl>
    <w:lvl w:ilvl="4">
      <w:start w:val="1"/>
      <w:pStyle w:val="Zitat"/>
      <w:numFmt w:val="none"/>
      <w:suff w:val="nothing"/>
      <w:lvlText w:val=""/>
      <w:lvlJc w:val="left"/>
      <w:pPr>
        <w:tabs>
          <w:tab w:val="num" w:pos="0"/>
        </w:tabs>
        <w:ind w:left="0" w:hanging="0"/>
      </w:pPr>
    </w:lvl>
    <w:lvl w:ilvl="5">
      <w:start w:val="1"/>
      <w:pStyle w:val="AbsatzAufzhlung"/>
      <w:numFmt w:val="none"/>
      <w:suff w:val="nothing"/>
      <w:lvlText w:val=""/>
      <w:lvlJc w:val="left"/>
      <w:pPr>
        <w:tabs>
          <w:tab w:val="num" w:pos="0"/>
        </w:tabs>
        <w:ind w:left="0" w:hanging="0"/>
      </w:pPr>
    </w:lvl>
    <w:lvl w:ilvl="6">
      <w:start w:val="1"/>
      <w:pStyle w:val="Notizen"/>
      <w:numFmt w:val="none"/>
      <w:suff w:val="nothing"/>
      <w:lvlText w:val=""/>
      <w:lvlJc w:val="left"/>
      <w:pPr>
        <w:tabs>
          <w:tab w:val="num" w:pos="0"/>
        </w:tabs>
        <w:ind w:left="0" w:hanging="0"/>
      </w:pPr>
    </w:lvl>
    <w:lvl w:ilvl="7">
      <w:start w:val="1"/>
      <w:pStyle w:val="VorTitel"/>
      <w:numFmt w:val="none"/>
      <w:suff w:val="nothing"/>
      <w:lvlText w:val=""/>
      <w:lvlJc w:val="left"/>
      <w:pPr>
        <w:tabs>
          <w:tab w:val="num" w:pos="0"/>
        </w:tabs>
        <w:ind w:left="0" w:hanging="0"/>
      </w:pPr>
    </w:lvl>
    <w:lvl w:ilvl="8">
      <w:start w:val="1"/>
      <w:pStyle w:val="Aut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NormalIndent"/>
    <w:next w:val="UnknownStyle1"/>
    <w:qFormat/>
    <w:pPr>
      <w:ind w:firstLine="284"/>
    </w:pPr>
    <w:rPr>
      <w:b w:val="false"/>
      <w:bCs w:val="false"/>
      <w:i w:val="false"/>
      <w:iCs w:val="false"/>
      <w:caps w:val="false"/>
      <w:smallCaps w:val="false"/>
      <w:strike w:val="false"/>
      <w:dstrike w:val="false"/>
      <w:outline w:val="false"/>
      <w:vanish w:val="false"/>
      <w:sz w:val="24"/>
      <w:szCs w:val="24"/>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Motto"/>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sz w:val="16"/>
      <w:szCs w:val="16"/>
      <w:vertAlign w:val="superscrip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right" w:pos="8505" w:leader="none"/>
      </w:tabs>
      <w:spacing w:before="0" w:after="480"/>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pPr>
      <w:tabs>
        <w:tab w:val="clear" w:pos="708"/>
        <w:tab w:val="right" w:pos="426" w:leader="none"/>
      </w:tabs>
      <w:spacing w:before="120" w:after="0"/>
      <w:ind w:left="567" w:hanging="567"/>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Postscriptum"/>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el">
    <w:name w:val="Titel"/>
    <w:basedOn w:val="Normal"/>
    <w:qFormat/>
    <w:pPr>
      <w:keepNext w:val="true"/>
      <w:numPr>
        <w:ilvl w:val="1"/>
        <w:numId w:val="1"/>
      </w:numPr>
      <w:spacing w:before="120" w:after="240"/>
      <w:ind w:hanging="0"/>
      <w:jc w:val="center"/>
      <w:outlineLvl w:val="1"/>
    </w:pPr>
    <w:rPr>
      <w:b/>
      <w:bCs w:val="false"/>
      <w:i w:val="false"/>
      <w:iCs w:val="false"/>
      <w:caps w:val="false"/>
      <w:smallCaps w:val="false"/>
      <w:strike w:val="false"/>
      <w:dstrike w:val="false"/>
      <w:outline w:val="false"/>
      <w:vanish w:val="false"/>
      <w:sz w:val="44"/>
      <w:szCs w:val="44"/>
    </w:rPr>
  </w:style>
  <w:style w:type="paragraph" w:styleId="Untertitel">
    <w:name w:val="Untertitel"/>
    <w:next w:val="Empfnger"/>
    <w:qFormat/>
    <w:pPr>
      <w:keepNext w:val="true"/>
      <w:widowControl w:val="false"/>
      <w:numPr>
        <w:ilvl w:val="2"/>
        <w:numId w:val="1"/>
      </w:numPr>
      <w:bidi w:val="0"/>
      <w:spacing w:before="0" w:after="480"/>
      <w:ind w:hanging="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Zwischentitel">
    <w:name w:val="Zwischentitel"/>
    <w:next w:val="NachZitat"/>
    <w:qFormat/>
    <w:pPr>
      <w:keepNext w:val="true"/>
      <w:widowControl w:val="false"/>
      <w:numPr>
        <w:ilvl w:val="3"/>
        <w:numId w:val="1"/>
      </w:numPr>
      <w:bidi w:val="0"/>
      <w:spacing w:before="480" w:after="240"/>
      <w:ind w:left="284"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Zitat">
    <w:name w:val="Zitat"/>
    <w:next w:val="Briefkopf"/>
    <w:qFormat/>
    <w:pPr>
      <w:widowControl w:val="false"/>
      <w:numPr>
        <w:ilvl w:val="4"/>
        <w:numId w:val="1"/>
      </w:numPr>
      <w:bidi w:val="0"/>
      <w:spacing w:before="120" w:after="120"/>
      <w:ind w:left="3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satzAufzhlung">
    <w:name w:val="Absatz Aufzählung (&quot;"/>
    <w:next w:val="Gre"/>
    <w:qFormat/>
    <w:pPr>
      <w:widowControl w:val="false"/>
      <w:numPr>
        <w:ilvl w:val="5"/>
        <w:numId w:val="1"/>
      </w:numPr>
      <w:bidi w:val="0"/>
      <w:ind w:left="360" w:hanging="24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izen">
    <w:name w:val="Notizen"/>
    <w:next w:val="InitialneueS"/>
    <w:qFormat/>
    <w:pPr>
      <w:widowControl w:val="false"/>
      <w:numPr>
        <w:ilvl w:val="6"/>
        <w:numId w:val="1"/>
      </w:numPr>
      <w:bidi w:val="0"/>
      <w:ind w:firstLine="238"/>
      <w:outlineLvl w:val="6"/>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4"/>
      <w:szCs w:val="14"/>
      <w:lang w:val="en-US" w:eastAsia="zh-CN" w:bidi="hi-IN"/>
    </w:rPr>
  </w:style>
  <w:style w:type="paragraph" w:styleId="VorTitel">
    <w:name w:val="Vor Titel"/>
    <w:next w:val="Initial"/>
    <w:qFormat/>
    <w:pPr>
      <w:widowControl w:val="false"/>
      <w:numPr>
        <w:ilvl w:val="7"/>
        <w:numId w:val="1"/>
      </w:numPr>
      <w:bidi w:val="0"/>
      <w:spacing w:before="0" w:after="120"/>
      <w:jc w:val="righ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or">
    <w:name w:val="Autor"/>
    <w:next w:val="Anrede"/>
    <w:qFormat/>
    <w:pPr>
      <w:keepNext w:val="true"/>
      <w:widowControl w:val="false"/>
      <w:numPr>
        <w:ilvl w:val="8"/>
        <w:numId w:val="1"/>
      </w:numPr>
      <w:bidi w:val="0"/>
      <w:spacing w:before="0" w:after="120"/>
      <w:ind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otto">
    <w:name w:val="Motto"/>
    <w:next w:val="InitialneueS"/>
    <w:qFormat/>
    <w:pPr>
      <w:widowControl w:val="false"/>
      <w:bidi w:val="0"/>
      <w:spacing w:before="0" w:after="120"/>
      <w:ind w:left="453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uerAbschnitt">
    <w:name w:val="neuer Abschnitt"/>
    <w:next w:val="Motto"/>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tial">
    <w:name w:val="Initial"/>
    <w:qFormat/>
    <w:pPr>
      <w:keepNext w:val="true"/>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56"/>
      <w:szCs w:val="56"/>
      <w:lang w:val="en-US" w:eastAsia="zh-CN" w:bidi="hi-IN"/>
    </w:rPr>
  </w:style>
  <w:style w:type="paragraph" w:styleId="InitialneueS">
    <w:name w:val="Initial (neue S.)"/>
    <w:next w:val="Initial"/>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y">
    <w:name w:val="try"/>
    <w:next w:val="Briefkopf"/>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rede">
    <w:name w:val="Anrede"/>
    <w:next w:val="Try"/>
    <w:qFormat/>
    <w:pPr>
      <w:keepNext w:val="true"/>
      <w:keepLines/>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efkopf">
    <w:name w:val="Briefkopf"/>
    <w:qFormat/>
    <w:pPr>
      <w:widowControl w:val="false"/>
      <w:tabs>
        <w:tab w:val="clear" w:pos="708"/>
        <w:tab w:val="left" w:pos="2127" w:leader="none"/>
        <w:tab w:val="left" w:pos="3261" w:leader="none"/>
        <w:tab w:val="right" w:pos="6663" w:leader="none"/>
        <w:tab w:val="right" w:pos="8222" w:leader="none"/>
      </w:tabs>
      <w:bidi w:val="0"/>
      <w:spacing w:before="1588"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Empfnger">
    <w:name w:val="Empfänger"/>
    <w:next w:val="Briefkopf2"/>
    <w:qFormat/>
    <w:pPr>
      <w:keepLines/>
      <w:widowControl w:val="false"/>
      <w:bidi w:val="0"/>
      <w:spacing w:before="0" w:after="720"/>
      <w:ind w:left="567" w:right="56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e">
    <w:name w:val="Grüße..."/>
    <w:next w:val="Motto"/>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scriptum">
    <w:name w:val="Postscriptum"/>
    <w:next w:val="Briefkopf"/>
    <w:qFormat/>
    <w:pPr>
      <w:widowControl w:val="false"/>
      <w:bidi w:val="0"/>
      <w:spacing w:before="1200" w:after="0"/>
      <w:ind w:left="851" w:hanging="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Ps">
    <w:name w:val="post P.s."/>
    <w:next w:val="InitialneueS"/>
    <w:qFormat/>
    <w:pPr>
      <w:widowControl w:val="false"/>
      <w:bidi w:val="0"/>
      <w:spacing w:before="120" w:after="0"/>
      <w:ind w:left="85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chZitat">
    <w:name w:val="Nach Zitat"/>
    <w:next w:val="Notize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otentext2">
    <w:name w:val="Fußnotentext2"/>
    <w:basedOn w:val="Normal"/>
    <w:next w:val="Normal"/>
    <w:qFormat/>
    <w:pPr>
      <w:tabs>
        <w:tab w:val="clear" w:pos="708"/>
      </w:tabs>
      <w:spacing w:before="0" w:after="0"/>
      <w:ind w:hanging="0"/>
    </w:pPr>
    <w:rPr>
      <w:b w:val="false"/>
      <w:bCs w:val="false"/>
      <w:i w:val="false"/>
      <w:iCs w:val="false"/>
      <w:caps w:val="false"/>
      <w:smallCaps w:val="false"/>
      <w:strike w:val="false"/>
      <w:dstrike w:val="false"/>
      <w:outline w:val="false"/>
      <w:vanish w:val="false"/>
    </w:rPr>
  </w:style>
  <w:style w:type="paragraph" w:styleId="Briefkopf1">
    <w:name w:val="Briefkopf1"/>
    <w:qFormat/>
    <w:pPr>
      <w:widowControl w:val="false"/>
      <w:tabs>
        <w:tab w:val="clear" w:pos="708"/>
        <w:tab w:val="left" w:pos="1134" w:leader="none"/>
        <w:tab w:val="right" w:pos="4111" w:leader="none"/>
        <w:tab w:val="right" w:pos="6237" w:leader="none"/>
        <w:tab w:val="right" w:pos="8789" w:leader="none"/>
      </w:tabs>
      <w:bidi w:val="0"/>
      <w:spacing w:before="240" w:after="240"/>
      <w:ind w:left="-42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riefkopf2">
    <w:name w:val="Briefkopf2"/>
    <w:qFormat/>
    <w:pPr>
      <w:widowControl w:val="false"/>
      <w:tabs>
        <w:tab w:val="clear" w:pos="708"/>
        <w:tab w:val="left" w:pos="1134" w:leader="none"/>
        <w:tab w:val="right" w:pos="4111" w:leader="none"/>
        <w:tab w:val="right" w:pos="6237" w:leader="none"/>
        <w:tab w:val="right" w:pos="8789" w:leader="none"/>
      </w:tabs>
      <w:bidi w:val="0"/>
      <w:spacing w:before="240" w:after="1200"/>
      <w:ind w:left="-42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25">
    <w:name w:val="Unknown Style: 25"/>
    <w:next w:val="Notize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7T09:50:00Z</cp:lastPrinted>
  <cp:revision>0</cp:revision>
  <dc:subject/>
  <dc:title/>
</cp:coreProperties>
</file>