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Joachim Hürtgen</w:t>
      </w:r>
    </w:p>
    <w:p>
      <w:pPr>
        <w:pStyle w:val="Normal"/>
        <w:rPr/>
      </w:pPr>
      <w:r>
        <w:rPr/>
      </w:r>
    </w:p>
    <w:p>
      <w:pPr>
        <w:pStyle w:val="Normal"/>
        <w:rPr/>
      </w:pPr>
      <w:r>
        <w:rPr>
          <w:b/>
          <w:bCs/>
          <w:sz w:val="28"/>
          <w:szCs w:val="28"/>
        </w:rPr>
        <w:t>Anmerkungen zu einer Politischen Ökonomie des 'real existierenden Sozialismus'</w:t>
      </w:r>
    </w:p>
    <w:p>
      <w:pPr>
        <w:pStyle w:val="Normal"/>
        <w:ind w:left="284" w:hanging="283"/>
        <w:rPr/>
      </w:pPr>
      <w:r>
        <w:rPr/>
      </w:r>
    </w:p>
    <w:p>
      <w:pPr>
        <w:pStyle w:val="Normal"/>
        <w:rPr>
          <w:sz w:val="20"/>
          <w:szCs w:val="20"/>
        </w:rPr>
      </w:pPr>
      <w:r>
        <w:rPr>
          <w:sz w:val="20"/>
          <w:szCs w:val="20"/>
        </w:rPr>
        <w:t>Der ursprüngliche Titel hieß: „Anmerkungen zu einer Politischen Ökonomie des Widerstands“</w:t>
      </w:r>
    </w:p>
    <w:p>
      <w:pPr>
        <w:pStyle w:val="Normal"/>
        <w:ind w:left="284" w:hanging="283"/>
        <w:rPr>
          <w:sz w:val="20"/>
          <w:szCs w:val="20"/>
        </w:rPr>
      </w:pPr>
      <w:r>
        <w:rPr>
          <w:sz w:val="20"/>
          <w:szCs w:val="20"/>
        </w:rPr>
      </w:r>
    </w:p>
    <w:p>
      <w:pPr>
        <w:pStyle w:val="Normal"/>
        <w:ind w:left="284" w:hanging="283"/>
        <w:rPr>
          <w:b/>
          <w:b/>
          <w:bCs/>
        </w:rPr>
      </w:pPr>
      <w:r>
        <w:rPr>
          <w:b/>
          <w:bCs/>
        </w:rPr>
        <w:t>Inhalt</w:t>
      </w:r>
    </w:p>
    <w:p>
      <w:pPr>
        <w:pStyle w:val="Heading3"/>
        <w:rPr/>
      </w:pPr>
      <w:r>
        <w:rPr/>
        <w:t>Vorwort aus Nach-Wende-Sicht</w:t>
      </w:r>
    </w:p>
    <w:p>
      <w:pPr>
        <w:pStyle w:val="Normal"/>
        <w:rPr/>
      </w:pPr>
      <w:r>
        <w:rPr/>
        <w:t>Vorwort von 1988</w:t>
      </w:r>
    </w:p>
    <w:p>
      <w:pPr>
        <w:pStyle w:val="Normal"/>
        <w:ind w:left="284" w:hanging="283"/>
        <w:rPr/>
      </w:pPr>
      <w:r>
        <w:rPr/>
      </w:r>
    </w:p>
    <w:p>
      <w:pPr>
        <w:pStyle w:val="Normal"/>
        <w:ind w:left="284" w:hanging="283"/>
        <w:rPr/>
      </w:pPr>
      <w:r>
        <w:rPr/>
        <w:t>1. Die Ziele gesellschaftlicher Produktion und die ökonomische Organisation des gesellschaftlichen Gesamtarbeiters</w:t>
      </w:r>
    </w:p>
    <w:p>
      <w:pPr>
        <w:pStyle w:val="Normal"/>
        <w:ind w:left="284" w:hanging="283"/>
        <w:rPr/>
      </w:pPr>
      <w:r>
        <w:rPr/>
        <w:t>2. Das besondere Verhältnis lohnarbeitender Nichteigentümer und nicht lohnarbeitender Eigentümer – die Verteilung des Gesamtprodukts der Gesellschaft</w:t>
      </w:r>
    </w:p>
    <w:p>
      <w:pPr>
        <w:pStyle w:val="Normal"/>
        <w:ind w:left="284" w:hanging="283"/>
        <w:rPr/>
      </w:pPr>
      <w:r>
        <w:rPr/>
        <w:t>3.  Produktion und Reproduktion der Nichteigentümer – die Konsumtion der Lohnarbeiter</w:t>
      </w:r>
    </w:p>
    <w:p>
      <w:pPr>
        <w:pStyle w:val="Normal"/>
        <w:ind w:left="284" w:hanging="283"/>
        <w:rPr/>
      </w:pPr>
      <w:r>
        <w:rPr/>
        <w:t>4. Produktion und Reproduktion der Eigentümer – der Konsum der Herrschenden</w:t>
      </w:r>
    </w:p>
    <w:p>
      <w:pPr>
        <w:pStyle w:val="Normal"/>
        <w:ind w:left="284" w:hanging="283"/>
        <w:rPr/>
      </w:pPr>
      <w:r>
        <w:rPr/>
        <w:t>5. Markt und Plan als Existenzweisen desselben Grundverhältnisses</w:t>
      </w:r>
    </w:p>
    <w:p>
      <w:pPr>
        <w:pStyle w:val="Normal"/>
        <w:ind w:left="284" w:hanging="283"/>
        <w:rPr/>
      </w:pPr>
      <w:r>
        <w:rPr/>
        <w:t>6. Der Weltmarkt setzt das Maß für alle</w:t>
      </w:r>
    </w:p>
    <w:p>
      <w:pPr>
        <w:pStyle w:val="Normal"/>
        <w:ind w:left="284" w:hanging="283"/>
        <w:rPr/>
      </w:pPr>
      <w:r>
        <w:rPr/>
        <w:t>7. Die sogenannte Selbstverwaltung löst das alte Grundverhältnis nicht auf – Ansätze einer kommunistischen Perspektive</w:t>
      </w:r>
    </w:p>
    <w:p>
      <w:pPr>
        <w:pStyle w:val="Normal"/>
        <w:ind w:left="284" w:hanging="283"/>
        <w:rPr/>
      </w:pPr>
      <w:r>
        <w:rPr/>
        <w:t>8. Resümee</w:t>
      </w:r>
    </w:p>
    <w:p>
      <w:pPr>
        <w:pStyle w:val="Heading3"/>
        <w:rPr/>
      </w:pPr>
      <w:r>
        <w:rPr/>
        <w:t>Vorwort aus Nach-Wende-Sicht</w:t>
      </w:r>
    </w:p>
    <w:p>
      <w:pPr>
        <w:pStyle w:val="Normal"/>
        <w:rPr/>
      </w:pPr>
      <w:r>
        <w:rPr/>
        <w:t>Als diese Studie im November/Dezember 1988 auf der Grundlage längerer, wenn auch oft nur sporadisch möglicher Arbeiten, verfaßt wurde, sollte damit ein Beitrag zur wenig entwickelten Diskussion der ohnehin nur kleinen Schar theoretisch Interessierter unter den Oppositionellen in der DDR geleistet werden. Den unmittelbaren Anlaß bot ein Flugblatt, das auf die Erfahrungen der polnischen Arbeiter aufmerksam machte, und dessen Autoren sich von der durch Ernest Mandel vertretenen trotzkistischen Tradition inspirieren ließen.</w:t>
      </w:r>
    </w:p>
    <w:p>
      <w:pPr>
        <w:pStyle w:val="Normal"/>
        <w:rPr/>
      </w:pPr>
      <w:r>
        <w:rPr/>
        <w:t xml:space="preserve">Damals war die Krise „des Systems“ bereits offenbar. Aber niemand hätte wohl geglaubt, daß sein Untergang kaum ein Jahr später nicht mehr aufzuhalten sein würde. Abgesehen von Nordkorea und Kuba, die ohnehin zu den Armenhäusern des 'real existierenden Sozialismus' zählten, war die Sowjetunion eine der letzen, die sich dem Weltmarkt und der Dominanz westlicher Industrienationen nun nicht länger erwehren konnten. Ihr Versuch, die sogenannte nachholende Modernisierung gegen den Widerstand der klassischen Länder des Kapitals durchzuführen, war ungeachtet der gewaltigen Opfer, die sie gekostet hatte, endgültig gescheitert – die ehemaligen RGW-Staaten finden sich an der Seite der Entwicklungsländer wieder. </w:t>
      </w:r>
    </w:p>
    <w:p>
      <w:pPr>
        <w:pStyle w:val="Normal"/>
        <w:rPr/>
      </w:pPr>
      <w:r>
        <w:rPr/>
        <w:t>Diese versuchte Industrialisierung wurde von den Herrschenden als „Aufbau des Sozialismus“ ausgegeben, da sich die wesentlichen Produktionsmittel in den Händen eines Staates befanden, der sich als proletarischer deklarierte. Und ihre Gegenspieler im Westen beeilten sich, dem zuzustimmen. Schließlich konnte nichts die Idee einer möglichen Überwindung kapitalistischer Verhältnisse durch die soziale Emanzipation der Lohnarbeiter gründlicher diskreditieren, als eine Diktatur des Proletariats, die sich in der Praxis als Diktatur über das Proletariat entpuppte. Von dieser Warte aus erscheint heute vielen das Scheitern der Staaten des Ostblocks zugleich als Beweis für die Unmöglichkeit von Sozialismus überhaupt – eine Alternative zur „Marktwirtschaft“ wird undenkbar.</w:t>
      </w:r>
    </w:p>
    <w:p>
      <w:pPr>
        <w:pStyle w:val="Normal"/>
        <w:rPr/>
      </w:pPr>
      <w:r>
        <w:rPr/>
        <w:t xml:space="preserve">Im vorliegenden Text wird dagegen der Gedanke entwickelt, daß es weder historisch noch logisch Sinn macht, hier von einer </w:t>
      </w:r>
      <w:r>
        <w:rPr>
          <w:i/>
          <w:iCs/>
        </w:rPr>
        <w:t>Überwindung</w:t>
      </w:r>
      <w:r>
        <w:rPr/>
        <w:t xml:space="preserve"> des Kapitalismus, und noch weniger von Sozialismus zu sprechen, sondern daß es sich im wesentlichen um die Beseitigung feudaler Verhältnisse in Osteuropa und im Anschluß daran um eine Entwicklung in Richtung Kapitalismus gehandelt hat. Theorien, die schon früher einen ähnlichen Ansatz verfolgt hatten, kommen allerdings nicht explizit zur Sprache. Das liegt ganz einfach daran, daß der Autor erst nach der „Wende“ wesentliche Teile der Diskussion vor allem unter der westeuropäischen Linken zur Kenntnis nehmen konnte, die sich besonders in den 70er Jahren intensiv mit diesen Themen befaßt hatte ohne jedoch eine befriedigende Erklärung der Entwicklung in Osteuropa geben zu können. Und je näher der Zusammenbruch rückte, desto geringer wurde das Interesse. </w:t>
      </w:r>
    </w:p>
    <w:p>
      <w:pPr>
        <w:pStyle w:val="Normal"/>
        <w:rPr/>
      </w:pPr>
      <w:r>
        <w:rPr/>
        <w:t>Wenn nun die theoretische Auseinandersetzung in der DDR auch nur relativ isoliert stattfinden und lediglich im kleinsten Kreis diskutiert werden konnte, war es doch keineswegs so, daß hier lediglich „das Fahrrad noch einmal erfunden wurde“. Vielmehr entstand eine eigene Sichtweise, die die Verhältnisse zum einen „von innen“ betrachtet, ohne der Versuchung zu erliegen, eines dieser Länder oder den ganzen Ostblock als ein in sich geschlossenes System interpretieren zu wollen, sondern den globalen Zusammenhang für konstituierend hält. Zum anderen handelt es sich nicht um eine Kritik, die aus dem Apparat selbst kam und auch nicht auf dessen Reformierbarkeit abzielte, sondern konsequent „von unten“ formuliert wurde.</w:t>
      </w:r>
    </w:p>
    <w:p>
      <w:pPr>
        <w:pStyle w:val="Normal"/>
        <w:rPr/>
      </w:pPr>
      <w:r>
        <w:rPr/>
        <w:t xml:space="preserve">Aus heutiger Sicht mag dieses Thema von bloß historischem Interesse erscheinen. Allerdings ist die neuere Geschichte nur noch als Weltgeschichte zu begreifen, die Entwicklung in Westeuropa also auch nur im Verhältnis zu der im Osten. Die Aufarbeitung des 'real existierenden Sozialismus' ist schon von daher mit dessen „Verschwinden“ keineswegs gegenstandslos geworden. Ohne hinreichendes Verständnis beider Seiten bleiben aber auch Überlegungen zu sozialen Alternativen bloß spekulativ und laufen erneut auf voluntaristische Konstrukte hinaus, mittels derer selbsternannte Avantgarden die Menschheit zu beglücken trachten. </w:t>
      </w:r>
    </w:p>
    <w:p>
      <w:pPr>
        <w:pStyle w:val="Normal"/>
        <w:rPr/>
      </w:pPr>
      <w:r>
        <w:rPr/>
      </w:r>
    </w:p>
    <w:p>
      <w:pPr>
        <w:pStyle w:val="Normal"/>
        <w:rPr>
          <w:b/>
          <w:b/>
          <w:bCs/>
        </w:rPr>
      </w:pPr>
      <w:r>
        <w:rPr>
          <w:b/>
          <w:bCs/>
        </w:rPr>
        <w:t>Berlin, am 2. Januar 1997</w:t>
      </w:r>
      <w:r>
        <w:br w:type="page"/>
      </w:r>
    </w:p>
    <w:p>
      <w:pPr>
        <w:pStyle w:val="Normal"/>
        <w:rPr>
          <w:b/>
          <w:b/>
          <w:bCs/>
        </w:rPr>
      </w:pPr>
      <w:r>
        <w:rPr>
          <w:b/>
          <w:bCs/>
        </w:rPr>
        <w:t>Vorwort von 1988</w:t>
      </w:r>
    </w:p>
    <w:p>
      <w:pPr>
        <w:pStyle w:val="Normal"/>
        <w:rPr>
          <w:b/>
          <w:b/>
          <w:bCs/>
        </w:rPr>
      </w:pPr>
      <w:r>
        <w:rPr>
          <w:b/>
          <w:bCs/>
        </w:rPr>
      </w:r>
    </w:p>
    <w:p>
      <w:pPr>
        <w:pStyle w:val="Normal"/>
        <w:rPr/>
      </w:pPr>
      <w:r>
        <w:rPr/>
        <w:t xml:space="preserve">Der vorliegende Text stellt den Versuch dar, die Situation der Länder des sog. sozialistischen Lagers nicht als primär </w:t>
      </w:r>
      <w:r>
        <w:rPr>
          <w:i/>
          <w:iCs/>
        </w:rPr>
        <w:t>politisches</w:t>
      </w:r>
      <w:r>
        <w:rPr/>
        <w:t xml:space="preserve"> Phänomen zu erfassen, sondern deren Situation, das Verhalten ihrer Herrschenden ebenso wie das der Beherrschten, als Ausdruck und Folge </w:t>
      </w:r>
      <w:r>
        <w:rPr>
          <w:i/>
          <w:iCs/>
        </w:rPr>
        <w:t>ökonomischer</w:t>
      </w:r>
      <w:r>
        <w:rPr/>
        <w:t xml:space="preserve"> Beziehungen zwischen den Individuen, Gruppen, Schichten und Gesellschaftsklassen darzustellen, denn "in Wirklichkeit ist die politische Gewalt (...) nur das Vehikel des ökonomischen Prozesses".</w:t>
      </w:r>
      <w:r>
        <w:rPr>
          <w:rStyle w:val="EndnoteCharacters"/>
          <w:rStyle w:val="EndnoteAnchor"/>
        </w:rPr>
        <w:endnoteReference w:id="2"/>
      </w:r>
      <w:r>
        <w:rPr/>
        <w:t xml:space="preserve"> Dies ist aus historisch-materialistischer Sicht eine notwendige Bedingung, jene Systeme von ihren </w:t>
      </w:r>
      <w:r>
        <w:rPr>
          <w:i/>
          <w:iCs/>
        </w:rPr>
        <w:t>Grundlagen</w:t>
      </w:r>
      <w:r>
        <w:rPr/>
        <w:t xml:space="preserve"> her durchschauen und kritisieren zu können - hinreichend ist sie indes nicht, denn häufig werden jene gesellschaftlichen Sphären ins Zentrum der Aufmerksamkeit gestellt, die zwar ökonomischen Charakters, gleichwohl aber der Produktion nachgeordnet sind, nämlich Distribution oder Konsumtion. In der Folge scheint es dann, als ließe sich eine alternative Entwicklungsrichtung der Gesellschaft primär durch eine andersartige Verteilung des Gesamtprodukts herbeiführen. Da hierüber im sog. real existierenden Sozialismus allein Partei und Staat verfügen, wird die Aufhebung der vorgefundenen Verhältnisse daher fälschlich als Ergebnis ausschließlich bzw. hauptsächlich staatlicher, und d.h. dann politischer Veränderungen angesehen.</w:t>
      </w:r>
    </w:p>
    <w:p>
      <w:pPr>
        <w:pStyle w:val="Normal"/>
        <w:rPr/>
      </w:pPr>
      <w:r>
        <w:rPr/>
        <w:t>Dem liegt der Trugschluß zugrunde, die ökonomischen Funktionen, die vom Apparat monopolisiert wurden, verlören diesen ihren ökonomischen Charakter, weil die sie ausübenden Funktionäre sich zugleich oder sogar in erster Linie von politischen Absichten leiten lassen, denen sie in ihrer Vorstellung und ihrem Verhalten die Priorität einräumen. Daraus erwächst dann die Illusion, die objektiv wirkenden ökonomischen Gesetzmäßigkeiten seien nur noch Erscheinungsformen des freien Willens der nach Gutdünken schaltenden und waltenden Politiker oder sie selbst gar die Personifikation dieser Gesetze - ein Trugschluß, dem jene Politiker ebenso erlegen sind, wie nicht wenige ihrer schärfsten Kritiker.</w:t>
      </w:r>
    </w:p>
    <w:p>
      <w:pPr>
        <w:pStyle w:val="Normal"/>
        <w:rPr/>
      </w:pPr>
      <w:r>
        <w:rPr/>
        <w:t xml:space="preserve">Radikale Kritik zu üben, und radikale Veränderungen also überhaupt erst denken zu können, heißt nun aber nichts anderes, als die Dinge bei der Wurzel zu packen, und das sind allemal die ökonomischen Zusammenhänge, die zu untersuchen sind, und denen auch die allgewaltigen Politbürokraten mit schmerzverzerrtem Gesicht Tribut zu zollen haben, wie gerade die jüngste Entwicklung wieder deutlich vor Augen führt. </w:t>
      </w:r>
    </w:p>
    <w:p>
      <w:pPr>
        <w:pStyle w:val="Normal"/>
        <w:rPr/>
      </w:pPr>
      <w:r>
        <w:rPr/>
        <w:t xml:space="preserve">Wenn es daher zutrifft, daß in jeder Produktionsweise die ökonomische Basis den politischen Überbau (trotz deren nicht zu unter schätzenden Wechselwirkung) </w:t>
      </w:r>
      <w:r>
        <w:rPr>
          <w:i/>
          <w:iCs/>
        </w:rPr>
        <w:t>letztenendes</w:t>
      </w:r>
      <w:r>
        <w:rPr/>
        <w:t xml:space="preserve"> determiniert, ist die Auffassung unhaltbar, daß die sogenannten real existierenden sozialistischen Länder lediglich politisch "noch nicht" im Sozialismus angekommen seien, während ihre Basis im Grunde bereits eine neue historische Qualität darstellt.</w:t>
      </w:r>
      <w:r>
        <w:rPr>
          <w:rStyle w:val="EndnoteCharacters"/>
          <w:rStyle w:val="EndnoteAnchor"/>
        </w:rPr>
        <w:endnoteReference w:id="3"/>
      </w:r>
      <w:r>
        <w:rPr/>
        <w:t xml:space="preserve"> Es gilt zu hinterfragen, wieso es sich vor allem </w:t>
      </w:r>
      <w:r>
        <w:rPr>
          <w:i/>
          <w:iCs/>
        </w:rPr>
        <w:t>ökonomisch</w:t>
      </w:r>
      <w:r>
        <w:rPr/>
        <w:t xml:space="preserve"> als unmöglich erwies, eine tatsächliche positive Alternative zur bisherigen Produktionsweise zu entwickeln, was weniger an den Kriterien objektiv möglicher Effizienz der Produktion und damit verbundenem Reichtum an materiellen Gütern gemessen werden darf, als vielmehr daran, wie sich die Produktions</w:t>
      </w:r>
      <w:r>
        <w:rPr>
          <w:i/>
          <w:iCs/>
        </w:rPr>
        <w:t>verhältnisse</w:t>
      </w:r>
      <w:r>
        <w:rPr/>
        <w:t xml:space="preserve"> der Menschen zueinander gestalten und welche </w:t>
      </w:r>
      <w:r>
        <w:rPr>
          <w:i/>
          <w:iCs/>
        </w:rPr>
        <w:t>Lebensweise</w:t>
      </w:r>
      <w:r>
        <w:rPr/>
        <w:t xml:space="preserve"> sich für die Angehörigen der verschiedenen Klassen und Schichten daraus ergibt, bzw. wie es zu solchen Klassen und Schichten unter den gegebenen Bedingungen überhaupt kommt.</w:t>
      </w:r>
    </w:p>
    <w:p>
      <w:pPr>
        <w:pStyle w:val="Normal"/>
        <w:rPr/>
      </w:pPr>
      <w:r>
        <w:rPr/>
        <w:t xml:space="preserve">In der Regel wird zur Verteidigung oder wenigstens zur Erklärung der Unmöglichkeit, in allen gesellschaftlichen Bereichen tatsächlich sozialistische Verhältnisse hervorzubringen, die wirtschaftliche Schwäche der betreffenden Staaten ins Feld geführt. Wenn diese Staaten aber zu schwach sind, den Sozialismus aufzubauen und damit das kapitalistische Erbe nicht einmal in ihrem eigenen Herrschaftsbereich geschweige weltweit zu überwinden, also keinen Sozialismus/Kommunismus aufzubauen vermögen, wie sind sie dann historisch einzuordnen? </w:t>
      </w:r>
    </w:p>
    <w:p>
      <w:pPr>
        <w:pStyle w:val="Normal"/>
        <w:rPr/>
      </w:pPr>
      <w:r>
        <w:rPr/>
        <w:t xml:space="preserve">Die politische Ökonomie des Sozialismus, wie sie bei Marx in den Grundzügen angelegt ist, bedarf dringend ihrer weiteren Entwicklung, oder richtiger, </w:t>
      </w:r>
      <w:r>
        <w:rPr>
          <w:i/>
          <w:iCs/>
        </w:rPr>
        <w:t>wir</w:t>
      </w:r>
      <w:r>
        <w:rPr/>
        <w:t xml:space="preserve"> bedürfen dieser Entwicklung, sofern uns an einer tatsächlich produktiven Alternative zur kapitalistischen Produktionsweise gelegen ist, und niemand wird das für uns erledigen, am wenigsten diejenigen, die von Staats wegen dafür bezahlt werden (auch wenn es vereinzelt Verbündete darunter geben mag). Aber eine solche </w:t>
      </w:r>
      <w:r>
        <w:rPr>
          <w:i/>
          <w:iCs/>
        </w:rPr>
        <w:t>politische Ökonomie des Sozialismus</w:t>
      </w:r>
      <w:r>
        <w:rPr/>
        <w:t xml:space="preserve"> kann nur eine Produktionsweise </w:t>
      </w:r>
      <w:r>
        <w:rPr>
          <w:i/>
          <w:iCs/>
        </w:rPr>
        <w:t>jenseits</w:t>
      </w:r>
      <w:r>
        <w:rPr/>
        <w:t xml:space="preserve"> der ökonomischen Organisation der gegenwärtigen, </w:t>
      </w:r>
      <w:r>
        <w:rPr>
          <w:i/>
          <w:iCs/>
        </w:rPr>
        <w:t>nur</w:t>
      </w:r>
      <w:r>
        <w:rPr/>
        <w:t xml:space="preserve"> </w:t>
      </w:r>
      <w:r>
        <w:rPr>
          <w:i/>
          <w:iCs/>
        </w:rPr>
        <w:t>nominell sozialistischen Staaten</w:t>
      </w:r>
      <w:r>
        <w:rPr/>
        <w:t xml:space="preserve"> meinen. Wir müssen uns also zunächst Klarheit darüber verschaffen, was ungeachtet der ideologischen Illusionen, die die Herrschenden hüben wie drüben darüber hegen, in diesen Ländern tatsächlich vorgeht, wollen wir nicht Gefahr laufen, in unseren Überlegungen unkritisch vorauszusetzen, was eigentlich erst zu beweisen wäre. </w:t>
      </w:r>
    </w:p>
    <w:p>
      <w:pPr>
        <w:pStyle w:val="Normal"/>
        <w:rPr/>
      </w:pPr>
      <w:r>
        <w:rPr/>
        <w:t>Diese Studie ist durch die Auseinandersetzung mit oben genannten Positionen angeregt, die aber nur noch gelegentlich in den Fußnoten Erwähnung finden. Sie trägt darüber hinaus weitgehend den Charakter der Selbstverständigung und läßt daher auch in ihrer Systematik zu wünschen übrig; der Leser wird an der Entwicklung der Gedanken beteiligt, was den Zugang auch in dieser zweiten, lediglich kritisch durchgesehenen Fassung erschwert. Für eine gründlichere und weitgehendere Ausarbeitung brauchte es noch Zeit und vor allem produktiven Meinungsstreits an dem es bedauerlicherweise nach der "Wende" ebenso mangelt, wie davor.</w:t>
      </w:r>
    </w:p>
    <w:p>
      <w:pPr>
        <w:pStyle w:val="Normal"/>
        <w:rPr/>
      </w:pPr>
      <w:r>
        <w:rPr/>
      </w:r>
    </w:p>
    <w:p>
      <w:pPr>
        <w:pStyle w:val="Normal"/>
        <w:rPr/>
      </w:pPr>
      <w:r>
        <w:rPr/>
      </w:r>
    </w:p>
    <w:p>
      <w:pPr>
        <w:pStyle w:val="Heading3"/>
        <w:ind w:left="709" w:hanging="709"/>
        <w:rPr/>
      </w:pPr>
      <w:r>
        <w:rPr/>
        <w:t>1.</w:t>
        <w:tab/>
        <w:t>Die Ziele gesellschaftlicher Produktion und die ökonomische Organisation des gesellschaftlichen Gesamtarbeiters</w:t>
      </w:r>
    </w:p>
    <w:p>
      <w:pPr>
        <w:pStyle w:val="Normal"/>
        <w:rPr/>
      </w:pPr>
      <w:r>
        <w:rPr/>
        <w:t>Die Art und Weise in der die Menschen die Produktion ihrer Lebensmittel</w:t>
      </w:r>
      <w:r>
        <w:rPr>
          <w:rStyle w:val="EndnoteCharacters"/>
          <w:rStyle w:val="EndnoteAnchor"/>
        </w:rPr>
        <w:endnoteReference w:id="4"/>
      </w:r>
      <w:r>
        <w:rPr/>
        <w:t xml:space="preserve"> betreiben, birgt, wie Marx und Engels ausführlich entwickelt haben, das Geheimnis der gesamten gesellschaftlichen Organisation einer historischen Epoche, deren Analyse - und erst recht ein kritische - nicht umhin kommt, von eben jener Produktionsweise aus zugehen. Da das Ergebnis jedweder Produktion im Normalfall aber Güter sind, die einen bestimmten Gebrauchswert, d.h. die konkrete Eigenschaft besitzen, ebenso konkrete Bedürfnisse zu befriedigen, scheint es zunächst durchaus gerechtfertigt, das Streben der Menschen, an ihre Konsumtionsmittel zu gelangen, zum Ausgangspunkt der Erklärung gesellschaftlicher Verhältnisse zu machen.</w:t>
      </w:r>
      <w:r>
        <w:rPr>
          <w:rStyle w:val="EndnoteCharacters"/>
          <w:rStyle w:val="EndnoteAnchor"/>
        </w:rPr>
        <w:endnoteReference w:customMarkFollows="1" w:id="5"/>
        <w:t>4</w:t>
      </w:r>
      <w:r>
        <w:rPr/>
        <w:t xml:space="preserve"> Dies leuchtet unmittelbar ein, bei näherem Hinsehen fällt je doch auf, daß die historischen Tatsachen auf diesem Wege nicht so ohne Weiteres erklärbar sind. Seit wenigstens drei bis vierhundert Jahren werden Europa und Nordamerika nämlich von einer Produktionsweise geprägt, die sich noch immer ausbreitet, bis heute stets größere Teile der Welt erfaßt, und die eine bisher ungeahnte Produktivität der Arbeit und unvorstellbaren Reichtum hervorgebracht hat, </w:t>
      </w:r>
      <w:r>
        <w:rPr>
          <w:i/>
          <w:iCs/>
        </w:rPr>
        <w:t>ohne</w:t>
      </w:r>
      <w:r>
        <w:rPr/>
        <w:t xml:space="preserve"> daß Konsum</w:t>
      </w:r>
      <w:r>
        <w:rPr>
          <w:rStyle w:val="EndnoteCharacters"/>
          <w:rStyle w:val="EndnoteAnchor"/>
        </w:rPr>
        <w:endnoteReference w:customMarkFollows="1" w:id="6"/>
        <w:t>5</w:t>
      </w:r>
      <w:r>
        <w:rPr/>
        <w:t xml:space="preserve"> ihr direktes Ziel gewesen wäre. Ziel und Zweck dieser </w:t>
      </w:r>
      <w:r>
        <w:rPr>
          <w:i/>
          <w:iCs/>
        </w:rPr>
        <w:t>kapitalistisch</w:t>
      </w:r>
      <w:r>
        <w:rPr/>
        <w:t xml:space="preserve"> betriebenen Produktion ist nicht etwa die Herstellung von </w:t>
      </w:r>
      <w:r>
        <w:rPr>
          <w:i/>
          <w:iCs/>
        </w:rPr>
        <w:t>Gebrauchswerten</w:t>
      </w:r>
      <w:r>
        <w:rPr/>
        <w:t xml:space="preserve"> und nur diese lassen sich konsumieren, sie ist allein auf die </w:t>
      </w:r>
      <w:r>
        <w:rPr>
          <w:i/>
          <w:iCs/>
        </w:rPr>
        <w:t>Produktion von Wert</w:t>
      </w:r>
      <w:r>
        <w:rPr/>
        <w:t xml:space="preserve"> gerichtet, genauer gesagt, von Mehrwert. Daß alle Produkte, die als Waren, also zum Zwecke des Austauschs hergestellt wurden und somit einen Wert besitzen, auch einen Gebrauchswert haben, ist ihren Käufern (sofern sie auch die Verbraucher sind, nicht bloß als Händler dazwischen geschoben) das Ziel ihres Strebens, keineswegs aber das des Herstellers oder Verkäufers. Für ihn ist der Gebrauchswert nur Mittel zum Zweck, nämlich den geschaffenen Wert einschließlich des Mehrwerts zu realisieren, denn erst wenn ein Produkt auf dem Markt verkauft wurde, kehrt der darin enthaltene Wert in die Taschen des Kapitalisten zurück, um von neuem zu Kapital zu werden. Wenn dieser Verkauf vollzogen ist, kann es dem Verkäufer gleichgültig sein, was mit den Waren geschieht. Durch wen, wann, wie und ob sie überhaupt konsumiert werden, spielt für ihn keine Rolle er hat vorerst seinen Zweck erfüllt.</w:t>
      </w:r>
    </w:p>
    <w:p>
      <w:pPr>
        <w:pStyle w:val="Normal"/>
        <w:rPr/>
      </w:pPr>
      <w:r>
        <w:rPr/>
        <w:t>Selbstverständlich ist der nächste Schritt der, daß diese Konsumgüter irgendwie wieder verschwinden müssen, damit der Markt nicht verstopft. Aber da ist der Konsum nur eine der möglichen Formen. Lebensmittel verderben ohnehin in absehbarer Zeit, die "Wegwerfgesellschaft" sorgt gezielt für entsprechende Kurzlebigkeit vieler Produkte, und selbst der Rüstungsproduzent muß keineswegs wünschen, daß die mit seinem Kapital hergestellten und mit Gewinn z.B. dem Staat verkauften Waffen tatsächlich angewendet werden, denn auch den Hersteller und Verkäufer kann die destruktive Seite der Kriegsführung treffen (Mangel an Arbeitern, Ressourcenverknappung, Arbeiterunruhen, Verlust des Eigentums durch Zerstörung). Wenn das Vernichtungsgerät durch die technische Entwicklung nur schnell genug "moralisch" verschlissen wird, d.h. wenn der Rüstungswettlauf mit dem Wettlauf beim Umschlag der Kapitale Schritt hält, auf daß keine Marktsättigung eintritt, genügt das für den Hersteller vollkommen. Analoges trifft für den aus welchen Gründen auch immer subventionierten Agrar(überschuß)produzenten zu. Ob seine Produkte direkt vernichtet werden, ob sie zuvor als Reserven in Lagerhäuser kommen, oder ob er sich bereits die bloße Absicht zu produzieren abkaufen läßt (Prämien für brachliegende Äcker usw.), das alles kann ihm gleichgültig sein - Hauptsache, es wird gezahlt. Man betreibt schließlich, wie nicht nur Marx feststellte, Produktion um der Produktion Willen.</w:t>
      </w:r>
    </w:p>
    <w:p>
      <w:pPr>
        <w:pStyle w:val="Normal"/>
        <w:rPr/>
      </w:pPr>
      <w:r>
        <w:rPr/>
        <w:t xml:space="preserve">Wenn dem aber so ist - und die kapitalistisch organisierten Gesellschaften lassen bis auf den heutigen Tag keinen Zweifel an der Richtigkeit dieser Feststellung zu - liegt auf der Hand, daß eine solche Produktionsweise nicht aus der Art und Weise der Konsumtion der Waren erklärt werden kann. Um den darin enthaltenen Wert inklusive Mehrwert zu realisieren, genügt der </w:t>
      </w:r>
      <w:r>
        <w:rPr>
          <w:i/>
          <w:iCs/>
        </w:rPr>
        <w:t>Austausch</w:t>
      </w:r>
      <w:r>
        <w:rPr/>
        <w:t>. Daher gehört zum Gesamtprozeß kapitalistischer Reproduktion notwendig die Zirkulationssphäre. Aber auch wie sich diese gestaltet hängt davon ab, wer wie und warum produziert.</w:t>
      </w:r>
    </w:p>
    <w:p>
      <w:pPr>
        <w:pStyle w:val="Normal"/>
        <w:rPr/>
      </w:pPr>
      <w:r>
        <w:rPr/>
      </w:r>
    </w:p>
    <w:p>
      <w:pPr>
        <w:pStyle w:val="Normal"/>
        <w:rPr/>
      </w:pPr>
      <w:r>
        <w:rPr/>
        <w:t>Es ließe sich nun einwenden, daß an der Produktion nicht nur Kapitalisten, sondern auch die Lohnarbeiter beteiligt sind, deren Interessen schließlich ganz anders aussehen. Die Lohnabhängigen haben jedoch ihre Arbeitskraft an das Kapital verkauft, die damit selbst Kapital geworden ist, variables Kapital. Schon darum haben diese Arbeiter an den Resultaten ihrer Tätigkeiten nur wenig Interesse. Und daß sie als Konsumenten direkt an ihren Produkten interessiert wären, ist in der Tauschgesellschaft nur ein nebensächlicher Sonderfall, denn besagte Produkte stellen zumeist nicht die Lebensmittel derer dar, die sie produzieren (was für die Lohnarbeit ebenso zutrifft, wie für das Kapital). Doch selbst wo der Zufall das will, wären die unmittelbaren Produzenten dank der hohen Produktivität in der Industrie, durch die ein Vielfaches traditionell betriebener handwerklicher Kleinproduktion erreicht wird, nur wenige Minuten pro Tag damit beschäftigt, ihren Eigenbedarf an diesen Produkten zu decken: die tausend Arbeiter einer Brotfabrik z.B. könnten nach einer halben Stunde die Öfen und Bänder abschalten. Jedoch der Mensch lebt nicht von Brot allein; alle anderen Produkte müßten unsere Industriebäcker aber entbehren, wollten sie es mit der Herstellung von sage drei Broten = eine Stunde Arbeit wöchentlich belassen. Ihr voller Konsum verlangt also ebenfalls den Austausch der von ihnen hergestellten Produkte.</w:t>
      </w:r>
    </w:p>
    <w:p>
      <w:pPr>
        <w:pStyle w:val="Normal"/>
        <w:rPr/>
      </w:pPr>
      <w:r>
        <w:rPr/>
        <w:t xml:space="preserve">Allerdings hat die Produktionstätigkeit der Arbeiter mit all dem selbst wenig zu tun, denn ihre Produkte gehören ihnen nicht, ihr Konsum vollzieht sich nur über den Lohn vermittelt. Ob das Brot, das sie backen, schmackhaft ist oder nicht, haltbar oder leicht verderblich, steht in keiner </w:t>
      </w:r>
      <w:r>
        <w:rPr>
          <w:i/>
          <w:iCs/>
        </w:rPr>
        <w:t>unmittelbaren</w:t>
      </w:r>
      <w:r>
        <w:rPr/>
        <w:t xml:space="preserve"> Beziehung zu dem, was und wieviel an andersartigen Produkten für ihren Lohn erhältlich ist. Wie immer sie arbeiten, erst der Lohn ermöglicht, die ihnen nötigen Lebensmittel in vollem Umfang zu erwerben, erst wenn sie den haben, können sie die dazu nötigen Tauschakte vollziehen. Sie nehmen also an der gesellschaftlichen Produktion teil, um Lohn zu erhalten, nicht um konsumierbare Produkte herzustellen. </w:t>
      </w:r>
    </w:p>
    <w:p>
      <w:pPr>
        <w:pStyle w:val="Normal"/>
        <w:rPr/>
      </w:pPr>
      <w:r>
        <w:rPr/>
        <w:t>Aber die Sache ist noch unter einem anderen Gesichtspunkt zu betrachten: Wenn wir Marx darin folgen</w:t>
      </w:r>
      <w:r>
        <w:rPr>
          <w:rStyle w:val="EndnoteCharacters"/>
          <w:rStyle w:val="EndnoteAnchor"/>
        </w:rPr>
        <w:endnoteReference w:id="7"/>
      </w:r>
      <w:r>
        <w:rPr/>
        <w:t>, daß jede Produktion auch Konsumtion, jede Konsumtion zugleich Produktion ist, verbraucht der Lohnarbeiter seine Lebensmittel im Verzehr nicht einfach, er stellt in diesem Verwertungsprozess, in dem er den Wert der vernutzten Lebensmittel sich einverleibt, auf sein Produkt überträgt, zugleich etwas her: seine Arbeitskraft, die einzige Produktionsbedingung, die Arbeitern privat zu besitzen möglich ist.</w:t>
      </w:r>
      <w:r>
        <w:rPr>
          <w:rStyle w:val="EndnoteCharacters"/>
          <w:rStyle w:val="EndnoteAnchor"/>
        </w:rPr>
        <w:endnoteReference w:id="8"/>
      </w:r>
      <w:r>
        <w:rPr/>
        <w:t xml:space="preserve"> Insofern ist der seine Arbeitskraft (in der sog. Freizeit) privat produzierende und reproduzierende Lohnarbeiter kleiner Warenproduzent.</w:t>
      </w:r>
      <w:r>
        <w:rPr>
          <w:rStyle w:val="EndnoteCharacters"/>
          <w:rStyle w:val="EndnoteAnchor"/>
        </w:rPr>
        <w:endnoteReference w:id="9"/>
      </w:r>
      <w:r>
        <w:rPr/>
        <w:t xml:space="preserve"> Er leistet diese Arbeit, um aus dem Verkauf seines Produkts (der Arbeitskraft) wiederum den Gegenwert für die Produktionsmittel dieser privaten Produktion, d.h. für seine Lebensmittel, sowie für die Energie, die bei deren Verzehr verbraucht wurde, zurückzutauschen, und insofern hat er seine Lebensmittel durchaus </w:t>
      </w:r>
      <w:r>
        <w:rPr>
          <w:i/>
          <w:iCs/>
        </w:rPr>
        <w:t>produktiv</w:t>
      </w:r>
      <w:r>
        <w:rPr/>
        <w:t xml:space="preserve"> konsumiert.</w:t>
      </w:r>
    </w:p>
    <w:p>
      <w:pPr>
        <w:pStyle w:val="Normal"/>
        <w:rPr/>
      </w:pPr>
      <w:r>
        <w:rPr/>
        <w:t xml:space="preserve">Aber auch er stellt seine Arbeitskraft nicht her, auf daß sie (durch ihn selbst oder andere) konsumiert werde, oder auch nur um ihrer Konsumtion Willen (denn ihre Anwendung erfolgt nicht in seinem Interesse), sondern selbst jene Arbeitskraft wird in erster Linie zu dem Zweck (re)produziert, sie zu </w:t>
      </w:r>
      <w:r>
        <w:rPr>
          <w:i/>
          <w:iCs/>
        </w:rPr>
        <w:t>verkaufen</w:t>
      </w:r>
      <w:r>
        <w:rPr/>
        <w:t>. Was der Käufer damit anstellt, ob er die gekaufte Ware Arbeitskraft effektiv oder uneffektiv anwendet, ob sie Gewinn bringt oder nicht, kann dem Arbeiter (in gewissen Grenzen) gleichgültig sein und es ist ihm im Allgemeinen gleichgültig. Mit der Arbeitskraft verhält es sich hier wie mit jeder beliebigen anderen Ware auch: Ihr Gebrauchswert ist für den Hersteller nur als Mittel zum Zweck von Interesse; sein eigentliches Motiv ist es, mindestens ihren Wert zu realisieren, besser noch einen Preis zu erzielen, der darüber liegt. Als solcher Produzent, Besitzer und Verkäufer einer Ware verhält sich der Lohnarbeiter daher nicht anders, als der Kapitalist, mit dem Unterschied, daß letzterer im Besitz von Mehrwert ist, während der Arbeiter in der Regel nur die Mittel zu seiner einfachen Reproduktion im Austausch für seine Arbeitskraft erhält.</w:t>
      </w:r>
      <w:r>
        <w:rPr>
          <w:rStyle w:val="EndnoteCharacters"/>
          <w:rStyle w:val="EndnoteAnchor"/>
        </w:rPr>
        <w:endnoteReference w:id="10"/>
      </w:r>
    </w:p>
    <w:p>
      <w:pPr>
        <w:pStyle w:val="Normal"/>
        <w:rPr/>
      </w:pPr>
      <w:r>
        <w:rPr/>
        <w:t xml:space="preserve">Produktion dagegen, die auf unmittelbaren Konsum zielt, auf sie ausgerichtet ist, kann nur Produktion für den </w:t>
      </w:r>
      <w:r>
        <w:rPr>
          <w:i/>
          <w:iCs/>
        </w:rPr>
        <w:t>eigenen</w:t>
      </w:r>
      <w:r>
        <w:rPr/>
        <w:t xml:space="preserve"> Gebrauch sein, d.h. für die unmittelbare Aneignung des erzeugten Produkts durch den oder die Produzenten, die Familie etc. Dies kann zwar ebenso gesellschaftlich wie privat erfolgen, die Resultate dieser Produktion nehmen dabei aber in keinem Falle Warencharakter an, besitzen also auch keinen (Tausch)Wert. Aber selbst unter diesen Umständen wäre nicht Konsumtion der Zweck dieser Gesellschaft: Die Menschen tun sich in erster Linie zusammen, bilden eine Gesellschaft, um gemeinsam zu produzieren, nicht gemeinsam zu konsumieren (jedenfalls was die wie der Name schon sagt individuelle - im Ggs. zur produktiven - Konsumtion betrifft). Es wäre daher, wie gesagt, verfehlt, die Gesellschaftlichkeit menschlicher Existenz und deren jeweilige konkret historische Spezifik, also das, was die Gesellschaftsformationen voneinander unterscheidet, aus der Konsumtions-, statt aus der Produktionsweise erklären zu wollen. </w:t>
      </w:r>
    </w:p>
    <w:p>
      <w:pPr>
        <w:pStyle w:val="Normal"/>
        <w:rPr/>
      </w:pPr>
      <w:r>
        <w:rPr/>
      </w:r>
    </w:p>
    <w:p>
      <w:pPr>
        <w:pStyle w:val="Normal"/>
        <w:rPr/>
      </w:pPr>
      <w:r>
        <w:rPr/>
        <w:t xml:space="preserve">Nun ist allerdings nicht zu leugnen, daß einerseits die Produkte letztenendes tatsächlich konsumiert werden (wenigstens ist das zum größten Teil der Fall), andererseits treibt die einzelnen Individuen wahrhaftig ihr Bestreben um, an ihre Lebensmittel zu gelangen. Aber es sind eben die </w:t>
      </w:r>
      <w:r>
        <w:rPr>
          <w:i/>
          <w:iCs/>
        </w:rPr>
        <w:t>Individuen als Einzelne</w:t>
      </w:r>
      <w:r>
        <w:rPr/>
        <w:t xml:space="preserve">, die unmittelbar auf ihren Konsum ausgerichtet sind, und das meint ganz etwas anderes, als der Begriff Gesellschaft (bzw. Produktion als gesellschaftliche betrachtet). Eine Gesellschaft ist nicht als die Summe von Individuen oder die Summe individueller Bestrebungen zu verstehen, sondern nur als die </w:t>
      </w:r>
      <w:r>
        <w:rPr>
          <w:i/>
          <w:iCs/>
        </w:rPr>
        <w:t>Summe der Verhältnisse</w:t>
      </w:r>
      <w:r>
        <w:rPr/>
        <w:t xml:space="preserve">, der wechselseitigen Beziehungen der Individuen, d.h. wie sie sich zueinander </w:t>
      </w:r>
      <w:r>
        <w:rPr>
          <w:i/>
          <w:iCs/>
        </w:rPr>
        <w:t>tätig verhalten</w:t>
      </w:r>
      <w:r>
        <w:rPr/>
        <w:t>, indem sie ihre individuellen Zwecke verfolgen. Die gesellschaftliche Gesamtbewegung, also die Richtung der historischen Entwicklung, ergibt sich aus dem Vektorengeflecht dieser aufeinander bezogenen Kräfte.</w:t>
      </w:r>
      <w:r>
        <w:rPr>
          <w:rStyle w:val="EndnoteCharacters"/>
          <w:rStyle w:val="EndnoteAnchor"/>
        </w:rPr>
        <w:endnoteReference w:id="11"/>
      </w:r>
    </w:p>
    <w:p>
      <w:pPr>
        <w:pStyle w:val="Normal"/>
        <w:rPr/>
      </w:pPr>
      <w:r>
        <w:rPr/>
        <w:t>Wollte man nun aber das Streben der Einzelnen nach ihrem unmittelbarem Konsum der Erklärung gesellschaftlicher Zusammen hänge zugrunde legen, hieße das nichts anderes, als die Individuen in das Zentrum der Analyse zu stellen. Diese aber sind selbst ein Produkt historischer Entwicklung. Die Beziehungen, die sie miteinander eingehen sind objektiv notwendige Beziehungen, d.h. weitgehend unabhängig vom Wollen und Wünschen dieser Individuen, ja selbst davon, ob sie sich dieser Notwendigkeiten bewußt sind oder nicht. Niemand kann sich aussuchen, in welche Zeit oder in welche Schicht er geboren wird und welche Faktoren es folglich sind, die seine Individualität wesentlich prägen.</w:t>
      </w:r>
      <w:r>
        <w:rPr>
          <w:rStyle w:val="EndnoteCharacters"/>
          <w:rStyle w:val="EndnoteAnchor"/>
        </w:rPr>
        <w:endnoteReference w:id="12"/>
      </w:r>
      <w:r>
        <w:rPr/>
        <w:t xml:space="preserve"> Dies zu ignorieren bedeutete letztlich, unter der Hand die Gesellschaft (gesellschaftliche Produktion, das Sich aufeinander Beziehen der Individuen, ihre Kombination und Koordination) sowie die jeweilige historische Qualität jeder Gesellschaft aus der Qualität der Individuen erklären zu wollen. Damit bleibt aber unergründlich, woher jene individuelle Qualität rührt, will man das Verhalten der Menschen nicht </w:t>
      </w:r>
      <w:r>
        <w:rPr>
          <w:i/>
          <w:iCs/>
        </w:rPr>
        <w:t>primär</w:t>
      </w:r>
      <w:r>
        <w:rPr/>
        <w:t xml:space="preserve"> als Naturphänomen, also angeboren, instinkthaft, demzufolge nur biologisch ableitbar einstufen - womit sich allerdings auch jedwede Unterscheidung zum Tier erübrigte - oder ein wie auch immer geartetes höheres Wesen ins Spiel bringen. </w:t>
      </w:r>
    </w:p>
    <w:p>
      <w:pPr>
        <w:pStyle w:val="Normal"/>
        <w:rPr/>
      </w:pPr>
      <w:r>
        <w:rPr/>
        <w:t xml:space="preserve">Nicht weniger falsch ist es, von "den Bedürfnissen" auszugehen, denn was über die rohen natürlichen, unmittelbar tierischen, instinkthaften Bedürfnisse hinaus existiert, das sind </w:t>
      </w:r>
      <w:r>
        <w:rPr>
          <w:i/>
          <w:iCs/>
        </w:rPr>
        <w:t>erworbene</w:t>
      </w:r>
      <w:r>
        <w:rPr/>
        <w:t xml:space="preserve">, keine angeborenen Bedürfnisse, entstanden aus der Aneignung, Vernutzung, Konsumtion selbst bereits </w:t>
      </w:r>
      <w:r>
        <w:rPr>
          <w:i/>
          <w:iCs/>
        </w:rPr>
        <w:t>durch Menschen</w:t>
      </w:r>
      <w:r>
        <w:rPr/>
        <w:t xml:space="preserve"> geschaffener, in gesellschaftlicher Arbeit hergestellter Produkte, also Resultat spezifischer menschlicher Lebenstätigkeit, nicht mehr nur seiner natürlichen Grundlagen, und in sofern Ausbildung von Menschlichkeit. </w:t>
      </w:r>
      <w:r>
        <w:rPr>
          <w:i/>
          <w:iCs/>
        </w:rPr>
        <w:t>Die Entwicklung der Bedürfnisse kann nichts anderes sein, als die Folge der Entwicklung der Produktivkräfte der Menschen.</w:t>
      </w:r>
    </w:p>
    <w:p>
      <w:pPr>
        <w:pStyle w:val="Normal"/>
        <w:rPr/>
      </w:pPr>
      <w:r>
        <w:rPr/>
        <w:t>Eine ebenso unhistorische Betrachtungsweise, die mit der obigen in gewisser Weise korrespondiert, liegt vor, wenn die Bestimmung des Arbeitsprozesseses als solchem "in seinen einfachen und abstrakten Momenten"</w:t>
      </w:r>
      <w:r>
        <w:rPr>
          <w:rStyle w:val="EndnoteCharacters"/>
          <w:rStyle w:val="EndnoteAnchor"/>
        </w:rPr>
        <w:endnoteReference w:id="13"/>
      </w:r>
      <w:r>
        <w:rPr/>
        <w:t xml:space="preserve">, auf die </w:t>
      </w:r>
      <w:r>
        <w:rPr>
          <w:i/>
          <w:iCs/>
        </w:rPr>
        <w:t>gesellschaftliche</w:t>
      </w:r>
      <w:r>
        <w:rPr/>
        <w:t xml:space="preserve"> Produktion übertragen wird. Eine solche Auffassung gestattet nicht, in die ökonomische Funktionalität irgendeiner konkreten Produktionsweise einzudringen: aus dieser Sicht können Konsumtionsmittel nur zum Zwecke der Konsumtion hergestellt werden und für diesen Zusammenhang ist es gleich, ob das Getreide vom Sklaven, hörigen Bauern, Lohnarbeitern oder von frei assoziierten Produzenten angebaut wurde, man schmeckt es ihm nicht an. Uns muß dagegen umgekehrt interessieren, auf welche Weise, unabhängig von der konkreten Gestaltung des </w:t>
      </w:r>
      <w:r>
        <w:rPr>
          <w:i/>
          <w:iCs/>
        </w:rPr>
        <w:t>Arbeits</w:t>
      </w:r>
      <w:r>
        <w:rPr/>
        <w:t>prozesses, den Arbeitenden das Mehrprodukt abgepreßt wird,</w:t>
      </w:r>
      <w:r>
        <w:rPr>
          <w:rStyle w:val="EndnoteCharacters"/>
          <w:rStyle w:val="EndnoteAnchor"/>
        </w:rPr>
        <w:endnoteReference w:id="14"/>
      </w:r>
      <w:r>
        <w:rPr/>
        <w:t xml:space="preserve"> wenn es gilt, die Produktionsweise zu analysieren, um sie in ihrem Wesen zu erfassen, und nicht in der bloßen Beschreibung vergleichbarer oder eben nicht vergleichbarer Erscheinungen in den Epochen, Gesellschaftsordnungen, Staaten usw. zu verharren.</w:t>
      </w:r>
      <w:r>
        <w:rPr>
          <w:rStyle w:val="EndnoteCharacters"/>
          <w:rStyle w:val="EndnoteAnchor"/>
        </w:rPr>
        <w:endnoteReference w:id="15"/>
      </w:r>
    </w:p>
    <w:p>
      <w:pPr>
        <w:pStyle w:val="Normal"/>
        <w:rPr/>
      </w:pPr>
      <w:r>
        <w:rPr/>
      </w:r>
    </w:p>
    <w:p>
      <w:pPr>
        <w:pStyle w:val="Normal"/>
        <w:rPr/>
      </w:pPr>
      <w:r>
        <w:rPr/>
        <w:t>Der langen Rede kurzer Sinn ist nun folgender: Wenn es gilt, die Bewegungsrichtung einer konkret-historischen Gesellschaft und daher den inneren "Mechanismus" ihrer (erweiterten) Reproduktion zu entdecken, der ihre Gerichtetheit bedingt, so muß das Wesen der Produktionsverhältnisse, vorzüglich der Eigentumsverhältnisse zwischen den Menschen hinsichtlich der Produktionsmittel und der anderen Produkte analysiert werden, d.h. jener Verhältnisse, die die Menschen alltäglich eingehen und notwendig eingehen müssen, um (direkt oder indirekt) an ihre Lebensmittel zu gelangen</w:t>
      </w:r>
      <w:r>
        <w:rPr>
          <w:rStyle w:val="EndnoteCharacters"/>
          <w:rStyle w:val="EndnoteAnchor"/>
        </w:rPr>
        <w:endnoteReference w:id="16"/>
      </w:r>
      <w:r>
        <w:rPr/>
        <w:t>, was nur ein anderer Ausdruck für die jeweilige ökonomische Organisation des gesellschaftlichen Gesamtarbeiters ist.</w:t>
      </w:r>
    </w:p>
    <w:p>
      <w:pPr>
        <w:pStyle w:val="Normal"/>
        <w:rPr/>
      </w:pPr>
      <w:r>
        <w:rPr/>
        <w:t xml:space="preserve">Dieser Begriff, von Marx für den gesellschaftlichen </w:t>
      </w:r>
      <w:r>
        <w:rPr>
          <w:i/>
          <w:iCs/>
        </w:rPr>
        <w:t>Arbeits</w:t>
      </w:r>
      <w:r>
        <w:rPr/>
        <w:t>prozeß als kombiniertes Arbeitspersonal, "dessen Glieder der Handhabung des Arbeitsgegenstandes näher oder ferner stehen"</w:t>
      </w:r>
      <w:r>
        <w:rPr>
          <w:rStyle w:val="EndnoteCharacters"/>
          <w:rStyle w:val="EndnoteAnchor"/>
        </w:rPr>
        <w:endnoteReference w:id="17"/>
      </w:r>
      <w:r>
        <w:rPr/>
        <w:t>, bestimmt, läßt sich auch für den gesellschaftlichen Produktionsprozeß als ganzen in dem Sinne verwenden, daß ein derart aufgefaßter Gesamtarbeiter (oder besser Gesamtproduzent) ein gesellschaftliches Gesamtprodukt hervorbringt, das als Resultat der Tätigkeiten aller daran "näher oder ferner" beteiligten gelten kann. Soweit nun die unter bestimmten historischen Bedingungen jeweils Herrschenden eine objektiv notwendige Funktion in der Organisation dieses Reproduktionsprozesses auszuüben haben (ausgenommen ihre nur parasitären Vertreter), gehören sie also in diese Kategorie und sind nicht ohne weiteres ersatzlos zu streichen, solange nicht eine gänzlich andere Form der Gesellschaftsorganisation zum tragen kommt.</w:t>
      </w:r>
    </w:p>
    <w:p>
      <w:pPr>
        <w:pStyle w:val="Normal"/>
        <w:rPr/>
      </w:pPr>
      <w:r>
        <w:rPr/>
        <w:t xml:space="preserve">Ihre reproduktive Funktion nehmen die herrschenden Klassen, Gruppen und Individuen wesentlich vermittelt über die jeweiligen Eigentumsverhältnisse wahr (jenen Basisprozessen, die in den juristisch formulierten Willensverhältnissen ihren ideellen Reflex finden), d.h. durch die Art und Weise, das erarbeitete notwendige und das Mehrprodukt zu Verwenden. Darüber, daß es die stets auch parasitäre Seite von Herrschaft und Machtausübung zu denunzieren gilt, darf daher nicht vergessen werden, daß die Epochen sich nicht dadurch unterscheiden, wie gut oder wieviel die jeweils Herrschenden individuell konsumierten, sondern bestenfalls danach, wie sie an diese Konsumtionsmittel gelangen, oder, um genauer zu sein, wie sie die Mehrarbeit anderer aneigneten und vor allem was sie damit anstellen, um auch weiterhin den Gesamtprozess zu dominieren, denn nur wenn ihnen das gelingt, bleiben sie überhaupt in der Lage, nicht nur ein üppigeres Leben zu führen, sondern vor allem ihren Willen den anderen Gesellschaftsmitgliedern aufzuherrrschen. Der Reproduktionsprozeß und darauf aufbauend die ganze Organisation der Gesellschaft ist also nicht durch die konsumtive, sondern durch die </w:t>
      </w:r>
      <w:r>
        <w:rPr>
          <w:i/>
          <w:iCs/>
        </w:rPr>
        <w:t>produktive</w:t>
      </w:r>
      <w:r>
        <w:rPr/>
        <w:t xml:space="preserve"> Verwendung des notwendigen, wie auch des Mehrprodukts geprägt.</w:t>
      </w:r>
      <w:r>
        <w:rPr>
          <w:rStyle w:val="EndnoteCharacters"/>
          <w:rStyle w:val="EndnoteAnchor"/>
        </w:rPr>
        <w:endnoteReference w:id="18"/>
      </w:r>
    </w:p>
    <w:p>
      <w:pPr>
        <w:pStyle w:val="Normal"/>
        <w:rPr/>
      </w:pPr>
      <w:r>
        <w:rPr/>
        <w:t>Auf Seiten der Beherrschten wird zwar, wie oben beschrieben, ebenfalls produktiv konsumiert, dabei handelt es sich aber allein um das notwendige Produkt. Wollte man nun diesen individuellen Konsum der Lohnarbeiter als den die Gesellschaft dominierenden Prozeß ansehen, hieße das zudem, die (Wieder)Herstellung der Arbeitskraft ins Zentrum der Aufmerksamkeit zu stellen, also eine private, mehr oder weniger vereinzelt betriebene Tätigkeit, die sogenannte Sphäre der Freizeit, in der dieser Prozess sich abspielt, statt zu fragen, wie diese Konsumtionsweise aus der Produktionsweise erwächst.</w:t>
      </w:r>
    </w:p>
    <w:p>
      <w:pPr>
        <w:pStyle w:val="Normal"/>
        <w:rPr/>
      </w:pPr>
      <w:r>
        <w:rPr/>
        <w:t>Wir können es also drehen und wenden wie wir wollen, es führt kein Weg an der Tatsache vorbei, daß jede Gesellschaft dadurch geprägt wird, auf welche Weise der Reichtum geschaffen, nicht dadurch, wie er verkonsumiert wird.</w:t>
      </w:r>
    </w:p>
    <w:p>
      <w:pPr>
        <w:pStyle w:val="Normal"/>
        <w:rPr/>
      </w:pPr>
      <w:r>
        <w:rPr/>
      </w:r>
    </w:p>
    <w:p>
      <w:pPr>
        <w:pStyle w:val="Normal"/>
        <w:rPr/>
      </w:pPr>
      <w:r>
        <w:rPr/>
      </w:r>
    </w:p>
    <w:p>
      <w:pPr>
        <w:pStyle w:val="Heading3"/>
        <w:ind w:left="709" w:hanging="709"/>
        <w:rPr/>
      </w:pPr>
      <w:r>
        <w:rPr/>
        <w:t>2.</w:t>
        <w:tab/>
        <w:t>Das besondere Verhältnis lohnarbeitender Nichteigentümer und nicht lohnarbeitender Eigentümer und die Verteilung des Gesamtprodukts der Gesellschaft</w:t>
      </w:r>
    </w:p>
    <w:p>
      <w:pPr>
        <w:pStyle w:val="Normal"/>
        <w:rPr/>
      </w:pPr>
      <w:r>
        <w:rPr/>
      </w:r>
    </w:p>
    <w:p>
      <w:pPr>
        <w:pStyle w:val="Normal"/>
        <w:rPr/>
      </w:pPr>
      <w:r>
        <w:rPr/>
        <w:t>Entwickelte gesellschaftliche Produktion einmal vorausgesetzt, also Produktion, bei der die Arbeit vieler Individuen kombiniert und koordiniert wird, ist auch das Resultat ein gesellschaftliches und auf das Ganze bezogen entsteht ein gesellschaftliches Gesamtprodukt. Wo aber die Produktion zwar gesellschaftlich ist, die Produktionsmittel dagegen - solange nur wenige darüber verfügen und die Mehrheit, namentlich die unmittelbaren Produzenten, davon ausschließen - Privateigentum bleiben, ist auch das Resultat in den Händen derer, die die Produktion in ihrem Interesse organisieren.</w:t>
      </w:r>
    </w:p>
    <w:p>
      <w:pPr>
        <w:pStyle w:val="Normal"/>
        <w:rPr/>
      </w:pPr>
      <w:r>
        <w:rPr/>
        <w:t xml:space="preserve">Daß dieses Privateigentum selbst quasi gesellschaftliche Formen etwa in Aktiengesellschaften annimmt, also in gewissem Sinne und gewissen Grenzen vergesellschaftet wird, ändert nichts an seinem privaten Charakter, es ist lediglich </w:t>
      </w:r>
      <w:r>
        <w:rPr>
          <w:i/>
          <w:iCs/>
        </w:rPr>
        <w:t>assoziiertes</w:t>
      </w:r>
      <w:r>
        <w:rPr/>
        <w:t xml:space="preserve"> </w:t>
      </w:r>
      <w:r>
        <w:rPr>
          <w:i/>
          <w:iCs/>
        </w:rPr>
        <w:t>Privateigentum</w:t>
      </w:r>
      <w:r>
        <w:rPr/>
        <w:t xml:space="preserve"> einer (Teil)Gesellschaft von Eigentümern, die einem anderen Gesellschaftsteil, dem der Nichteigentümer gegenüberstehen. Die Privatheit des Eigentums (nur die Kehrseite der besonderen Stellung bestimmter Individuen in der Organisation der gesellschaftlichen Arbeit) ist nicht mit </w:t>
      </w:r>
      <w:r>
        <w:rPr>
          <w:i/>
          <w:iCs/>
        </w:rPr>
        <w:t>individuellem</w:t>
      </w:r>
      <w:r>
        <w:rPr/>
        <w:t xml:space="preserve"> Eigentum identisch und existiert als solches privates unabhängig davon, wieweit seine partielle Vergesellschaftung getrieben ist, und wäre diese dreist auf einem Punkt, "wo das gesamte gesellschaftliche Kapital vereinigt wäre in der Hand, sei es eines einzelnen Kapitalisten, sei es einer einzigen Kapitalistengesellschaft", und "weder die Verwandlung (des privaten Eigentums</w:t>
      </w:r>
      <w:r>
        <w:rPr>
          <w:rStyle w:val="EndnoteCharacters"/>
          <w:rStyle w:val="EndnoteAnchor"/>
        </w:rPr>
        <w:endnoteReference w:id="19"/>
      </w:r>
      <w:r>
        <w:rPr/>
        <w:t>) in Aktiengesellschaften noch die in Staatseigentum hebt die Kapitaleigenschaft der Produktivkräfte auf. (...) Der Arbeiter bleibt Lohnarbeiter, Proletarier. Das Kapitalverhältnis wird nicht aufgehoben, es wird vielmehr auf die Spitze getrieben."</w:t>
      </w:r>
      <w:r>
        <w:rPr>
          <w:rStyle w:val="EndnoteCharacters"/>
          <w:rStyle w:val="EndnoteAnchor"/>
        </w:rPr>
        <w:endnoteReference w:id="20"/>
      </w:r>
      <w:r>
        <w:rPr/>
        <w:t xml:space="preserve"> </w:t>
      </w:r>
    </w:p>
    <w:p>
      <w:pPr>
        <w:pStyle w:val="Normal"/>
        <w:rPr/>
      </w:pPr>
      <w:r>
        <w:rPr/>
        <w:t>Es kann nun keinen Zweifel daran geben, daß die Eigentümer der Produktionsmittel und damit der Produkte in ihrem wohlverstandenen Eigeninteresse auch die Verteilung dessen vornehmen, was in gemeinsamer Arbeit geschaffen wurde</w:t>
      </w:r>
      <w:r>
        <w:rPr>
          <w:rStyle w:val="EndnoteCharacters"/>
          <w:rStyle w:val="EndnoteAnchor"/>
        </w:rPr>
        <w:endnoteReference w:id="21"/>
      </w:r>
      <w:r>
        <w:rPr/>
        <w:t>: sie selbst erhalten neben den Mitteln zu ihrer individuellen Konsumtion auch das zusätzlich erzeugte Mehrprodukt, die Arbeiter erhalten von dem durch sie geschaffenen Produkt nur soviel, wie sie auf möglichst niedrigem Niveau zur Wiederherstellung ihrer Arbeitskraft benötigen.</w:t>
      </w:r>
    </w:p>
    <w:p>
      <w:pPr>
        <w:pStyle w:val="Normal"/>
        <w:rPr/>
      </w:pPr>
      <w:r>
        <w:rPr/>
        <w:t>Wie sich dieses gesellschaftliche Gesamtprodukt nun aufteilt, und aufteilen muß, hat Marx die klassische bürgerliche Ökonomie dialektisch aufhebend wiederum aus der Art und Weise zu produzieren abgeleitet.</w:t>
      </w:r>
      <w:r>
        <w:rPr>
          <w:rStyle w:val="EndnoteCharacters"/>
          <w:rStyle w:val="EndnoteAnchor"/>
        </w:rPr>
        <w:endnoteReference w:id="22"/>
      </w:r>
      <w:r>
        <w:rPr/>
        <w:t xml:space="preserve"> Zunächst gilt es nämlich, die verbrauchten gegenständlichen Produktionsmittel (Rohstoffe, Produktionsinstrumente usw.), das konstante Kapital sowie den Wert der verbrauchten Arbeitskraft, das variable Kapital zu ersetzen, denn diese wurden produktiv konsumiert. Ohne diese Vorbedingung kann der Produktionsprozess nicht auf gleicher Stufenleiter wiederholt, kann keine einfache Reproduktion betrieben werden. Was danach noch dank der Fähigkeit der Arbeitskraft, mehr zu produzieren, als es zu ihrer eigenen Erhaltung bedarf, vom Gesamtprodukt übrig bleibt, ist besagtes Mehrprodukt. Dieses teilt sich nun einerseits in den Fond für (ggf. erweiterte) individuelle Konsumtion der Eigentümer der Produktionsmittel, was, jedenfalls bei entwickelter Produktivität, nur einen geringen Teil ausmacht, und andererseits bleiben frei verfügbare Mittel, die eingesetzt werden können um gesellschaftlich erweitert zu reproduzieren, d.h. den gleichen Prozess auf höherer Stufenleiter zu vollziehen.</w:t>
      </w:r>
      <w:r>
        <w:rPr>
          <w:rStyle w:val="EndnoteCharacters"/>
          <w:rStyle w:val="EndnoteAnchor"/>
        </w:rPr>
        <w:endnoteReference w:id="23"/>
      </w:r>
    </w:p>
    <w:p>
      <w:pPr>
        <w:pStyle w:val="Normal"/>
        <w:rPr/>
      </w:pPr>
      <w:r>
        <w:rPr/>
        <w:t>Gewiß kann nun die Verwendung des Mehrprodukts theoretisch sehr verschieden erfolgen. Den Verzicht auf erweiterte gesellschaftliche Reproduktion vorausgesetzt, kann es der (erweiterten) individuellen Konsumtion zugeschlagen werden, es können Reservefonds gebildet werden, oder die Arbeitszeit ließe sich verkürzen, wenn das Mehrprodukt als Teil des künftigen notwendigen Produkts Verwendung findet, usw. Aber all das sind Ausnahmen von der Regel, denn es wirken reale Zwänge (Konkurrenz auf dem Markt bzw. Weltmarkt, Reichtums- und Machterhaltung), die es notwendig machen, nicht nur die einfache, sondern stets erweiterte Reproduktion zu gewährleisten, also zu akkumulieren.</w:t>
      </w:r>
      <w:r>
        <w:rPr>
          <w:rStyle w:val="EndnoteCharacters"/>
          <w:rStyle w:val="EndnoteAnchor"/>
        </w:rPr>
        <w:endnoteReference w:id="24"/>
      </w:r>
    </w:p>
    <w:p>
      <w:pPr>
        <w:pStyle w:val="Normal"/>
        <w:rPr/>
      </w:pPr>
      <w:r>
        <w:rPr/>
        <w:t>Selbstverständlich kann das z.B. bei unkluger Wirtschaftsführung oder auf Grund tatsächlich unvorhersehbarer Entwicklungen u.ä. über- bzw. untertrieben werden. Wird "zuviel" akkumuliert, kann das heißen, es wurde mehr konstantes Kapital geschaffen, als in variablem (lebendiger Arbeitskraft) angelegt werden kann (gut für die Arbeiter, die Kapitale reißen sich um sie), wird "zu wenig" akkumuliert, entsteht ein Überschuß an Arbeitskraft (der Preis dieser Ware fällt in dem Maße, wie das Arbeitslosenheer wächst). Auf diese Weise wirkt die Aufteilung des Mehrprodukts indirekt über den Einfluß auf den Arbeitsmarkt auch auf die individuelle Konsumtion der Arbeiter. Direkten Einfluß darauf hätte jene Aufteilung aber nur, stünde den Arbeitern unmittelbar etwas vom Mehrprodukt zu, was nicht der Fall ist und dem Wesen der herrschenden Eigentumsverhältnisse widerspräche. Das Mehrprodukt wäre kein solches mehr, teilte es sich ständig unter die unmittelbaren Produzenten auf, es würde zum gewohnheitsmäßig notwendigen Produkt. In der Praxis haben aber lediglich die Eigentümer bzw. jene, die über das Mehrprodukt frei verfügen, einen direkten Zugriff darauf. Was sie allerdings mit übermäßigem Luxus verprassen, können sie nicht akkumulieren.</w:t>
      </w:r>
      <w:r>
        <w:rPr>
          <w:rStyle w:val="EndnoteCharacters"/>
          <w:rStyle w:val="EndnoteAnchor"/>
        </w:rPr>
        <w:endnoteReference w:id="25"/>
      </w:r>
      <w:r>
        <w:rPr/>
        <w:t xml:space="preserve"> (Der Unterkonsum der Arbeiter, d.h. die willkürliche Vergrößerung des Mehrprodukts durch Kürzung des notwendigen, kommt weiter unten zur Sprache). Umgekehrt ist "zu hohe" Akkumulation nicht direkt mit ungenügender Konsumtion der arbeitenden Bevölkerung in Verbindung zu bringen, denn hohe Akkumulationsraten können hohe Löhne bedeuten, weil gesteigerte Nachfrage nach Arbeitskräften besteht.</w:t>
      </w:r>
    </w:p>
    <w:p>
      <w:pPr>
        <w:pStyle w:val="Normal"/>
        <w:rPr/>
      </w:pPr>
      <w:r>
        <w:rPr/>
        <w:t>Es existieren allerdings Zusammenhänge qualitativer Art. Sie betreffen z.B. die Proportionen der Akkumulation in die Abteilung I und die Abteilung II der gesellschaftlichen Produktion. Werden z.B. nur jene Industriezweige entwickelt, denen die Produktion von Produktionsmitteln obliegt, wird über kurz oder lang die Herstellung der Mittel für die individuelle Konsumtion vernachlässigt werden, wie das ja in allen expansionswütigen Ostblockstaaten zu beobachten war und ist.</w:t>
      </w:r>
    </w:p>
    <w:p>
      <w:pPr>
        <w:pStyle w:val="Normal"/>
        <w:rPr/>
      </w:pPr>
      <w:r>
        <w:rPr/>
        <w:t>Ein anderer Fall läge vor, wenn bei gleichbleibender Kapitalgröße wachsender Anteil in konstantes Kapital angelegt und damit die Produktivität gesteigert würde, wodurch weniger für lebendige Arbeit ausgegeben werden müßte, obwohl gleichgroßes oder größeres Produkt erzielt wird.</w:t>
      </w:r>
    </w:p>
    <w:p>
      <w:pPr>
        <w:pStyle w:val="Normal"/>
        <w:rPr/>
      </w:pPr>
      <w:r>
        <w:rPr/>
        <w:t>Solche strukturellen Probleme aber führen zu der Frage, welches Interesse jene verfolgen, die Über das Mehrprodukt verfügen, in diesem Falle, welches Interesse sie an der Konsumtion der Arbeiter haben (auch dazu weiter unten).</w:t>
      </w:r>
    </w:p>
    <w:p>
      <w:pPr>
        <w:pStyle w:val="Normal"/>
        <w:rPr/>
      </w:pPr>
      <w:r>
        <w:rPr/>
        <w:t>Erhebliche Diskrepanzen in der Gesamtwirtschaft können sich überhaupt daraus ergeben, daß bestimmten Branchen das zu ihrer Reproduktion Notwendige nicht oder nicht hinreichend zugeführt wird, oder daß z.B. die Arbeitskraft auf Dauer unter ihrem Wert gezahlt wird, wozu die Herrschenden stets geneigt sind.</w:t>
      </w:r>
      <w:r>
        <w:rPr>
          <w:rStyle w:val="EndnoteCharacters"/>
          <w:rStyle w:val="EndnoteAnchor"/>
        </w:rPr>
        <w:endnoteReference w:id="26"/>
      </w:r>
      <w:r>
        <w:rPr/>
        <w:t xml:space="preserve"> Aber auch darin zeigt sich ein Interesse der Besitzer bzw. Eigentümer der Produktionsmittel, nämlich ob der betreffende Bereich für sie und ihre Belange unmittelbar wichtig erscheint - und ihr erster Belang ist die Erhaltung des Herrschaftverhältnisses. Selbstverständlich untergräbt die Unterkonsumtion der Arbeitenden mit der Zeit jede noch so starke Herrschaft Aber Weitsicht ist zunächst keine Vorbedingung, auf die Kommandohöhen der Gesellschaft zu gelangen, und einmal dort Fuß gefaßt, stehen auch die Mittel zur Verfügung, selbst über lange Zeit die Folgen eigener Kurzsichtigkeit "auszubügeln".</w:t>
      </w:r>
      <w:r>
        <w:rPr>
          <w:rStyle w:val="EndnoteCharacters"/>
          <w:rStyle w:val="EndnoteAnchor"/>
        </w:rPr>
        <w:endnoteReference w:id="27"/>
      </w:r>
    </w:p>
    <w:p>
      <w:pPr>
        <w:pStyle w:val="Heading3"/>
        <w:rPr/>
      </w:pPr>
      <w:r>
        <w:rPr/>
        <w:t>3.</w:t>
        <w:tab/>
        <w:t>Produktion und Reproduktion der Nichteigentümer - die Konsumtion der Lohnarbeiter</w:t>
      </w:r>
    </w:p>
    <w:p>
      <w:pPr>
        <w:pStyle w:val="Normal"/>
        <w:rPr/>
      </w:pPr>
      <w:r>
        <w:rPr/>
      </w:r>
    </w:p>
    <w:p>
      <w:pPr>
        <w:pStyle w:val="Normal"/>
        <w:rPr/>
      </w:pPr>
      <w:r>
        <w:rPr/>
        <w:t>Wenn im bisherigen Text das Primat der Produktion herausgehoben wurde, heißt das natürlich nicht, daß damit der Stellenwert des individuellen Konsums im gesellschaftlichen Reproduktionsprozess gering geschätzt werden soll.</w:t>
      </w:r>
      <w:r>
        <w:rPr>
          <w:rStyle w:val="EndnoteCharacters"/>
          <w:rStyle w:val="EndnoteAnchor"/>
        </w:rPr>
        <w:endnoteReference w:id="28"/>
      </w:r>
      <w:r>
        <w:rPr/>
        <w:t xml:space="preserve"> Eben weil die Mehrheit der Produzenten, die Lohnarbeiter, ihre Zwecke nicht in der Teilnahme an der gesellschaftlichen Produktion realisieren kann, die für alle Beteiligten nur Mittel zum Zweck ist, sieht sie sich dabei weitgehend auf den "privaten" Bereich verwiesen. </w:t>
      </w:r>
    </w:p>
    <w:p>
      <w:pPr>
        <w:pStyle w:val="Normal"/>
        <w:rPr/>
      </w:pPr>
      <w:r>
        <w:rPr/>
        <w:t>Betrachtet man in diesem Zusammenhang die Länder Osteuropas nach den vermeintlich proletarischen Revolutionen</w:t>
      </w:r>
      <w:r>
        <w:rPr>
          <w:rStyle w:val="EndnoteCharacters"/>
          <w:rStyle w:val="EndnoteAnchor"/>
        </w:rPr>
        <w:endnoteReference w:id="29"/>
      </w:r>
      <w:r>
        <w:rPr/>
        <w:t>, wird sehr bald deutlich, daß den Völkern zwar ein nomineller Eigentumstitel zuerkannt wurde, der Realprozess zeigte jedoch rasch, wer die tatsächliche Verfügung nun nicht mehr nur über verschiedene Einzelkapitale oder Branchenmonopole, sondern über das gesamte Potential der gesellschaftlichen Produktionsmittel erlangt hatte. Daß sich das Volk verscheißert vorkam, als ihm klar wurde, wie der Hase wirklich läuft, ist verständlich.</w:t>
      </w:r>
    </w:p>
    <w:p>
      <w:pPr>
        <w:pStyle w:val="Normal"/>
        <w:rPr/>
      </w:pPr>
      <w:r>
        <w:rPr/>
        <w:t>Aber diese "Enttäuschung" - sollte überhaupt jemand auf die hehren Verkündigungen von der "neuen Zeit" hereingefallen sein ("das Volk" besitzt zuweilen eine gesunde Skepsis) - ist wohl kaum die Ursache für den hier allenthalben anzutreffenden und hüben wie drüben beklagten mangelnden Arbeitswillen. Auch die Arbeiterschaft in den entwickelten kapitalistischen Industrieländern wird im klassischen Sinne ausgebeutet und besitzt durchaus ein Bewußtsein dessen, ohne daß man von ausschließlich negativer Motiviertheit (Angst vor Arbeitslosigkeit, Konkurrenz der Arbeiter untereinander) reden dürfte, will man die Tatsachen nicht grob verzerren. Die "Erfüllung" nämlich, die in der Arbeitstätigkeit nicht zu erlangen ist, suchen die unmittelbaren Produzenten, wie gesagt, in ihrem individuellen Konsum, in jener Sphäre also, in der sie sich zugleich selbst, vor allem ihre Arbeitskraft, reproduzieren. Unter welchen Umständen, mit welchen Produktionsmitteln (denn solche stellen die Lebensmittel in diesem Prozess dar und werden in diesem Sinne produktiv konsumiert) und auf welche Weise dies geschieht, ist von erheblicher Bedeutung für die Qualität des Produkts dieser Tätigkeit, eben jener (neu bzw. wieder-)herzustellenden Arbeitskraft, und die Motivation, diese zu verausgaben hängt wesentlich auch vom Genuß und der Befriedigung der Bedürfnisse ab, die der Arbeiter bei seiner Selbst(re)produktion erfährt.</w:t>
      </w:r>
    </w:p>
    <w:p>
      <w:pPr>
        <w:pStyle w:val="Normal"/>
        <w:rPr/>
      </w:pPr>
      <w:r>
        <w:rPr/>
        <w:t>Erführe er Genuß und Befriedigung in seiner Teilnahme an der gesellschaftlichen Produktion, wäre diese also ein Feld seiner Selbstbetätigung, verlöre die Sphäre der individuellen Konsumtion erheblich an Bedeutung für diesen Zusammenhang und könnte sogar eine untergeordnete Rolle spielen. Gegenwärtig ist jene Tätigkeit, die den "Broterwerb" sichern muß, für die meisten Menschen aber eine lustlos absolvierte Pflicht, lediglich äußere Notwendigkeit ihrer Existenz, so daß es vielen unmöglich wird, sich genußvolles Arbeiten auch nur vorzustellen (andererseits wird meist verkannt, daß Konsum auch Anstrengung bedeutet: für das Lernen wird dies noch zugestanden, aber daß Essen eine energieaufwendige Tätigkeit ist, gerät angesichts der dabei erlangten Bedürfnisbefriedigung zur Nebensache). Daher erscheint dem einzelnen Arbeiter die individuelle Konsumtion - einfach als Lohnarbeiter am Leben zu bleiben - als eigentlicher Zweck seiner Existenz, als eigentliches, weil wenigstens der Möglichkeit nach positiv erfahrbares, Leben, während in der Arbeit kaum Lebensgenuß erwartet werden kann, die daher für ihn als vertane Zeit gilt, und sie ist in der Tat Zeit für das Kapital. Diese sog. Entfremdung gehört aber zum Wesen nur bestimmter Produktionsweisen, sie ist nicht charakteristisch für die Teilnahme am gesellschaftlichen Produktionsprozess schlechtin.</w:t>
      </w:r>
      <w:r>
        <w:rPr>
          <w:rStyle w:val="EndnoteCharacters"/>
          <w:rStyle w:val="EndnoteAnchor"/>
        </w:rPr>
        <w:endnoteReference w:id="30"/>
      </w:r>
    </w:p>
    <w:p>
      <w:pPr>
        <w:pStyle w:val="Normal"/>
        <w:rPr/>
      </w:pPr>
      <w:r>
        <w:rPr/>
        <w:t>Treten sich nun auf dem Markt mehrere Einzelkapitale gegenüber, sind die Arbeiter auch als Konsumenten von Bedeutung, denn sie stellen ein wesentliches Mittel zur Realisierung des Kapitalzyklus dar (erst wenn sie ihren in Geld empfangenen Lohn in Lebensmittel verwandelt haben, kehrt der erarbeitete Mehrwert als potentielles Mehrkapital in die Taschen seines Besitzers, hier des Kapitalisten, der die Produktion von Konsumtionsmitteln betreibt zurück). Die Käufer der Lebensmittel wählen auf dem Markt nicht nur zwischen Waren verschiedenen bzw. gleichartigen Gebrauchswerts, sie wählen dabei zugleich zwischen verschiedenen Einzelkapitalen, die als Anbieter um Marktanteile konkurrieren.</w:t>
      </w:r>
      <w:r>
        <w:rPr>
          <w:rStyle w:val="EndnoteCharacters"/>
          <w:rStyle w:val="EndnoteAnchor"/>
        </w:rPr>
        <w:endnoteReference w:id="31"/>
      </w:r>
      <w:r>
        <w:rPr/>
        <w:t xml:space="preserve"> Sobald aber für ein bestimmtes Produkt oder eine Produktengruppe so etwas wie ein Monopol</w:t>
      </w:r>
      <w:r>
        <w:rPr>
          <w:rStyle w:val="EndnoteCharacters"/>
          <w:rStyle w:val="EndnoteAnchor"/>
        </w:rPr>
        <w:endnoteReference w:id="32"/>
      </w:r>
      <w:r>
        <w:rPr/>
        <w:t xml:space="preserve"> entsteht, wird der Preis (ggf. weit über den Wert der Ware) steigen und/oder der Gebrauchswert sich verringern.</w:t>
      </w:r>
    </w:p>
    <w:p>
      <w:pPr>
        <w:pStyle w:val="Normal"/>
        <w:rPr/>
      </w:pPr>
      <w:r>
        <w:rPr/>
      </w:r>
    </w:p>
    <w:p>
      <w:pPr>
        <w:pStyle w:val="Normal"/>
        <w:rPr/>
      </w:pPr>
      <w:r>
        <w:rPr/>
        <w:t xml:space="preserve">Ein (z.B. staatlich organisiertes) Gesamtmonopol der Verfügung über die Produktionsmittel und damit auch über alle Produkte, einschließlich nahezu sämtlicher den Arbeitern nötiger Lebensmittel, tritt dagegen </w:t>
      </w:r>
      <w:r>
        <w:rPr>
          <w:i/>
          <w:iCs/>
        </w:rPr>
        <w:t>konkurrenzlos</w:t>
      </w:r>
      <w:r>
        <w:rPr/>
        <w:t xml:space="preserve"> auf den Markt für Konsumgüter und kann davon ausgehen, daß seine Produkte weitgehend unabhängig vom tatsächlichen Gebrauchswert (der Eigenschaft, Bedürfnisse zu befriedigen) und ebenso unabhängig von der Wert</w:t>
        <w:noBreakHyphen/>
        <w:t>Preis</w:t>
        <w:noBreakHyphen/>
        <w:t>Relation gekauft werden müssen.</w:t>
      </w:r>
      <w:r>
        <w:rPr>
          <w:rStyle w:val="EndnoteCharacters"/>
          <w:rStyle w:val="EndnoteAnchor"/>
        </w:rPr>
        <w:endnoteReference w:id="33"/>
      </w:r>
    </w:p>
    <w:p>
      <w:pPr>
        <w:pStyle w:val="Normal"/>
        <w:rPr/>
      </w:pPr>
      <w:r>
        <w:rPr/>
        <w:t xml:space="preserve">Ein solches </w:t>
      </w:r>
      <w:r>
        <w:rPr>
          <w:i/>
          <w:iCs/>
        </w:rPr>
        <w:t>gesellschaftliches Gesamtmonopol</w:t>
      </w:r>
      <w:r>
        <w:rPr/>
        <w:t xml:space="preserve"> ist aber nicht nur der einzige Verkäufer der gesellschaftlich produzierten Waren, es ist auch der einzige Käufer der privat produzierten Arbeitskraft es besitzt ein Aufkaufmonopol und kann entsprechende Preise für die Arbeitskraft diktieren.</w:t>
      </w:r>
      <w:r>
        <w:rPr>
          <w:rStyle w:val="EndnoteCharacters"/>
          <w:rStyle w:val="EndnoteAnchor"/>
        </w:rPr>
        <w:endnoteReference w:id="34"/>
      </w:r>
      <w:r>
        <w:rPr/>
        <w:t xml:space="preserve"> Daß auch hier tatsächlich </w:t>
      </w:r>
      <w:r>
        <w:rPr>
          <w:i/>
          <w:iCs/>
        </w:rPr>
        <w:t>Lohnarbeit</w:t>
      </w:r>
      <w:r>
        <w:rPr/>
        <w:t xml:space="preserve"> existiert, ist dadurch belegt, daß der Löwenanteil jener Arbeitskraft, die in der gesellschaftlichen Produktion eingesetzt wird, nur auf Zeit für die Teilnahme an diesem Prozess </w:t>
      </w:r>
      <w:r>
        <w:rPr>
          <w:i/>
          <w:iCs/>
        </w:rPr>
        <w:t>gekauft</w:t>
      </w:r>
      <w:r>
        <w:rPr/>
        <w:t xml:space="preserve"> wird, und zwar von jenen, die über nahezu die gesamten Produktionsmittel verfügen und diese unter ihrem Kommando und ihrer Kontrolle mit der lebendigen Arbeit vereinigen (wobei diese Vereinigung als produktive Potenz nicht der Lohnarbeiter, sondern des Eigentums erscheint) und die in Folge dessen auch uneingeschränkt über das Mehrprodukt verfügen.</w:t>
      </w:r>
    </w:p>
    <w:p>
      <w:pPr>
        <w:pStyle w:val="Normal"/>
        <w:rPr/>
      </w:pPr>
      <w:r>
        <w:rPr/>
        <w:t xml:space="preserve">Außerhalb dieses Prozesses ist der Arbeiter mit seiner Reproduktion (im Rahmen der Umstände) sein "eigener Herr", er ist auf sich selbst gestellt, eben doppelt freier Lohnarbeiter (im Gegensatz etwa zum Sklaven, der auch in seiner Reproduktion direktes Eigentum seines Herren ist, der ihn ernährt, kleidet, behaust, oder auch nicht). </w:t>
      </w:r>
    </w:p>
    <w:p>
      <w:pPr>
        <w:pStyle w:val="Normal"/>
        <w:rPr/>
      </w:pPr>
      <w:r>
        <w:rPr/>
        <w:t xml:space="preserve">Wieweit diese Freiheit indes wirklich geht, zeigt sich daran, daß die Struktur des Lehrstellenangebots wie die Nachfrage auf dem Arbeitsmarkt durch die Eigentümer der Produktionsmittel diktiert wird, die hier als gesellschaftlichen Bedarf ausgeben, was zuerst ihr Bedarf an verwertbarem Arbeitsvermögen ist. </w:t>
      </w:r>
    </w:p>
    <w:p>
      <w:pPr>
        <w:pStyle w:val="Normal"/>
        <w:rPr/>
      </w:pPr>
      <w:r>
        <w:rPr/>
        <w:t xml:space="preserve">Solange verschiedene Einzelkapitale den (inneren, nationalen) ökonomischen Reproduktionsmechanismus konstituieren, suchten sie zwar auf den Märkten möglichst billig Arbeitskräfte zu kaufen, ihre Waren dagegen möglichst teuer "an den Mann" zu bringen, aber sie müssen (zumindest in Zeiten der Konjunktur) stets ihre Konkurrenten im Auge behalten, auf daß sie nicht unversehens über bzw. unterboten werden. </w:t>
      </w:r>
    </w:p>
    <w:p>
      <w:pPr>
        <w:pStyle w:val="Normal"/>
        <w:rPr/>
      </w:pPr>
      <w:r>
        <w:rPr/>
        <w:t>Und was die Einzelkapitale mindestens der Abteilung II (Konsumtionsmittelproduktion) beim Verkauf ihrer Waren zu erlangen trachten, das ist zu guten Teilen jener Lohn, den andere Kapitale ihren Arbeitern zahlten, die eigenen Arbeiter sind dagegen nur Kostenfaktor. Das Mehrprodukt, das es zu realisieren gilt, ist ja genau der Teil des Gesamtprodukts, den die eigenen Arbeiter über ihren eigenen reproduktionsnotwendigen Bedarf hinaus herstellten, sie kommen als Konsumenten dafür also nicht in Frage</w:t>
      </w:r>
      <w:r>
        <w:rPr>
          <w:rStyle w:val="EndnoteCharacters"/>
          <w:rStyle w:val="EndnoteAnchor"/>
        </w:rPr>
        <w:endnoteReference w:id="35"/>
      </w:r>
      <w:r>
        <w:rPr/>
        <w:t>. Dazu werden weitere Konsumenten gebraucht, d.h. es gilt möglichst viel von jenem notwendigen Produkt, das andere Kapitale ihren Arbeitern zu deren individueller Konsumtion zahlen, an sich zu ziehen.</w:t>
      </w:r>
      <w:r>
        <w:rPr>
          <w:rStyle w:val="EndnoteCharacters"/>
          <w:rStyle w:val="EndnoteAnchor"/>
        </w:rPr>
        <w:endnoteReference w:id="36"/>
      </w:r>
      <w:r>
        <w:rPr/>
        <w:t xml:space="preserve"> Mit anderen Worten: die Arbeiterschaft, wenn auch nicht die jeweils "eigene", stellt hier einen wesentlichen Faktor für die Reproduktion der Einzelkapitale dar, die daher auch interessiert an der Zahlungsfähigkeit ihrer Kundschaft sein müssen.</w:t>
      </w:r>
    </w:p>
    <w:p>
      <w:pPr>
        <w:pStyle w:val="Normal"/>
        <w:rPr/>
      </w:pPr>
      <w:r>
        <w:rPr/>
      </w:r>
    </w:p>
    <w:p>
      <w:pPr>
        <w:pStyle w:val="Normal"/>
        <w:rPr/>
      </w:pPr>
      <w:r>
        <w:rPr/>
        <w:t>Im Gegensatz zu den vielen Einzelkapitalen findet ein gesellschaftliches Gesamtmonopol, das z.B. als nationales organisiert ist, auf dem inneren Markt für Konsumgüter keine fremden, sondern nur die eignen Arbeiter vor. Einen solchen Binnenmarkt als in sich geschlossen vorausgesetzt</w:t>
      </w:r>
      <w:r>
        <w:rPr>
          <w:rStyle w:val="EndnoteCharacters"/>
          <w:rStyle w:val="EndnoteAnchor"/>
        </w:rPr>
        <w:endnoteReference w:id="37"/>
      </w:r>
      <w:r>
        <w:rPr/>
        <w:t xml:space="preserve">, läßt sich der Mehrwert nicht mehr realisieren, sondern nur noch ein Mehrprodukt verwenden. Sich dieses Mehrprodukts zu bemächtigen wäre daher nicht mehr der Umweg über den Konsumgütermarkt nötig, auf dem nur noch ein Warenäquivalent für das notwendige Produkt zirkuliert, das gebraucht wird, die Arbeitskraft wiederherzustellen. Ein Mehrprodukt der Abteilung II fände nur noch Verwendung in wachsendem individuellem Konsum bei sinkenden Preisen - ein Mehrwert wäre hier nicht mehr realisierbar. (Das Mehrprodukt der Abteilung I wird dagegen direkt angeeignet, d.h. nach dem Gutdünken der Aneignenden verwendet.) Daß damit die individuelle Konsumtion der Arbeiter - nach wie vor deren </w:t>
      </w:r>
      <w:r>
        <w:rPr>
          <w:i/>
          <w:iCs/>
        </w:rPr>
        <w:t>Privatsache</w:t>
      </w:r>
      <w:r>
        <w:rPr/>
        <w:t xml:space="preserve"> - nicht mehr von unmittelbarem ökonomischem Interesse für die Besitzer der Produktionsmittel ist, liegt auf der Hand. Die Arbeiter treten nicht mehr als Mittel, den Mehrwert zu realisieren auf, sie sind lediglich gesamtgesellschaftlicher Kostenfaktor, schlagen also nur negativ zu Buche. Was daher jetzt interessiert, ist das notwendige Produkt möglichst gering zu halten, denn damit "wächst" ohne weiteres Zutun jener Teil des Gesamtprodukts, der als frei verfügbares Mehrprodukt gilt und der Akkumulation oder der individuellen Konsumtion der Eigentümer zusätzlich zugeführt werden kann. Gesamtgesellschaftliche Monopole zeigen daher wie alle Produktionsmitteleigentümer folgerichtig stets die Tendenz, ihre Arbeiter an der unteren Grenze des notwendigen Konsums zu halten oder sogar in den Unterkonsum zu drücken, was angesichts des Monopolpreises für alle Waren, einschließlich der Arbeitskraft, kein besonderes Kunststück zu sein scheint. Dadurch ist aber nicht das Geringste am Tauschverhältnis zwischen Lohn und Lebensmittelbesitzern geändert, nur diktieren jetzt die letzteren allein die Bedingungen.</w:t>
      </w:r>
    </w:p>
    <w:p>
      <w:pPr>
        <w:pStyle w:val="Normal"/>
        <w:rPr/>
      </w:pPr>
      <w:r>
        <w:rPr/>
        <w:t>Zudem ist das ökonomische Gesamtmonopol a priori vermittelt über politisch-militärische Hegemonie entstanden, und gibt diese auch nach Erlangen der eigentlichen, der wirtschaftlichen Macht natürlich nicht auf - im Gegenteil.</w:t>
      </w:r>
      <w:r>
        <w:rPr>
          <w:rStyle w:val="EndnoteCharacters"/>
          <w:rStyle w:val="EndnoteAnchor"/>
        </w:rPr>
        <w:endnoteReference w:id="38"/>
      </w:r>
      <w:r>
        <w:rPr/>
        <w:t xml:space="preserve"> Als Staat organisiert, hält das Monopol zugleich die vollständigsten politischen Mittel in der Hand, die Gründung eines organisierten ökonomischen Gegenpols zu verhindern, der sich aus dem Zusammenschluß der Arbeiter entwickeln könnte, die umso stärker nach einer solchen Form ihrer Interessenvertretung drängen, je weniger sie ihre Bedürfnisse befriedigen können, je weniger ihnen also das zur individuellen Reproduktion ihrer Arbeitskraft von jenen freiwillig zugestanden wird, die den Gesamtprozess "in der Hand" haben. Im gleichen Maße suchen sich die Arbeiter auch dem Kommando zu entziehen, nach dem sie angewendet werden. Aber wo die ökonomische Vermittlung (Zwang, seine Arbeitskraft zu verkaufen, Höhe des Lohnes als Leistungsanreiz) nicht mehr ausreicht, wird sofort die politische, juristische usw. "draufgesattelt" (ideologische Indoktrination, Arbeitspflicht, Verbote, z.B. den Betrieb zu wechseln, u.v.m.). Und wo alles nichts hilft, setzt die unmittelbare Gewalt als Staatsterrorismus ein (Gefängnis, Arbeitslager, Schüsse an der Grenze). Man sieht daran bereits deutlich, wie sich in der Tauschgesellschaft das Wertgesetz im scheinbar ganz spontanen Verhalten der Individuen realisiert: Keine ausreichenden Lebensmittel keine ausreichende Arbeitsleistung. So einfach ist das.</w:t>
      </w:r>
      <w:r>
        <w:rPr>
          <w:rStyle w:val="EndnoteCharacters"/>
          <w:rStyle w:val="EndnoteAnchor"/>
        </w:rPr>
        <w:endnoteReference w:id="39"/>
      </w:r>
    </w:p>
    <w:p>
      <w:pPr>
        <w:pStyle w:val="Normal"/>
        <w:rPr/>
      </w:pPr>
      <w:r>
        <w:rPr/>
        <w:t>Hat der Staat, d.h. jene, die die Kommandoposten besetzt halten, diese Machtstrukturen erst einmal vollständig entwickelt, sieht er sich auch nicht mehr genötigt, das eigene Herrschaftsinteresse als das Interesse der Gesamtgesellschaft darzustellen [auch wenn dies stets illusorisches Selbst(miß)verständnis eines Teils der Führer bleibt], man kann es "sich leisten", den Dissens zwischen Führung und Volk durchaus zuzugestehen und stellt die Sache nun so dar, als wäre diese Spaltung einerseits etwas natürliches, und daher andererseits unabwendbar: nicht nur die Führer wären ohne die Geführten aufgeschmissen, umgekehrt scheint das gleiche zu gelten, und solange "das Volk" es ebenso sieht, strebt es bestenfalls nach einer neuen, "besseren" Herrschaft, weshalb auch stets gewisse Hoffnung bei personellen Wechseln an der Spitze aufkommt. Solange also den Herrschenden "von unten" lediglich destruktiv begegnet wird, ist noch alles in der Ordnung, solange droht keine wirkliche Gefahr für die Mächtigen, denn die Mehrkosten, die sich aus direkter und indirekter Leistungsverweigerung und sonstigen Formen der Destruktion ergeben, werden ohnehin auf das Volk abgewälzt.</w:t>
      </w:r>
    </w:p>
    <w:p>
      <w:pPr>
        <w:pStyle w:val="Normal"/>
        <w:rPr/>
      </w:pPr>
      <w:r>
        <w:rPr/>
      </w:r>
    </w:p>
    <w:p>
      <w:pPr>
        <w:pStyle w:val="Normal"/>
        <w:rPr/>
      </w:pPr>
      <w:r>
        <w:rPr/>
        <w:t>Solange also keine konstruktive Opposition entsteht, will es den Führern der "neuen Gesellschaft" scheinen, als gäbe es da nichts, das ihnen ihre Allmacht streitig machen könnte, wenn, ja wenn der böse "Klassenfeind" nicht wäre, der ein "Klassenfeind" allerdings nur in der ideologischen Verdrehung in den Köpfen der Herrschenden und ihrer Vasallen ist. In der Wirklichkeit ist er nichts als ein Konkurrent, der es mit seinem Mehrwert nicht nur auf den nationalen Binnenmarkt, sondern auf alle Märkte der Welt abgesehen hat, und je größer seine Überproduktion über die Aufnahmefähigkeit der zugänglichen Märkte, desto stärker sucht er sich neue zu erschließen. So kommt auch im vermeintlich schon errichteten Sozialismus durch die "Hintertür" die böse Konkurrenz wieder ins Spiel und stört den in sich ruhenden "Frieden" des Staatsmonopols. Freilich, solange es auf dem Weltmarkt nichts zu bieten hat, wirken sich die gegenseitigen Begehrlichkeiten vorwiegend destruktiv, nur als militärische Abschottung der jeweiligen Einflußsphäre aus, und was nicht einzukaufen ist, trachtet man zu erobern.</w:t>
      </w:r>
    </w:p>
    <w:p>
      <w:pPr>
        <w:pStyle w:val="Normal"/>
        <w:rPr/>
      </w:pPr>
      <w:r>
        <w:rPr/>
        <w:t>Doch zurück zu den inneren Problemen, bzw. den Problemen des internen Reproduktionsmechanismus des gesamtnationalen Staatsmonopols. Seine Tendenz, das notwendige Produkt, d.h. wesentlich den Konsumfond der Arbeiter (aber durchaus auch den Ersatz verbrauchter Produktionsinstrumente) minimal zu halten und nicht der tatsächlich erreichten bzw. zu erreichenden (geplanten) oder gar objektiv erreichbaren Steigerung der Produktion und vor allem des Produktivitätsniveaus anzumessen, bewirkt einerseits, daß sich die Arbeitskraft qualitativ nicht entsprechend zu reproduzieren vermag, wozu fraglos auch die Motivation der Arbeiter gehört. Andererseits führt immer wieder vorkommender quantitativer Unterkonsum dazu, daß nicht einmal die einfache Reproduktion gewährleistet ist, die Arbeitskraft verschleißt exzessiv (Zunahme von und Entstehen neuer Krankheiten, sinkende oder stagnierende Lebenserwartung).</w:t>
      </w:r>
    </w:p>
    <w:p>
      <w:pPr>
        <w:pStyle w:val="Normal"/>
        <w:rPr/>
      </w:pPr>
      <w:r>
        <w:rPr/>
        <w:t>Unter solchen Umständen gibt es nicht nur eine politökonomisch zu erklärende Reaktion der Arbeiter auf ihre private Konsumtionssituation</w:t>
      </w:r>
      <w:r>
        <w:rPr>
          <w:rStyle w:val="EndnoteCharacters"/>
          <w:rStyle w:val="EndnoteAnchor"/>
        </w:rPr>
        <w:endnoteReference w:id="40"/>
      </w:r>
      <w:r>
        <w:rPr/>
        <w:t>, sondern die Rückwirkung auf die Produktion ist auch unmittelbar physiologischer Art. Nicht nur, daß sie bei mangelndem Konsumäquivalent kaum bereit sind, "ihr Bestes" zu geben, sie könnten, selbst wenn sie wollten, nicht ohne Weiteres durch bloßen Willensakt aus ihrer Haut: Vitaminmangel und fehlende Hygieneartikel bringen nun einmal Anfälligkeit für Krankheiten mit sich, wie Informationsmangel inkompetent und Materialmangel unproduktiv macht. Hier angelangt machen sich die Arbeiter das allerdings unausgesprochene und ideologisch vielfach überlagerte Motto der Herrschenden zu eigen, das da lautet: "Privat geht vor Katastrophe".</w:t>
      </w:r>
    </w:p>
    <w:p>
      <w:pPr>
        <w:pStyle w:val="Normal"/>
        <w:rPr/>
      </w:pPr>
      <w:r>
        <w:rPr/>
        <w:t>Früher oder später treibt eine solche Entwicklung zwar an einen Punkt, an dem die Folgen auch dem kollektiven Gesamtmonopolisten nicht mehr verborgen bleiben können. Solange er aber Lohnarbeit anwendet, besitzt er kein anderes wirksames Mittel ihrer Stimulierung, als den (Konsum verheißenden) Lohn. Folglich muß mehr davon gezahlt werden, soll die Leistungsbereitschaft steigen. Gesagt, getan - unglücklicher Weise neigen die Arbeiter aber eben nicht dazu, sich ihre Gartenlaube mit Geldscheinen zu tapezieren oder diese als Kohlenanzünderersatz zu verwenden. Wofür sie ihre Arbeitsleistung gaben, dafür verlangen sie nicht nur irgendein quantitativ mehr oder weniger hinreichendes Äquivalent, sondern Konsumgüter mit ihrem Bedarf angemessenen Gebrauchseigenschaften. Soll also der höhere Lohn tatsächlich stimulierende Wirkung haben, muß auch ein entsprechendes Produkt in der Abteilung II kalkuliert werden, d.h. es muß eine, der Summe der Löhne gemäße Menge an Konsumgütern in - im Sinne des Wortes - befriedigender Qualität hergestellt werden und bei Bedarf zur Verfügung stehen, oder, was dasselbe ist, das notwendige Produkt muß den tatsächlichen Reproduktionsnotwendigkeiten adäquat sein.</w:t>
      </w:r>
      <w:r>
        <w:rPr>
          <w:rStyle w:val="EndnoteCharacters"/>
          <w:rStyle w:val="EndnoteAnchor"/>
        </w:rPr>
        <w:endnoteReference w:id="41"/>
      </w:r>
    </w:p>
    <w:p>
      <w:pPr>
        <w:pStyle w:val="Normal"/>
        <w:rPr/>
      </w:pPr>
      <w:r>
        <w:rPr/>
        <w:t>Solange die Monopolisten noch in der Illusion befangen sind, sie könnten mit dem gesellschaftlichen Gesamtprodukt Kraft ihrer Wassersuppe mehr oder weniger willkürlich verfahren, kommt natürlich kaum in Betracht, einen Teil des schönen Mehrprodukts dafür zu opfern.</w:t>
      </w:r>
      <w:r>
        <w:rPr>
          <w:rStyle w:val="EndnoteCharacters"/>
          <w:rStyle w:val="EndnoteAnchor"/>
        </w:rPr>
        <w:endnoteReference w:id="42"/>
      </w:r>
      <w:r>
        <w:rPr/>
        <w:t xml:space="preserve"> Da sie sich andererseits zu gewissen Zugeständnissen, wenigstens den nominellen Lohn betreffend, aber ab und an genötigt sehen, kommt es regelmäßig vor, daß Löhne gezahlt werden, die kein Äquivalent in Gebrauchsgütern besitzen, sondern nur Geld an sich sind. </w:t>
      </w:r>
    </w:p>
    <w:p>
      <w:pPr>
        <w:pStyle w:val="Normal"/>
        <w:rPr/>
      </w:pPr>
      <w:r>
        <w:rPr/>
        <w:t>In der Wirklichkeit repräsentiert Geld aber nur den Wert, zu dem man auch real andere Waren dafür eintauschen kann. Kann man dafür nichts eintauschen ist dieses Geld platterdings nichts wert. Das ist natürlich nur der Extremfall. Unter "normalen" Bedingungen verteilt sich die umlaufende Menge des Geldes auf die umlaufende Menge der Produkte für die Nachfrage besteht. Läuft aber bei festgesetzten Preisen mehr Geld um als Ware, staut sich auf dem "Festpreismarkt" das Geld.</w:t>
      </w:r>
      <w:r>
        <w:rPr>
          <w:rStyle w:val="EndnoteCharacters"/>
          <w:rStyle w:val="EndnoteAnchor"/>
        </w:rPr>
        <w:endnoteReference w:id="43"/>
      </w:r>
      <w:r>
        <w:rPr/>
        <w:t xml:space="preserve"> Auf dem sog. Schwarzmarkt dagegen, oder gegenüber anderen, stabileren, weil vermeintlich oder wirklich gedeckten Währungen, zeigt sich der Realwert des eigenen Geldes</w:t>
      </w:r>
      <w:r>
        <w:rPr>
          <w:rStyle w:val="EndnoteCharacters"/>
          <w:rStyle w:val="EndnoteAnchor"/>
        </w:rPr>
        <w:endnoteReference w:id="44"/>
      </w:r>
      <w:r>
        <w:rPr/>
        <w:t>. Diesen Realwert zu akzeptieren und allgemein zu setzen bedeutet nun, nicht nur die relative Verelendung der Lohnarbeiter</w:t>
      </w:r>
      <w:r>
        <w:rPr>
          <w:rStyle w:val="EndnoteCharacters"/>
          <w:rStyle w:val="EndnoteAnchor"/>
        </w:rPr>
        <w:endnoteReference w:id="45"/>
      </w:r>
      <w:r>
        <w:rPr/>
        <w:t xml:space="preserve"> sondern die Stagnation oder gar den eklatanten Verfall des bereits erreichten Lebensstandards offiziell zu machen. An den bisherigen nominellen Preisen festzuhalten bedeutet dagegen, indirekte Geldentwertung. In keinem Fall funktioniert der Lohn weiter als Stimulanz für Arbeitsleistung. Um diese Funktion zu reaktivieren, muß das überschüssige Geld aus der Zirkulationssphäre verschwinden. Da man aber den Leuten nicht einfach wieder nehmen kann, was man ihnen im Austausch für ihre bereits verausgabte Arbeitskraft als vorgeblichen Gegenwert gab,</w:t>
      </w:r>
      <w:r>
        <w:rPr>
          <w:rStyle w:val="EndnoteCharacters"/>
          <w:rStyle w:val="EndnoteAnchor"/>
        </w:rPr>
        <w:endnoteReference w:id="46"/>
      </w:r>
      <w:r>
        <w:rPr/>
        <w:t xml:space="preserve"> bzw. Lohnsenkungen zu weiterer Arbeitsunlust oder gar drastischeren Reaktionen der Lohnabhängigen führen könnten, bleibt kaum eine andere Lösung, als die Preise (unter welchem Vorwand auch immer) zu erhöhen, also das Geld real zu entwerten. Dieser Vorgang nennt sich schlicht Inflation. Dagegen wäre nun wenig einzuwenden, wenn nicht die Werktätigen ihre Arbeitsleistung gewissermaßen zu "alten Preisen" verkauft hätten, als das Geld, das sie zum Lohn erhielten, noch "mehr Wert" war. Namentlich wer lange gespart hat, um sich "etwas leisten" zu können, sieht sich angeschmiert: hat er die Summe endlich beisammen, die er anstrebte, ist der Preis für das begehrte Produkt längst in die Höhe gegangen. Selbst bei steigendem nominellem Lohn tritt ein verdeckter Fall der realen Kaufkraft dadurch ein, daß die Summe der Preise für die notwendigen Lebensmittel schneller wächst als die der Löhne. Wenn dies massenhaft erlebt wird, steigt proportional dazu die Arbeitsunlust, was allerdings kaum "im Sinne des Erfinders" sein dürfte, der auf Leistungsstimulierung durch höheren Geldbedarf hoffte. Aber daraus wird nichts, solange im Grund immer wieder versucht wird, stets wachsende Leistung für (relativ oder absolut) kleines Äquivalent zu erhalten, weil ein wachsender Konsumfond der Werktätigen nicht im Interesse der Herrschenden liegt. </w:t>
      </w:r>
    </w:p>
    <w:p>
      <w:pPr>
        <w:pStyle w:val="Normal"/>
        <w:rPr/>
      </w:pPr>
      <w:r>
        <w:rPr/>
        <w:t>Selbstverständlich ließe sich die Produktion auch so organisieren, daß eine größere Menge von Gebrauchsgütern für die individuelle Konsumtion hergestellt wird, um nicht einfach die Preise der Menge des Geldes anzupassen, sondern die Menge der Güter zu gehabten Preisen in Kongruenz mit dem Geldumlauf zu bringen. Doch genau das hieße eben, die Produktion in stärkerem Maße auf die Konsumtionsbedürfnisse der Produzenten auszurichten und das sind eben Bedürfnisse, die keineswegs mit jenen identisch sind, die bei Planern und Organisatoren der Produktion auftreten, sondern ihnen diametral entgegengesetzt sind.</w:t>
      </w:r>
      <w:r>
        <w:rPr>
          <w:rStyle w:val="EndnoteCharacters"/>
          <w:rStyle w:val="EndnoteAnchor"/>
        </w:rPr>
        <w:endnoteReference w:id="47"/>
      </w:r>
      <w:r>
        <w:rPr/>
        <w:t xml:space="preserve"> So bleibt es denn ihr Hauptmittel, über den klassischen Inflationsmechnismus auf dem Konsumgütermarkt das Gleichgewicht wieder herstellen zu wollen, worauf die "Arbeitsmoral" fällt usw. usf.</w:t>
      </w:r>
    </w:p>
    <w:p>
      <w:pPr>
        <w:pStyle w:val="Normal"/>
        <w:rPr/>
      </w:pPr>
      <w:r>
        <w:rPr/>
        <w:t>Daß dies ein negativer Kreislauf oder genauer eine Spirale ist, die mehr oder weniger steil abwärts führt, liegt auf der Hand. Wenn sich dennoch ein Wirtschaftswachstum vollzieht, so darum, weil den Arbeitern trotz alledem ein Mehrprodukt abgepreßt und akkumuliert werden kann, und sei es auch auf dem Wege der Nötigung z.B. durch drohende Arbeitslosigkeit, d.h. eine Reservearmee, die die Konkurrenz unter den Arbeitern erhöht und sie zwingt, wenigstens das verlangte Minimum zu leisten - Jugoslavien, Polen und Ungarn sind gewiß nicht die letzten "sozialistischen" Staaten, in denen dies zum Tragen kommt, sie spielen vielmehr eine Vorreiterrolle .</w:t>
      </w:r>
    </w:p>
    <w:p>
      <w:pPr>
        <w:pStyle w:val="Normal"/>
        <w:rPr/>
      </w:pPr>
      <w:r>
        <w:rPr/>
        <w:t>Für Zeiten extensiv erweiterter Reproduktion, die nicht in erster Linie auf wachsende Produktivität der Arbeit setzt, sondern darauf, die Masse der toten, der vergegenständlichten Arbeit, sowie die Zahl der Lohnarbeiter, die in der Produktion Anwendung findet, zu erhöhen, läßt sich der oben dargestellte (De)Motivierungsmechanismus offenbar noch verkraften. Wenn es auf die intensiv erweiterte Reproduktion ankommt, die es ohne die Einsatzbereitschaft und Initiative der Arbeitenden nicht gibt, scheint sich die volle Bremswirkung, die ihm innewohnt zu voll entfalten.</w:t>
      </w:r>
    </w:p>
    <w:p>
      <w:pPr>
        <w:pStyle w:val="Heading3"/>
        <w:rPr/>
      </w:pPr>
      <w:r>
        <w:rPr/>
        <w:t>4.</w:t>
        <w:tab/>
        <w:t>Produktion und Reproduktion der Eigentümer - der Konsum der Herrschenden</w:t>
      </w:r>
    </w:p>
    <w:p>
      <w:pPr>
        <w:pStyle w:val="Normal"/>
        <w:rPr/>
      </w:pPr>
      <w:r>
        <w:rPr/>
      </w:r>
    </w:p>
    <w:p>
      <w:pPr>
        <w:pStyle w:val="Normal"/>
        <w:rPr/>
      </w:pPr>
      <w:r>
        <w:rPr/>
        <w:t>Wie gesagt spricht im Grund nichts dagegen, daß ein System staatsmonopolistischer Gesamtverfügung mittels Planung eine relativ hohe Übereinstimmung von Angebot und Nachfrage zustande bringen könnte, zumal durch langsames Entwicklungstempo der Produktion auch die Bedürfnisse nur langsamer wachsen als anderswo. Es dauert allerdings unvergleichlich länger, bis das Gesamtmonopol die Folgen der von ihm erzeugten Disproportionen zu spüren bekommt, bis es die Ursachen endlich lokalisiert hat, und bis Abhilfe geschaffen wird. Generationen können darüber frustrieren und verschlissen werden. Hinzu kommt, daß die Nutznießer dieses monopolistischen Systems erst dann einen Grund zur Korrektur sehen, wenn ihre Position gefährdet scheint. Bis nun aber ein Monopol ins Wanken gerät, müssen ungeheure Verluste eingetreten sein, und für ein nationales Gesamtmonopol gilt diese Feststellung in potenzierter Form</w:t>
      </w:r>
      <w:r>
        <w:rPr>
          <w:rStyle w:val="EndnoteCharacters"/>
          <w:rStyle w:val="EndnoteAnchor"/>
        </w:rPr>
        <w:endnoteReference w:id="48"/>
      </w:r>
      <w:r>
        <w:rPr/>
        <w:t>.</w:t>
      </w:r>
    </w:p>
    <w:p>
      <w:pPr>
        <w:pStyle w:val="Normal"/>
        <w:rPr/>
      </w:pPr>
      <w:r>
        <w:rPr/>
        <w:t>Die Ursachen für die charakteristische Entwicklung in Osteuropa liegt indes nicht, wie häufig unterstellt, im Versagen der "führenden Männer" und natürlich auch nicht der führenden Frauen, sondern im besonderen Verhältnis von lohnarbeitenden Nichteigentümern und nichtlohnarbeitenden Eigentümern. Daß ausserdem Unfähigkeit und Korruption da "hineinspielen" können, steht auf einem anderen Blatt. Dies wäre zwar ein hinreichender, aber kein notwendiger Grund dieses System zu verabschieden. Andernfalls könnte man die Lage dahingehend mißverstehen, daß eine nicht korrupte und fähige Führung unter sonst gleichen Bedingungen dem Wesen der Sache nach eine reale Alternative bedeutete. Das ist allerdings nicht der Fall, und all jene sind stets bitter enttäuscht worden, die ihre ganze Hoffnung auf einen "aufgeklärten" Monarchen gesetzt hatten.</w:t>
      </w:r>
      <w:r>
        <w:rPr>
          <w:rStyle w:val="EndnoteCharacters"/>
          <w:rStyle w:val="EndnoteAnchor"/>
        </w:rPr>
        <w:endnoteReference w:id="49"/>
      </w:r>
      <w:r>
        <w:rPr/>
        <w:t xml:space="preserve"> Die relativen, aber doch tatsächlich existierenden Unterschiede im Verhalten der Herrschenden der einzelnen Ostblockstaaten zeigen, daß es durchaus Modifikationen (auch die Wirtschaftsführung betreffend) geben kann, obwohl es sich dabei stets nur um verschiedene Varianten des gleichen Prinzips handelt. Nicht die subjektive Qualität der Führungen ist das Hauptproblem (auch wenn z.B. das jeweilige, von ihnen zu verantwortende Maß der Repression im konkreten Fall für ihre Untergebenen nicht unbedeutend ist), sondern das System als solches ist in Frage zu stellen, da es die alte Arbeitsteilung festschreibt, die sich in den Eigentumsverhältnissen am eklatantesten offenbart, und insofern keine positive Alternative zum klassischen Kapitalverhältnis darstellt, was all jene natürlich nicht besonders gern hören, die die jeweils amtierenden Führer hauptsächlich darum kritisieren, weil sie sich selbst als kompetenteren, liberaleren, radikaleren oder wie sonst immer geeigneteren, besseren Führer resp. Herrscher präsentieren möchten, während "das Volk" weiterhin in der Rolle des Geführten verharren soll.</w:t>
      </w:r>
    </w:p>
    <w:p>
      <w:pPr>
        <w:pStyle w:val="Normal"/>
        <w:rPr/>
      </w:pPr>
      <w:r>
        <w:rPr/>
        <w:t>Marx hat das Kapital immer auch als Kommando über fremde Arbeit dargestellt, dieses Eigentumsverhältnis also stets funktional begriffen.</w:t>
      </w:r>
      <w:r>
        <w:rPr>
          <w:rStyle w:val="EndnoteCharacters"/>
          <w:rStyle w:val="EndnoteAnchor"/>
        </w:rPr>
        <w:endnoteReference w:id="50"/>
      </w:r>
      <w:r>
        <w:rPr/>
        <w:t xml:space="preserve"> In einer Gesellschaft, die auf Teilung der Arbeit beruht - die jedem nur eine, mehr oder weniger qualifizierte, Tätigkeit zuweist, und ihn von allen anderen ausschließt (besonders was die Teilung in Kommandierende und Ausführende betrifft) - muß diese Teilung auch in dieser ihr eigenen Funktionalität analysiert werden. Dazu gehört, daß die durch Leitungstätigkeit notwendig verursachten Kosten auch als notwendige Kosten begriffen werden.</w:t>
      </w:r>
      <w:r>
        <w:rPr>
          <w:rStyle w:val="EndnoteCharacters"/>
          <w:rStyle w:val="EndnoteAnchor"/>
        </w:rPr>
        <w:endnoteReference w:id="51"/>
      </w:r>
      <w:r>
        <w:rPr/>
        <w:t xml:space="preserve"> Sofern und in dem Maße, wie die Herrschenden eine tatsächlich unentbehrliche Funktion bei der Leitung der Gesellschaft und ihrer Reproduktion ausüben (und das tun sie mehr oder weniger, solange keine andere Form der Koordination tatsächlich entsteht - keine herrschende Klasse ist ausschließlich und absolut parasitär)-, solange ist die Summe des Wertes der Lebensmittel, die verbraucht werden, diese "Funktionäre" als solche zu erhalten, in gewissem Sinne ihr Lohn: es ist das Äquivalent für die Tätigkeit, die sie zum Funktionieren des Gesamtarbeiters tatsächlich beitragen.</w:t>
      </w:r>
      <w:r>
        <w:rPr>
          <w:rStyle w:val="EndnoteCharacters"/>
          <w:rStyle w:val="EndnoteAnchor"/>
        </w:rPr>
        <w:endnoteReference w:id="52"/>
      </w:r>
      <w:r>
        <w:rPr/>
        <w:t xml:space="preserve"> Ihre lebendige Arbeit schlägt sich im Resultat der Produktion in materialisierter Form nieder, vergegenständlicht sich als, wenn auch verschwindend geringer, Teil des </w:t>
      </w:r>
      <w:r>
        <w:rPr>
          <w:i/>
          <w:iCs/>
        </w:rPr>
        <w:t>notwendigen</w:t>
      </w:r>
      <w:r>
        <w:rPr/>
        <w:t xml:space="preserve"> Produkts. Im Gesamtprodukt ist in solchem Falle also eine gewisse Portion auf eigener Arbeit z.B. des Kapitalisten beruhendes Privateigentum enthalten, denn sie sind Bestandteil des gesellschaftlichen Gesamtproduzenten. Dieses "legitime Salär" ist aber nicht damit zu verwechseln, daß sich die "Herren" der Produktion (und über die Mehrheit der Produzenten) das gesamte Mehrprodukt aneignen, ohne dafür auch nur eine müde Mark locker zu machen, nämlich jenen Teil der Arbeitsleistung, für den sie nichts bezahlt haben. Die einzige "Leistung" die sie dabei vollbringen, ist die Enteignung der restlichen Teile des Gesamtarbeiters.</w:t>
      </w:r>
    </w:p>
    <w:p>
      <w:pPr>
        <w:pStyle w:val="Normal"/>
        <w:rPr/>
      </w:pPr>
      <w:r>
        <w:rPr/>
        <w:t>Aber auch der Kapitalist, der sich von den unmittelbar produktiven Funktionen zurückgezogen hat, nur noch Zinsen eintreibt oder an der Börse spekuliert, erfüllt eine notwendig reproduktive Funktion für dieses System: er leitet Kapitalströme stets in jene Unternehmen, Branchen und Nationen, die den größten Gewinn versprechen, und indem er also nichts anderem nachjagt, als seinem Profit, fördert er das Wachstum in dem einen Bereich, mindert es in einem anderen, beläßt es in einem dritten auf gleichem Niveau, und greift so, ggf. ohne dies direkt zu beabsichtigen, steuernd in das Gesamtsystem ein.</w:t>
      </w:r>
      <w:r>
        <w:rPr>
          <w:rStyle w:val="EndnoteCharacters"/>
          <w:rStyle w:val="EndnoteAnchor"/>
        </w:rPr>
        <w:endnoteReference w:id="53"/>
      </w:r>
    </w:p>
    <w:p>
      <w:pPr>
        <w:pStyle w:val="Normal"/>
        <w:rPr/>
      </w:pPr>
      <w:r>
        <w:rPr/>
        <w:t>Sofern die Kommandeure der gesellschaftlichen Arbeit (wie direkt oder indirekt sie dieses Kommando immer ausüben mögen, ob sie unmittelbar auch die Produktion leiten und kontrollieren, oder nur die Kapitalströme, bzw. allgemeine Planvorgaben machen) individuellen Konsum zu betreiben haben, nicht nur, um am Leben zu bleiben, sondern durchaus auch, um des Genusses Willen, sofern läßt sich - selbst wenn es manchem von ihnen als Sakrileg erscheinen dürfte - über sie sagen: die Herrschenden sind auch nur Menschen. Im Gegensatz zu den ihnen unterworfenen Artgenossen - finden sie aber nicht nur in jener Sphäre, in der sie ihre Lebensmittel</w:t>
      </w:r>
      <w:r>
        <w:rPr>
          <w:rStyle w:val="EndnoteCharacters"/>
          <w:rStyle w:val="EndnoteAnchor"/>
        </w:rPr>
        <w:endnoteReference w:id="54"/>
      </w:r>
      <w:r>
        <w:rPr/>
        <w:t xml:space="preserve"> vernutzen, Genuß an ihrer Existenz, auch ihre Teilnahme an der Organisation der Gesellschaft und besonders der Produktion kann ihnen in ungleich höherem Maße als Selbstverwirklichung gelten, als es den Lohnarbeitern jemals möglich wäre. Diese wenden nur tote Arbeit an, die in den Produktionsmitteln steckt, aber sie tun es nicht, um für sich selbst Nutzen aus diesem konkreten Prozess zu ziehen und es sind auch nicht sie, die den Sinn ihres Tuns bestimmen. Vielmehr fügen sie sich unter einen fremden Willen, den Willen jener, die das Kommando haben, über die Produktionsmittel verfügen, ihre Eigentümer sind.</w:t>
      </w:r>
    </w:p>
    <w:p>
      <w:pPr>
        <w:pStyle w:val="Normal"/>
        <w:rPr/>
      </w:pPr>
      <w:r>
        <w:rPr/>
      </w:r>
    </w:p>
    <w:p>
      <w:pPr>
        <w:pStyle w:val="Normal"/>
        <w:rPr/>
      </w:pPr>
      <w:r>
        <w:rPr/>
        <w:t xml:space="preserve">Und es kommt noch "besser": Als diese Eigentümer haben sie die gegenständlichen Bedingungen des Produktionsprozesses in ihrer Gewalt, und daraus folgt bekanntlich nicht etwa, daß die Eigentümer der lebendigen Bedingungen der Produktion, d.h. die Arbeiter, jene Instrumente anmieten, die ihnen fehlen, um sich produktiv betätigen zu können, sondern umgekehrt werden die Arbeiter gemietet - auf Zeit gekauft -, um damit selbst zum Instrument, zum lebendigen Produktionsmittel zu werden, das von anderen angewendet wird. Indem sie ihre Arbeitskraft verkaufen - und nur dann sind sie Lohnarbeiter - verwandelt sich diese Arbeitskraft in Eigentum des Käufers und dieser wendet sie an. </w:t>
      </w:r>
    </w:p>
    <w:p>
      <w:pPr>
        <w:pStyle w:val="Normal"/>
        <w:rPr/>
      </w:pPr>
      <w:r>
        <w:rPr/>
        <w:t xml:space="preserve">Aber dabei handelt es sich nicht mehr um die Anwendung fremder Arbeitskraft, denn der Käufer hat sie sich per Vertrag zunächst juristisch zu eigen gemacht, und eignet sie sich wirklich an, indem er sie nach seinem Willen primär zu seinen Zwecken vernutzt. Die körperlichen Träger dieser Arbeitskraft bleiben sie selbst, und auch ihre Körper bleiben ihr Eigentum, aber die Arbeitskraft, die darin wohnt, gehört nun auf jene Zeit, auf die er sie erworben hat, ihrem Käufer, ist wahrhaftig </w:t>
      </w:r>
      <w:r>
        <w:rPr>
          <w:i/>
          <w:iCs/>
        </w:rPr>
        <w:t>seine</w:t>
      </w:r>
      <w:r>
        <w:rPr/>
        <w:t xml:space="preserve"> Arbeitskraft.</w:t>
      </w:r>
    </w:p>
    <w:p>
      <w:pPr>
        <w:pStyle w:val="Normal"/>
        <w:rPr/>
      </w:pPr>
      <w:r>
        <w:rPr/>
        <w:t>Wenn die Lohnarbeiter also im Produktionsprozess körperliche und geistige Kraft tätig verausgaben, verausgaben sie nicht mehr ihre eigne, sondern sich selbst als fremde lebendige Arbeitskraft, die ihnen innewohnt, und umgekehrt wendet ihr Käufer die Arbeitskraft Vieler als die seine an, ebenso wie die Kombination der vielen Einzelnen von ihm, nach seinem Zweck bewerkstelligt wird, seine Kombination ist, d.h. dieses, die Gesellschaftlichkeit des Prozesses konstituierende Moment, ist ebenfalls sein Privateigentum. Indem er sich die gekaufte Arbeitskraft dadurch einverleibt, daß er sie auf die Produkte übertragen läßt, werden sowohl die produktiven Vermögen der einzelnen als auch die produktive Potenz ihres Zusammenwirkens von ihren Trägern getrennt, im Produkt konserviert, lagerfähig und weiterverkaufbar.</w:t>
      </w:r>
    </w:p>
    <w:p>
      <w:pPr>
        <w:pStyle w:val="Normal"/>
        <w:rPr/>
      </w:pPr>
      <w:r>
        <w:rPr/>
        <w:t>In diesem Prozess produziert der Käufer der Arbeitskraft im doppelten Sinne: einerseits indem er Waren herstellt, andererseits indem er sich als Eigentümer real herstellt, das juristische, staatlich vermittelte Eigentum, in sachliche, gegenständliche Produkte bzw. Dienstleistungen etc. verwandelt. Und diese Produktion ist wie stets zugleich Konsumtion, produktive Konsumtion von gegenständlichen und lebendigen Produktionsbedingungen, die die "Lebensmittel" des Eigentümers sind, wenn auch nicht in seiner Eigenschaft als natürliches Exemplar der Gattung, sondern in seiner gesellschaftlichen Bestimmtheit, seiner sozialen Funktion, eben Eigentümer, Kommandant, Herrscher usw. zu sein. Die private Aneignung fremder Arbeitskraft in lebendiger und vergegenständlichter Form ist der Lebensprozess des Privateigentums sofern von gesellschaftlicher Produktion die Rede ist.</w:t>
      </w:r>
      <w:r>
        <w:rPr>
          <w:rStyle w:val="EndnoteCharacters"/>
          <w:rStyle w:val="EndnoteAnchor"/>
        </w:rPr>
        <w:endnoteReference w:id="55"/>
      </w:r>
      <w:r>
        <w:rPr/>
        <w:t xml:space="preserve"> So, wie der Arbeiter Nahrung aufnimmt, sie konsumiert und damit die Arbeitskraft als die seine produziert, so nimmt der Eigentümer lebendige Arbeit als seine "Nahrung" auf, verkonsumiert sie produktiv, und (re)produziert sich damit als Eigentümer.</w:t>
      </w:r>
    </w:p>
    <w:p>
      <w:pPr>
        <w:pStyle w:val="Normal"/>
        <w:rPr/>
      </w:pPr>
      <w:r>
        <w:rPr/>
        <w:t xml:space="preserve">Aus seiner Sicht ist diese Produktion </w:t>
      </w:r>
      <w:r>
        <w:rPr>
          <w:i/>
          <w:iCs/>
        </w:rPr>
        <w:t>private Produktion</w:t>
      </w:r>
      <w:r>
        <w:rPr/>
        <w:t>: wie und was er zu seiner Reproduktion als Eigentümer tut, geht niemanden etwas an, schon gar nicht die Arbeiter, und diese Sicht auf die Dinge setzt er gemeinsam mit allen anderen Privateigentümern als allgemeingültigen Maßstab der Gesellschaft. Das ist der Kern seines Verständnisses von Menschlichkeit, Recht, Gleichheit, Freiheit, Brüderlichkeit usf. Ein jeder soll sich seines Privateigentums, das unantastbar ist, ungestört erfreuen dürfen: der Arbeiter bei der Produktion seiner Arbeitskraft, der Eigentümer der Produktionsmittel in der Konsumtion jener Arbeitskraft, d.h. in der Produktion der Kraft seines Eigentums, durch Entkräftung der Arbeiter.</w:t>
      </w:r>
    </w:p>
    <w:p>
      <w:pPr>
        <w:pStyle w:val="Normal"/>
        <w:rPr/>
      </w:pPr>
      <w:r>
        <w:rPr/>
      </w:r>
    </w:p>
    <w:p>
      <w:pPr>
        <w:pStyle w:val="Normal"/>
        <w:rPr/>
      </w:pPr>
      <w:r>
        <w:rPr/>
      </w:r>
    </w:p>
    <w:p>
      <w:pPr>
        <w:pStyle w:val="Heading3"/>
        <w:rPr/>
      </w:pPr>
      <w:r>
        <w:rPr/>
        <w:t>5.</w:t>
        <w:tab/>
        <w:t>Markt und Plan als Existenzweisen desselben Grundverhältnisses</w:t>
      </w:r>
    </w:p>
    <w:p>
      <w:pPr>
        <w:pStyle w:val="Normal"/>
        <w:rPr/>
      </w:pPr>
      <w:r>
        <w:rPr/>
      </w:r>
    </w:p>
    <w:p>
      <w:pPr>
        <w:pStyle w:val="Normal"/>
        <w:rPr/>
      </w:pPr>
      <w:r>
        <w:rPr/>
        <w:t xml:space="preserve">Bislang wurde davon ausgegangen, daß die arbeitsteilig in gesellschaftlicher Produktion hergestellten Produkte zirkulieren und ausgetauscht werden müssen, bevor sie dem produktiven oder individuellen Konsum anheimfallen können, ohne daß dieser Prozess weiter hinterfragt worden wäre. Dem lag stets die Unterstellung zugrunde, daß diese Produkte als </w:t>
      </w:r>
      <w:r>
        <w:rPr>
          <w:i/>
          <w:iCs/>
        </w:rPr>
        <w:t>Waren</w:t>
      </w:r>
      <w:r>
        <w:rPr/>
        <w:t xml:space="preserve"> produziert sind, und daß sie als solche Doppelcharakter besitzen: sie sind sowohl Träger von Gebrauchswert als auch von Wert. Diese Eigenschaften vorausgesetzt wird der "Ort", an dem der Austausch dieser Waren stattfindet (in Anlehnung an frühe, unentwickelte Formen der Warenproduktion, wo die vielen Produzenten ihre Produkte tatsächlich zu einem bestimmt Ort trugen, um sie zu verkaufen oder gar um Naturaltausch vorzunehmen), als Markt bezeichnet.</w:t>
      </w:r>
    </w:p>
    <w:p>
      <w:pPr>
        <w:pStyle w:val="Normal"/>
        <w:rPr/>
      </w:pPr>
      <w:r>
        <w:rPr/>
        <w:t xml:space="preserve">Warenproduktion findet immer dann statt, wenn Gebrauchsgüter über den Eigenbedarf hinaus bzw. ausschließlich zum Zwecke des Austauschs hergestellt, aber nicht als Gebrauchswerte getauscht werden, sondern als Werte, d.h. jener Arbeitsaufwand wird als Maßstab zugrunde gelegt, der im gesellschaftlichen Durchschnitt notwendig ist, einen entsprechenden Gebrauchswert für andere herzustellen, also nicht nach der Menge der Arbeit, die tatsächlich in jeder einzelnen Ware vergegenständlicht ist. Da aber sehr verschiedene Gebrauchswerte gegeneinander austauschbar sein müssen, die verschiedene Arten konkreter Arbeit enthalten, welche an sich nicht vergleichbar sind, wird bezogen auf den Tauschakt die verausgabte Arbeit nur als solche, als Arbeit an sich, als </w:t>
      </w:r>
      <w:r>
        <w:rPr>
          <w:i/>
          <w:iCs/>
        </w:rPr>
        <w:t>abstrakte</w:t>
      </w:r>
      <w:r>
        <w:rPr/>
        <w:t xml:space="preserve"> </w:t>
      </w:r>
      <w:r>
        <w:rPr>
          <w:i/>
          <w:iCs/>
        </w:rPr>
        <w:t>Arbeit</w:t>
      </w:r>
      <w:r>
        <w:rPr/>
        <w:t xml:space="preserve"> angesehen. </w:t>
      </w:r>
    </w:p>
    <w:p>
      <w:pPr>
        <w:pStyle w:val="Normal"/>
        <w:rPr/>
      </w:pPr>
      <w:r>
        <w:rPr/>
        <w:t>Dieser Doppelcharakter der Arbeit, einerseits konkrete nützliche, andererseits zugleich abstrakte, wertbildende Tätigkeit zu sein, ist lebendige Erscheinungsform und Quelle des Doppelcharakters der Ware, und muß diese Form immer dann annehmen, wenn die Produktion über selbstgenügsame Eigenversorgung hinausgeht, die Produkte aber zugleich Privateigentum, d.h. Resultat voneinander Unabhängig betriebener Privatarbeit sind und also nicht jenen gehören, die Bedarf an deren Gebrauchseigenschaften haben. Für diesen Zusammenhang ist es gleichgültig, ob es sich um einen individuellen oder kollektiven Privateigentümer (z.B. Clan, Familie, Aktiengesellschaft, Genossenschaft oder Staat) handelt, und ob das Eigentum auf fremder oder eigener Arbeit beruht.</w:t>
      </w:r>
    </w:p>
    <w:p>
      <w:pPr>
        <w:pStyle w:val="Normal"/>
        <w:rPr/>
      </w:pPr>
      <w:r>
        <w:rPr/>
        <w:t>Dadurch, daß sich im Mittel aller Tauschakte Preise durchsetzen, die um besagten Wert schwanken, erhält derjenige Produzent, dessen Aufwand pro Produkt unter dem Durchschnitt liegt, für die gleiche Menge an Gebrauchsgütern größeres Äquivalent, als jener, dessen Aufwand höher liegt.</w:t>
      </w:r>
      <w:r>
        <w:rPr>
          <w:rStyle w:val="EndnoteCharacters"/>
          <w:rStyle w:val="EndnoteAnchor"/>
        </w:rPr>
        <w:endnoteReference w:id="56"/>
      </w:r>
    </w:p>
    <w:p>
      <w:pPr>
        <w:pStyle w:val="Normal"/>
        <w:rPr/>
      </w:pPr>
      <w:r>
        <w:rPr/>
        <w:t>Treten sich nun verschiedene Anbieter, z.B. Kapitale, die gleichartigen Gebrauchswert herstellen, auf dem Markt gegenüber, wird gleiche Effizienz, d.h. Produktivität ihrer Arbeit vorausgesetzt. Mehr noch: auch Kapitale, die durchaus verschiedene Gebrauchswerte anzubieten haben, stehen in Konkurrenz, denn es gilt, aus gleich großen Kapitalen gleich großen Profit zu schlagen.</w:t>
      </w:r>
      <w:r>
        <w:rPr>
          <w:rStyle w:val="EndnoteCharacters"/>
          <w:rStyle w:val="EndnoteAnchor"/>
        </w:rPr>
        <w:endnoteReference w:id="57"/>
      </w:r>
    </w:p>
    <w:p>
      <w:pPr>
        <w:pStyle w:val="Normal"/>
        <w:rPr/>
      </w:pPr>
      <w:r>
        <w:rPr/>
        <w:t>Die Dinge liegen anders, wenn sich ein Monopol für ein bestimmtes Produkt oder eine Produktengruppe gebildet hat, was allerdings nie lange dauert, denn der Monopolist kann, Bedarf vorausgesetzt, Phantasiepreise weit über Wert verlangen, wodurch natürlich sämtliche anderen freien Kapitale verlockt werden, ebenfalls für dieses Produkt den Fuß in die Tür zum Markt zu bekommen - frei nach dem Motto: wo ein Monopol abkassiert, ist auch Platz für zwei. Aber kaum treten sie in Konkurrenz, schon beginnt das Wertgesetz an ihren Monopolpreisen zu nagen.</w:t>
      </w:r>
      <w:r>
        <w:rPr>
          <w:rStyle w:val="EndnoteCharacters"/>
          <w:rStyle w:val="EndnoteAnchor"/>
        </w:rPr>
        <w:endnoteReference w:id="58"/>
      </w:r>
    </w:p>
    <w:p>
      <w:pPr>
        <w:pStyle w:val="Normal"/>
        <w:rPr/>
      </w:pPr>
      <w:r>
        <w:rPr/>
        <w:t>Neben die mehr oder weniger freie Konkurrenz auf den Märkten und neben das (Teil)Monopol für bestimmte Produkte oder Branchen tritt aber eben noch eine dritte Form: die Verfügung über die gesamten oder zumindest die wesentlichen gegenständlichen Arbeitsbedingungen, die Produktionsmittel, die in einer gegebenen Gesellschaft produziert und angewendet werden, gelangt in eine Hand, sei es eines Einzelnen, sei es einer Gruppe und zwar bei Fortbestehen der Lohnarbeit (d.h. der Arbeitskraft als einzigem privatem Besitz an produktiver Potenz auf Seiten der Arbeiter). Betrachtet man ein solches System in sich geschlossen, existiert also kein Markt für Produktionsmittel mehr,</w:t>
      </w:r>
      <w:r>
        <w:rPr>
          <w:rStyle w:val="EndnoteCharacters"/>
          <w:rStyle w:val="EndnoteAnchor"/>
        </w:rPr>
        <w:endnoteReference w:id="59"/>
      </w:r>
      <w:r>
        <w:rPr/>
        <w:t xml:space="preserve"> und die Produkte sind scheinbar auch nicht länger Träger von Wert.</w:t>
      </w:r>
    </w:p>
    <w:p>
      <w:pPr>
        <w:pStyle w:val="Normal"/>
        <w:rPr/>
      </w:pPr>
      <w:r>
        <w:rPr/>
      </w:r>
    </w:p>
    <w:p>
      <w:pPr>
        <w:pStyle w:val="Normal"/>
        <w:rPr/>
      </w:pPr>
      <w:r>
        <w:rPr/>
        <w:t>Solange aber Lohnarbeit existiert, muß die Arbeitskraft auch einen Wert haben. Dieser repräsentiert das Äquivalent der darin enthaltenen Summe von Lebensmitteln, die ihrerseits als Summe jener Arbeit anzusehen ist, die im gesellschaftlichen Durchschnitt zu ihrer Herstellung benötigt wird, da sie zum Äquivalententausch dienen soll.</w:t>
      </w:r>
      <w:r>
        <w:rPr>
          <w:rStyle w:val="EndnoteCharacters"/>
          <w:rStyle w:val="EndnoteAnchor"/>
        </w:rPr>
        <w:endnoteReference w:id="60"/>
      </w:r>
      <w:r>
        <w:rPr/>
        <w:t xml:space="preserve"> Mit anderen Worten, jene Lebensmittel sind ebenfalls Waren, die einen Wert repräsentieren, ebenso, wie die Arbeitskraft eine Ware ist, sonst könnten Lebensmittel und Arbeitskraft nicht zu ihren Werten gegeneinander getauscht, d.h. verkauft werden.</w:t>
      </w:r>
      <w:r>
        <w:rPr>
          <w:rStyle w:val="EndnoteCharacters"/>
          <w:rStyle w:val="EndnoteAnchor"/>
        </w:rPr>
        <w:endnoteReference w:id="61"/>
      </w:r>
      <w:r>
        <w:rPr/>
        <w:t xml:space="preserve"> Wenn aber die Arbeitskraft eine Ware ist, und daher jene Produkte, die Gebrauchswerte für den individuellen Konsum darstellen, ebenfalls Warencharakter besitzen müssen, wirkt auch das Wertgesetz, ob sich die handelnden Individuen dessen bewußt sind oder nicht.</w:t>
      </w:r>
    </w:p>
    <w:p>
      <w:pPr>
        <w:pStyle w:val="Normal"/>
        <w:rPr/>
      </w:pPr>
      <w:r>
        <w:rPr/>
        <w:t>Man könnte nun annehmen, die Warenproduktion sei in solchen reproduktiven Systemen auf die Herstellung von Produkten beschränkt, die für die individuelle Konsumtion bestimmt sind, und daher wirke auch nur in diesem Teilbereich der Wirtschaft das Wertgesetz. Aber sowenig der Wert der Arbeitskraft bestimmt werden könnte, ohne den Wert der zu ihrer Herstellung notwendigen Lebensmittel zu kennen, ebensowenig kann der Wert jener Lebensmittel bestimmt werden, ohne die Kenntnis der darin enthaltenen, während ihrer Herstellung auf sie übergegangen Werte, d.h. aller vergangenen Arbeit, einschließlich derer, die in den verschlissenen Produktionsinstrumenten, den benötigten Rohstoffen etc. steckt. Es liegt also auf der Hand, daß zwar die Werte der Produkte für den innerbetrieblichen (hier innergesellschaftlichen, nationalen</w:t>
      </w:r>
      <w:r>
        <w:rPr>
          <w:rStyle w:val="EndnoteCharacters"/>
          <w:rStyle w:val="EndnoteAnchor"/>
        </w:rPr>
        <w:endnoteReference w:id="62"/>
      </w:r>
      <w:r>
        <w:rPr/>
        <w:t>) Produktionsprozess nicht unbedingt bekannt sein müßten, für den Austausch auf dem Markt auch wenn er intern nur als "Arbeitsmarkt" und Markt für Produkte der Abteilung II erscheint , soll er Äquivalentenaustausch sein, ist die Kenntnis des Wertes der Waren jedoch unerläßlich.</w:t>
      </w:r>
      <w:r>
        <w:rPr>
          <w:rStyle w:val="EndnoteCharacters"/>
          <w:rStyle w:val="EndnoteAnchor"/>
        </w:rPr>
        <w:endnoteReference w:id="63"/>
      </w:r>
      <w:r>
        <w:rPr/>
        <w:t xml:space="preserve"> Wenn dagegen die Preisbildung mehr oder weniger nach Gutdünken , also weitgehend unabhängig von den wirklichen Werten vorgenommen wird, bedeutet das nichts anderes, als das Wertgesetz zu ignorieren. Dieses schert sich als objektiv wirkendes ökonomisches Gesetz indes wenig darum, ob es anerkannt wird und ob sich die Menschen nach ihren Erkenntnissen zu richten vermögen - es wirkt einfach, wenn's sein muß auch hinter dem Rücken der Agenten, und je weiter deren Preisschätzungen von den tatsächlichen Werten abweichen, bzw. je vollständiger die Ignoranz, desto größer werden die Diskrepanzen in dem betreffen den Gesamtsystem.</w:t>
      </w:r>
      <w:r>
        <w:rPr>
          <w:rStyle w:val="EndnoteCharacters"/>
          <w:rStyle w:val="EndnoteAnchor"/>
        </w:rPr>
        <w:endnoteReference w:id="64"/>
      </w:r>
    </w:p>
    <w:p>
      <w:pPr>
        <w:pStyle w:val="Normal"/>
        <w:rPr/>
      </w:pPr>
      <w:r>
        <w:rPr/>
        <w:t>So wenig, wie man nun die Wirkung des Wertgesetzes neutralisieren kann, indem man es sich aus dem Kopf schlägt, genauso wenig läßt es sich in Teilbereichen der Gesellschaft überlisten. Ein so fundamentaler Irrtum ist angesichts der universellen Wechselbeziehungen in modernen Industriegesellschaft nicht weniger komisch als zu meinen, jemand sei ein bißchen schwanger. Freilich gibt es verschiedene Entwicklungsstadien und Erscheinungsformen, denen man nicht ansieht, daß es sich dem Wesen nach stets um ein und dieselbe Sache handelt.</w:t>
      </w:r>
    </w:p>
    <w:p>
      <w:pPr>
        <w:pStyle w:val="Normal"/>
        <w:rPr/>
      </w:pPr>
      <w:r>
        <w:rPr/>
        <w:t>Wenn z.B. erklärt wird, es gäbe Länder in Westeuropa, in denen das Wasser jedermann kostenlos zur Verfügung stünde, und also weder Ware sein noch Wert besitzen könne, so scheint dies wahrhaftig zu beweisen, daß, da rings munterster Kapitalismus herrscht, das Wertgesetzt um jenes Wasser tatsächlich einen Bogen macht, was durch den bloßen Willensakt seiner Konsumenten, durch Vertrag oder wie sonst immer zustande kommen mag. Nun wird aber weder der Wasserwerker noch der Installateur des Rohrsystems noch sonst ein Beteiligter an der Bereitstellung des Wassers seine Arbeitskraft umsonst anwenden und also verschenken, weil auch ihm niemand etwas schenkt, er aber von irgend etwas leben muß. Die jeweils zuständige Kommunalverwaltung wird also die betreffenden Leistungen bezahlen müssen, soll nicht der Hahn abgedreht werden und alles auf dem Trockenen sitzen. Das Wasser hat also Kosten gemacht, die letztlich nicht mit "Selbstgedrucktem" beglichen werden können - das nötige Kleingeld muß, bevor die Kommune es im allgemeinen Interesse ausgeben kann, von ihren Bürgern, eben jenen Konsumenten des Wassers, eingezogen werden. Analoges gilt für ein privat betriebenes Wasserwerk, dessen Besitzer seine Ware an die Gemeinde, statt an die einzelnen Abnehmer verkauft. Aus dieser verdeckten, weil vermittelten Form der Tauschbeziehung die Abwesenheit von Ware, Wert, etc. zu vermuten, heißt nur, das Wesen hinter der Erscheinung nicht mehr zu erkennen. Es ist dies der gleiche Fall wie mit dem staatlich organisieren "kostenlosen" Bildungswesen: Den einzelnen Nutzern wird lediglich die Entscheidung darüber entzogen, wieviel sie für Bildung ausgeben wollen - zahlen müssen sie in Form von Steuern letztlich doch. Wer so denkt, fällt natürlich auch leicht auf das "Argument" von der sog. zweiten Lohntüte herein, mit denen sich der "sozialistische" Staat als guter Arbeitgeber bei den Lohnabhängigen beliebt machen will, auf daß sie ihre Arbeitsleistung munter als Quelle des Mehrprodukts sprudeln lassen.</w:t>
      </w:r>
    </w:p>
    <w:p>
      <w:pPr>
        <w:pStyle w:val="Normal"/>
        <w:rPr/>
      </w:pPr>
      <w:r>
        <w:rPr/>
        <w:t>Und noch eines ist zu beachten, wenn die Kosten für bestimmte Waren "auf die Gemeinschaft umgelegt" werden: Um bei dem Beispiel des Wassers zu bleiben wäre hier zu fragen, wer welche Mengen davon zu welchem Zweck verbraucht. Jene "Gemeinschaft" ist nämlich wesentlich eine solche aus Kapitalisten und Lohnarbeitern, die ihr Wasser jeweils sehr verschieden verwenden, etwa wenn ein Unternehmer in der Chemieindustrie Millionen Liter als Produktionsmittel kostenlos erhält. Das Wasser ist aber in Wirklichkeit, wie jedem einleuchtet, keineswegs kostenlos, die Kosten werden lediglich auf alle Gesellschaftsmitglieder aufgeteilt, die damit alle an der Finanzierung günstiger Produktionsbedingungen für unseren Industriellen beteiligt wären - eine wahre Solidargemeinschaft! Freilich nutzen auch die Arbeiter das Wasser als privates Produktionsmittel. Was sie aber herstellen, ist nichts als ihre Arbeitskraft, die sie hernach erneut zum Markte tragen müssen, womöglich sogar in obige Chemiebude.</w:t>
      </w:r>
    </w:p>
    <w:p>
      <w:pPr>
        <w:pStyle w:val="Normal"/>
        <w:rPr/>
      </w:pPr>
      <w:r>
        <w:rPr/>
        <w:t>Der Verdacht, daß die Mehrheit der Wasserkonsumenten mit ihrem Verbrauch von wenigen Litern täglich unter diesen Umständen ganz offenbar kein besonders gutes Geschäft machen, wenn sie sich das Wasser vermeintlich kostenlos kommen lassen, liegt nahe. Das Beispiel zeigt aber noch mehr: Es ist für den Warencharakter eines Produktes nebensächlich, ob die Konsumenten es jeweils zu reellen Preisen erwerben. Entscheidend ist, daß der Produzent es zu Preisen losschlagen kann, die mindestens die Unkosten decken, denn er ist seinerseits gezwungen, seine Produktionsmittel annähernd zu ihrem Wert zu erwerben usw.</w:t>
      </w:r>
    </w:p>
    <w:p>
      <w:pPr>
        <w:pStyle w:val="Normal"/>
        <w:rPr/>
      </w:pPr>
      <w:r>
        <w:rPr/>
      </w:r>
    </w:p>
    <w:p>
      <w:pPr>
        <w:pStyle w:val="Normal"/>
        <w:rPr/>
      </w:pPr>
      <w:r>
        <w:rPr/>
        <w:t>Die Warenproduktion mithin das Wirken des Wertgesetzes kann indes nicht einfach per Dekret abgeschafft werden, denn sie ist die objektiv notwendige Form der ökonomischen Organisation einer Gesellschaft, in der sich der Gesamtarbeiter teilt in das Kommando über fremde Arbeit (vergegenständlichte wie lebendige = Eigentum) und Arbeit unter fremdem Kommando = Eigentumslos),</w:t>
      </w:r>
      <w:r>
        <w:rPr>
          <w:rStyle w:val="EndnoteCharacters"/>
          <w:rStyle w:val="EndnoteAnchor"/>
        </w:rPr>
        <w:endnoteReference w:id="65"/>
      </w:r>
      <w:r>
        <w:rPr/>
        <w:t xml:space="preserve"> sobald nicht mehr privates Eigentum an der Leiblichkeit fremder Arbeitskraft vorherrscht (Sklaverei, Leibeigenschaft).</w:t>
      </w:r>
    </w:p>
    <w:p>
      <w:pPr>
        <w:pStyle w:val="Normal"/>
        <w:rPr/>
      </w:pPr>
      <w:r>
        <w:rPr/>
        <w:t>Das hat natürlich alles nichts damit zu tun, daß die Produzenten in einer Marktwirtschaft, die ihre Waren also im Hinblick auf die Anforderungen "des Marktes", d.h. potentieller Käufer herstellen, a priori wissen, welche Ressourcen sie zur Verfügung haben und welcher Effekt damit erzielbar ist. Der Kapitalist z.B. hat sehr genaue Vorstellung davon, wieviel Kapital ihm zu Gebote steht, und wie er es einsetzen muß. Darüberhinaus verschafft er sich, sei es durch bloße Erfahrung, sei es durch Einsatz der Wissenschaft, Kenntnis vom Bedarf an seinen Produkten, ebenso wie er seine Konkurrenten nicht aus dem Auge lassen darf, d.h. z.B. jene Kapitale, die vergleichbare Gebrauchswerte auf dem Markt anbieten, und daher "Schuld" an dem Umstand tragen, daß den jeweiligen Kapitalen nur Marktanteile zu Gebote stehen, um dort ihre Waren abzusezten.</w:t>
      </w:r>
    </w:p>
    <w:p>
      <w:pPr>
        <w:pStyle w:val="Normal"/>
        <w:rPr/>
      </w:pPr>
      <w:r>
        <w:rPr/>
        <w:t>Ganz abgesehen davon, daß die Produktion im technologischen Sinne, der Logik des Arbeitsprozesses, damit dem jeweiligen Entwicklungsstand der Produktivkräfte folgend, ohnehin eine planvolle ist, verhalten sich die Produzenten während ihrer Produktionstätigkeit also auch im Hinblick auf den, jeden Zyklus vollendenden, Austausch durchaus nach einem Plan. Dieser Plan berücksichtigt aber nicht die Nachfrage auf dem Markt an sich, sondern allein die zahlungsfähige Nachfrage, d.h. er kalkuliert die Werte und entsprechende Preise auch in Relation zur Menge des umlaufenden Geldes, seiner Umlaufgeschwindigkeit usw. Aber er kann auf Grund der herrschenden Konkurrenz lediglich die eigene Produktion definitiv festlegen, wie sich die Konkurrenten und wie sich schließlich die Käufer der Waren verhalten werden, läßt sich nur sehr ungefähr bestimmen.</w:t>
      </w:r>
    </w:p>
    <w:p>
      <w:pPr>
        <w:pStyle w:val="Normal"/>
        <w:rPr/>
      </w:pPr>
      <w:r>
        <w:rPr/>
        <w:t>Besagte Planung ist also dadurch beschränkt, daß sie stets nur einzelne bzw. analog dazu mehrere assoziierte Kapitale umfaßt, die mit anderen jeweils um wachsende Marktanteile rangeln, so daß in der Summe größeres Produkt als zahlungsfähige Nachfrage entstehen kann. Verhalten sich also die Einzelkapitale hinsichtlich des Bedarfs jedes für sich in ihrer Produktion durchaus planmäßig rational, so tun sie es ganz und gar nicht im Verhältnis der Kapitale zueinander. Welches von ihnen nun wachsenden Marktanteil zuungunsten der anderen durchzusetzen vermag, das stellt sich allerdings erst im Nachhinein durch das Käuferverhalten heraus.</w:t>
      </w:r>
    </w:p>
    <w:p>
      <w:pPr>
        <w:pStyle w:val="Normal"/>
        <w:rPr/>
      </w:pPr>
      <w:r>
        <w:rPr/>
        <w:t>Eine Marktwirtschaft vorausgesetzt, in der alles Ware wird, wird tendenziell auch alles zu seinen Werten getauscht. Tendenziell heißt aber eben nicht tatsächlich, sondern nur im Durchschnitt der Abweichungen (Tausch zu den wirklichen Werten ist die Ausnahme, die die Regel bestätigt) und das, was die Anarchie des Marktes genannt wird, potenziert sich nun in der Summe der Disproportionen, die durch das Abweichen der Preise von den Werten entstehen, wenn jeder Warenbesitzer versucht ist, so weit wie möglich über Wert zu verkaufen, und so weit wie möglich unter Wert zu kaufen, wobei sich unweigerlich die Stärkeren durchsetzen, und das sind diejenigen, die die größte ökonomische Potenz in die Auseinandersetzung mit anderen auf dem Markt in die Waagschale zu werfen haben. Bei normalem Funktionieren des kapitalistischen Systems läuft die Sache, über den Krisenzyklus betrachtet, darauf hinaus, daß die notwendige permanente Steigerung der Arbeitsproduktivität die Werte der Waren schneller sinken läßt, als deren Eigentümer geneigt sind, die Preise herabzusetzen, da jeder trachtet, seinen (erhofften) Produktivitätsvorsprung auch in klingende Münze zu verwandeln. In Folge erhöhter Produktivität werden also pro Zeiteinheit mehr Waren hergestellt. Ein zuvor ungefähres Gleichgewicht von Angebot und Nachfrage vorausgesetzt, erscheinen die zusätzlich hergestellten Waren als Überproduktion (wenn die alten Preise beibehalten bzw. nicht dem verringerten Aufwand entsprechend gesenkt werden), denn besagtes Gleichgewicht von Angebot und Nachfrage war nicht das Gleichgewicht von tatsächlichem gesellschaftlichem Bedarf und vorhandener Menge an Gebrauchsgütern, sondern es handelte sich um ein Gleichgewicht zwischen der Summe des umlaufenden Geldes (u.a. der Löhne), das gewöhnlich für entsprechende Waren verausgabt wird, und der Summe der Preise dieser Waren, also der zahlungsfähigen Nachfrage. Mehr Waren zu gleichen Preisen abzusetzen erforderte daher mehr Geld, ohne daß ersichtlich wäre, wo dieses herkommen sollte. Die Summe der Preise der Waren hat Schlagseite bekommen, sie neigt sich wie ein kenterndes Schiff in Richtung Kapital, das auf seinen Waren sitzen bleibt, keine Arbeitskräfte mehr beschäftigen kann, weil das vorgeschossene Kapital nicht zurükkehrt usw.</w:t>
      </w:r>
      <w:r>
        <w:rPr>
          <w:rStyle w:val="EndnoteCharacters"/>
          <w:rStyle w:val="EndnoteAnchor"/>
        </w:rPr>
        <w:endnoteReference w:id="66"/>
      </w:r>
      <w:r>
        <w:rPr/>
        <w:t xml:space="preserve"> Dennoch ist natürlich nicht zu leugnen, daß die einzelnen Kapitale durchaus planmäßig vorgehen.</w:t>
      </w:r>
    </w:p>
    <w:p>
      <w:pPr>
        <w:pStyle w:val="Normal"/>
        <w:rPr/>
      </w:pPr>
      <w:r>
        <w:rPr/>
      </w:r>
    </w:p>
    <w:p>
      <w:pPr>
        <w:pStyle w:val="Normal"/>
        <w:rPr/>
      </w:pPr>
      <w:r>
        <w:rPr/>
        <w:t>Schließlich ist in diesem Zusammenhang auch zu beachten, daß die vielen Einzelkapitale einer gegebenen Gesellschaft, die sich wechselseitig aufeinander beziehen, in ihrer Summe ebenfalls ein Gesamtkapital darstellen (wenn dies auch nicht in einer Hand ist).</w:t>
      </w:r>
      <w:r>
        <w:rPr>
          <w:rStyle w:val="EndnoteCharacters"/>
          <w:rStyle w:val="EndnoteAnchor"/>
        </w:rPr>
        <w:endnoteReference w:id="67"/>
      </w:r>
      <w:r>
        <w:rPr/>
        <w:t xml:space="preserve"> Der aus seiner Verwertung resultierende Mehrwert kommt natürlich in Gestalt von Gebrauchswerten zur Welt und zwar in so ungeheurem Umfang, daß er jede Grenze individueller Konsumtion selbst der vermögendsten Kapitalistenklasse von vorn herein übersteigt. Die Lohnarbeiter dagegen kommen als Konsumenten für den Mehrwert als ganzem gesehen ohnehin nicht in Frage sie haben sich mit dem im variablen Kapital ausgedrückten Anteil am Gesamtprodukt zu bescheiden, denn der Mehrwert ist ja gerade der Teil, der über das Reproduktionsnotwendige der Arbeiter hinaus von ihnen erzeugt wird, und solange Konkurrenz zur erneuten Verwertung dieses ungeheuren Reichtums zwingt, muß also in neue Produktionsinstrumente investiert werden.</w:t>
      </w:r>
    </w:p>
    <w:p>
      <w:pPr>
        <w:pStyle w:val="Normal"/>
        <w:rPr/>
      </w:pPr>
      <w:r>
        <w:rPr/>
      </w:r>
    </w:p>
    <w:p>
      <w:pPr>
        <w:pStyle w:val="Normal"/>
        <w:rPr/>
      </w:pPr>
      <w:r>
        <w:rPr/>
        <w:t>In einer gesamtgesellschaftlichen Planwirtschaft, auf Grundlage des privaten Verfügungsmonopols über die sämtlichen Produktionsmittel, wie weiter oben schon beschrieben, könnte nun theoretisch die Summe der Werte der Konsumgüter mit der Summe der Löhne in Übereinstimmung gebracht werden, denn was an Gebrauchswerten benötigt wird läßt sich ebenso ermitteln, wie die Zeit, die im gesellschaftlichen Durchschnitt zur Herstellung dieser Konsumgüter bei gegebener Produktivität der Arbeit aufgewendet werden muß. Wenn der Markt auf dem sich der Warenaustausch von Lohngeldern und benötigten Lebensmittel vollzieht dennoch permanent eine andere (zahlungsfähige) Bedarfsstruktur zeigt, als die nach Plan in bestimmter Qualität und Quantität produzierte Masse der Konsumgüter, so belegt dies nicht von vornherein die Unmöglichkeit einer mehr oder weniger vollständigen Deckung. Vielmehr ist zu fragen, warum Plan und Bedarf nicht hinreichend korrespondieren.</w:t>
      </w:r>
    </w:p>
    <w:p>
      <w:pPr>
        <w:pStyle w:val="Normal"/>
        <w:rPr/>
      </w:pPr>
      <w:r>
        <w:rPr/>
        <w:t>Daß es sich nicht ausschließlich um den "bösen Willen" der Planer oder ihrer Auftraggeber handelt, ist schon daraus ersichtlich, daß auch die Produktion der Produktionsmittel, also der Werkzeuge ihrer Macht, sowie jener Produktion- und Konsumtionsmittel, die für den Weltmarkt produziert werden, ebenfalls alles andere als optimal organisiert wird. Insofern ist auch stets Unvermögen mit im Spiel, das aber eine Nebensache bleibt, wenn es gilt, die Funktionsprinzipien der gesellschaftlichen Reproduktion zu erfassen, es sei denn, man wollte das subjektive Unvermögen der Führer aus dem Wirken objektiver Gesetze ableiten oder selbst zum objektiven Gesetz erheben, um daraus den historischen Prozeß zu erklären, wie bei bürgerlichen Historikern hüben wie drüben nicht unüblich. Darin, daß gesellschaftlicher Bedarf und das Angebot auf dem Markt trotz "totaler Planung" in geringerem Maße übereinstimmen, als unter Herrschaft kapitalistischer Anarchie, liegt kein Beweis, daß effizientere Planung unmöglich wäre. Hier zeigt sich, wie oben entwickelt, lediglich die Interessenlage "der Planer", speziell ihr Desinteresse am Konsum der arbeitenden Bevölkerung.</w:t>
      </w:r>
      <w:r>
        <w:rPr>
          <w:rStyle w:val="EndnoteCharacters"/>
          <w:rStyle w:val="EndnoteAnchor"/>
        </w:rPr>
        <w:endnoteReference w:id="68"/>
      </w:r>
    </w:p>
    <w:p>
      <w:pPr>
        <w:pStyle w:val="Normal"/>
        <w:rPr/>
      </w:pPr>
      <w:r>
        <w:rPr/>
        <w:t>Faktoren, die zu fehlender Kongruenz zwischen Angebot und Nachfrage beitragen, können allerdings vielfältig sein und reichen von der zu Zeiten objektiven Unmöglichkeit, die nötige Menge der Daten zu erfassen und entsprechend auszuwerten, bis hin zur bereits oben erwähnten Tendenz des Gesamtmonopols, Superpreise erzielen zu wollen und Billiglöhne zu zahlen, wodurch letztlich die eigene Basis untergraben wird, denn die lebendige Arbeitskraft ist die wichtigste aller Produktivkräfte. Kann sie sich nicht hinreichend reproduzieren, sinkt die Produktivität.</w:t>
      </w:r>
      <w:r>
        <w:rPr>
          <w:rStyle w:val="EndnoteCharacters"/>
          <w:rStyle w:val="EndnoteAnchor"/>
        </w:rPr>
        <w:endnoteReference w:id="69"/>
      </w:r>
      <w:r>
        <w:rPr/>
        <w:t xml:space="preserve"> Es leuchtet unmittelbar ein, daß derartige Fehlplanungen umso leichter fallen, je gründlicher man sich die Voraussetzungen und die tatsächlichen Wirkungen des Wertgesetzes aus dem Kopf schlägt und der Einbildung erliegt, die in einer Gesellschaft wirkenden, gegensätzlichen Kräfte per Dekret für nicht vorhanden erklären und die allgemeine Interessenharmonie ausrufen zu können.</w:t>
      </w:r>
      <w:r>
        <w:rPr>
          <w:rStyle w:val="EndnoteCharacters"/>
          <w:rStyle w:val="EndnoteAnchor"/>
        </w:rPr>
        <w:endnoteReference w:id="70"/>
      </w:r>
      <w:r>
        <w:rPr/>
        <w:t xml:space="preserve"> Die realen Diskrepanzen wachsen dagegen in dem Maße, wie die Wirkungen des Wertgesetzes verkannt statt kalkuliert werden.</w:t>
      </w:r>
      <w:r>
        <w:rPr>
          <w:rStyle w:val="EndnoteCharacters"/>
          <w:rStyle w:val="EndnoteAnchor"/>
        </w:rPr>
        <w:endnoteReference w:id="71"/>
      </w:r>
    </w:p>
    <w:p>
      <w:pPr>
        <w:pStyle w:val="Normal"/>
        <w:rPr/>
      </w:pPr>
      <w:r>
        <w:rPr/>
        <w:t xml:space="preserve">Man hat gesehen, daß die Tatsache, mehr oder weniger totaler Planung eines gesamtgesellschaftlichen Reproduktionsprozesses an und für sich weder etwas darüber aussagt, ob es sich um eine Wirtschaftsform handelt, in der das Wertgesetz wirkt, noch ob sie durch das Wertgesetz beherrscht wird, d.h. ob ein dominanter Teil der Produktion (was man ihr natürlich nicht ohne Weiteres ansieht, wenn man den Arbeitsprozess </w:t>
      </w:r>
      <w:r>
        <w:rPr>
          <w:i/>
          <w:iCs/>
        </w:rPr>
        <w:t>als solchen</w:t>
      </w:r>
      <w:r>
        <w:rPr/>
        <w:t xml:space="preserve"> betrachtet) letzen Endes hinsichtlich des Austauschs der Produkte zu ihren Werten, d.h. zu der darin enthaltenen, zu ihrer Herstellung gesellschaftlich notwendigen Durchschnittszeit, betrieben wird,</w:t>
      </w:r>
      <w:r>
        <w:rPr>
          <w:rStyle w:val="EndnoteCharacters"/>
          <w:rStyle w:val="EndnoteAnchor"/>
        </w:rPr>
        <w:endnoteReference w:id="72"/>
      </w:r>
      <w:r>
        <w:rPr/>
        <w:t xml:space="preserve"> ob es sich daher unabhängig von der Tatsache der Planung um eine modifizierte Form der Marktwirtschaft handelt, also um den auf eine neue Spitze getriebenen Gegensatz von gesellschaftlicher Arbeit, d.h. der bewußten planmäßigen Kooperation während der Verausgabung der Arbeit im Produktionsprozess (auch wenn es nur das Bewußtsein eines Teils des Gesamtarbeiters ist, der den Prozess in seinem Interesse steuert, das er für das Gesamtinteresse hält oder ausgibt) auf der einen, und privater Aneignung des gesellschaftlichen Produkts auf der anderen Seite. Dabei wird allerdings in sehr verschiedenen Proportionen privat angeeignet: den Lohnarbeitern steht nur jener Bruchteil vom Gesamtprodukt zur Verfügung, der ihren in der Produktion verschlissenen "Privatbesitz" mehr oder weniger gut wieder herzustellen vermag, sie reproduzieren sich lediglich als Arbeiter, um ihre Arbeitskraft erneut verkaufen zu können, und sie müssen dies tun, um an ihre Lebensmittel zu gelangen. Dagegen fällt das gesamte Mehrprodukt der Verfügung Weniger zu, die bereits die Verfügung über die schon vorhandenen sachlichen Bedingungen der Arbeit, über die gegenständlichen Produktionsmittel besitzen.</w:t>
      </w:r>
    </w:p>
    <w:p>
      <w:pPr>
        <w:pStyle w:val="Normal"/>
        <w:rPr/>
      </w:pPr>
      <w:r>
        <w:rPr/>
        <w:t>Entscheidend ist in jedem Falle, daß sich unabhängige Warenbesitzer gegenüberstehen; d.h. Lohnarbeiter und Eigentümer von Geld, um Arbeitskraft zu kaufen bzw. zahlungsfähige Arbeiter auf der einen und Besitzer von Lebensmitteln auf der anderen Seite. Das Kriterium, ob wir eine Marktwirtschaft vor uns haben oder nicht, ist daher, wie gesagt, nicht darin zu finden, ob dieser oder jener Grad der Planung erreicht oder ob diese effektiv ist, es müssen sich lediglich verschiedene Warenbesitzer gegenüberstehen, die einen entsprechenden gesellschaftlichen Zusammenhang konstituieren, und es tut nichts dazu, daß die einen nur ihre einfache, die anderen erweiterte Reproduktion betreiben beides geschieht in privater Produktion.</w:t>
      </w:r>
    </w:p>
    <w:p>
      <w:pPr>
        <w:pStyle w:val="Normal"/>
        <w:rPr/>
      </w:pPr>
      <w:r>
        <w:rPr/>
        <w:t>Wenn es nun aber, wie oben behauptet, unter der Herrschaft des Verfügungsmonopols über die wesentlichen Produktionsmittel möglich sein soll, Angebot und Nachfrage auf dem Markt planmässig in ein Verhältnis zu bringen, daß einerseits kein allzugroßer Überschuß vergeudet wird, und andererseits die weitgehende tatsächliche Befriedigung der Bedürfnisse eine, positive Rückwirkung auf die Arbeitsmotivation zeitigt, wenn also wachsende Produktivität und steigender gesellschaftlicher Reichtum auch proportional steigenden Konsumfond der unmittelbar Produzierenden mit sich brächte, was wäre dann gegen eine solche "geplante Marktwirtschaft" einzuwenden?</w:t>
      </w:r>
    </w:p>
    <w:p>
      <w:pPr>
        <w:pStyle w:val="Normal"/>
        <w:rPr/>
      </w:pPr>
      <w:r>
        <w:rPr/>
        <w:t xml:space="preserve">Die Antwort lautet: nichts! jedenfalls nichts aus der Sicht jener, die zu den Profiteuren und Nutznießern einer derartigen Produktionsweise gehören, einer Produktionsweise in der die Mehrheit der Gesellschaftsmitglieder ihre produktiven Potenzen nur zu einem winzigen Bruchteil entfalten kann (was nicht nur ihre Beschränkung auf niedere körperliche Arbeit meint), wo ihr Fähigkeitsniveau also erheblich unter dem durchschnittlichen des Gesamtarbeiters bleibt, während eine Minderheit sich um einiges darüber "erheben" kann, was oft die Tatsache verschleiert, daß sie ihrerseits bornierte Teil"arbeiter" sind, denen jedes Denken fremd sein muß, in dem nicht ihre eigene privilegierte soziale Stellung zum primären Zweck der Gesamtgesellschaft avanciert. </w:t>
      </w:r>
    </w:p>
    <w:p>
      <w:pPr>
        <w:pStyle w:val="Normal"/>
        <w:rPr/>
      </w:pPr>
      <w:r>
        <w:rPr/>
        <w:t>Die Vergeudung dieser Potenzen durch die Vereinseitigung der Individuen, das Brachlegen von Talenten und Schöpfertum von Millionen Menschen, der qualitative, oder wenn man so will, kulturelle Aspekt der relativen Verelendung, ist das Haupthindernis für eine weltweite gesellschaftliche Entwicklung, die weder Hunger noch ökologische oder gar nukleare Katastrophen kennte. Allerdings wäre unter diesen Bedingungen kein Raum mehr für Herrschaft, was die, alle Herrschenden dieser Erde vereinende, Animosität gegenüber dem Kommunismus - man muß heute wohl hinzufügen: wie Marx und Engels ihn als Alternative zum Kapitalismus verstanden - hinreichend erklärt und deutlich macht, warum so eifrig in die toten Produktivkräfte, und warum so ängstlich-selektiv in die Hauptproduktivkraft Mensch investiert wird.</w:t>
      </w:r>
    </w:p>
    <w:p>
      <w:pPr>
        <w:pStyle w:val="Normal"/>
        <w:rPr/>
      </w:pPr>
      <w:r>
        <w:rPr/>
        <w:t>Dies zu tun könnte allerdings verheerende Folgen für die bestehenden Systeme haben, denn die in ihnen Herrschen sind auf nichts als das Herrschen spezialisiert, und die Interessen aller anderen Gesellschaftsmitglieder sind nur insofern von Belang, als daß stets die Existenz einer gewissen Zahl von ihnen die notwendige Bedingung auch der Existenz der Herrschenden bleibt - wen sollte man sonst beherrschen, wessen Mehrprodukt aneignen? Allzu umfassend gebildete und entwickelte, selbstbewußte Untertanen könnten indes durchschauen, daß eine Zeit angebrochen ist, in der Herrschaft von Menschen über andere Menschen als effektive Organisationsform gesellschaftlichen Zusammenlebens überhaupt ausgedient hat und in Ost wie West längst zur Bremse der Entwicklung gesellschaftlichen Lebens und Arbeitens geworden ist.</w:t>
      </w:r>
      <w:r>
        <w:rPr>
          <w:rStyle w:val="EndnoteCharacters"/>
          <w:rStyle w:val="EndnoteAnchor"/>
        </w:rPr>
        <w:endnoteReference w:id="73"/>
      </w:r>
      <w:r>
        <w:rPr/>
        <w:t xml:space="preserve"> Wenn die Erkenntnis Raum greift, daß sich sowohl die geistig als auch die körperlich tätigen Lohnabhängigen zusammentun müssen, können sie endlich diese Bremsen lösen, ans Steuer gelangen, und eine neue Richtung einschlagen, die nicht mehr den ausgefahrenen Straßen der Selbstverwertung des Wertes folgt. Das wird aber nicht gelingen, wenn die alte Teilung der Arbeit, wie Marx es nannte, sich hernach wieder als ausschließliche manifestiert, wenn die einen sagen, wo es langgeht, und die anderen trotten hinterdrein, tun, wie ihnen geheißen und lassen sich mit der Illusion demokratischer Kontrollen abspeisen. Eine reale Alternative, die nicht bloß auf der Ersparnis relativ geringfügiger faux frais beruht, sondern vielmehr auf das entfesselte Wachstum der produktiven Kräfte der Menschen setzt, tut sich erst dann auf, wenn jeder den notwendigen Teil der "einfachen" Arbeiten übernimmt, die in einer Gesellschaft anfallen und ein jeder zugleich die Möglichkeit erhält, all seine Potenzen entfalten und anwenden, also auch an den "allgemeinen Geschäften der Gesellschaft" teilnehmen zu können, die bislang die Domäne einiger weniger "Auserwählter" ist.</w:t>
      </w:r>
    </w:p>
    <w:p>
      <w:pPr>
        <w:pStyle w:val="Normal"/>
        <w:rPr/>
      </w:pPr>
      <w:r>
        <w:rPr/>
        <w:t>Unter solchen Voraussetzungen wäre nun allerdings ein Plan denkbar, wie er in den hinlänglich bekannten Debatten über die Unverträglichkeit von Plan und Markt gewöhnlich unterstellt wird, ohne daß die tatsächliche Existenz der notwendigen Voraussetzung hinterfragt worden wäre, da man im Plan fälschlicher Weise a priori die Abwesenheit bzw. nur noch marginale Wirksamkeit des Wertgesetzes vermutet. Denn es wäre in der Tat ein Plan ganz anderer Qualität, wenn durch ihn die Befriedigung der (im Prinzip selbst in ihrer Bewegung erfaßbaren) Konsumtionsbedürfnisse (der individuellen wie produktiven) mit der Produktionstätigkeit in ein ausgeglichenes Verhältnis gebracht würde, ohne daß der notwendigerweise vorzunehmende Austausch der (in den Produkten vergegenständlichten) Tätigkeiten über den Wert vermittelt sein müßte.</w:t>
      </w:r>
      <w:r>
        <w:rPr>
          <w:rStyle w:val="EndnoteCharacters"/>
          <w:rStyle w:val="EndnoteAnchor"/>
        </w:rPr>
        <w:endnoteReference w:id="74"/>
      </w:r>
      <w:r>
        <w:rPr/>
        <w:t xml:space="preserve"> Das hieße zwar die notwendige Zeit zur Herstellung der Produkte zu kalkulieren (der Ökonomie der Zeit ist nicht zu entgehen), es hieße aber nicht, die gesellschaftlich notwendige </w:t>
      </w:r>
      <w:r>
        <w:rPr>
          <w:i/>
          <w:iCs/>
        </w:rPr>
        <w:t>Durchschnittszeit</w:t>
      </w:r>
      <w:r>
        <w:rPr/>
        <w:t xml:space="preserve"> zum Maß aller Dinge zu machen, wobei der Begriff Gesellschaft hier den gegebenen realen, objektiv notwendigen Wirtschaftszusammenhang meint (und wenn dies ein Weltzusammenhang ist, müßte auch dieser Plan ein Weltplan sein, jedenfalls soweit sich gewisse Reproduktionsprozesse nicht in kleineren Einheiten realisieren lassen). Die Folge wäre ein geplanter Produktentausch, aber Tausch von Gebrauchswerten, nicht von Werten, also kein eigentlicher Tausch mehr, sondern Vermittlung des eigenen Lebens durch den gesellschaftlichen Zusammenhang mit sich wechselseitig ergänzenden Individuen, in den sich jeder nach Kräften einbringt. Ein solcher Plan wäre allerdings mit einem Markt im Sinne des Äquivalentenaustauschs ums Verrecken nicht vereinbar.</w:t>
      </w:r>
    </w:p>
    <w:p>
      <w:pPr>
        <w:pStyle w:val="Normal"/>
        <w:rPr/>
      </w:pPr>
      <w:r>
        <w:rPr/>
      </w:r>
    </w:p>
    <w:p>
      <w:pPr>
        <w:pStyle w:val="Normal"/>
        <w:rPr/>
      </w:pPr>
      <w:r>
        <w:rPr/>
        <w:t xml:space="preserve">Andererseits macht es nicht den geringsten Sinn von Sozialismus oder gar Kommunismus zu reden, solange noch der Äquivalententausch die Gesellschaft beherrscht und "die Gesellschaft" noch nicht einmal beginnen konnte, auf der gegebenen Stufe der Konzentration und Zentralisation der Produktionsmittel ihren Äquivalententausch zu beherrschen (da dazu Abwesenheit von Konkurrenz vorausgesetzt wäre), was, wie gezeigt, durchaus im Rahmen überkommener Herrschaftstrukturen läge und lediglich deren Optimierung als Machtinstrumente mich sich brächte. Der Sozialismus beginnt indes nicht eine Sekunde früher, als von dem Moment an, da die Menschen </w:t>
      </w:r>
      <w:r>
        <w:rPr>
          <w:i/>
          <w:iCs/>
        </w:rPr>
        <w:t>sich</w:t>
      </w:r>
      <w:r>
        <w:rPr/>
        <w:t xml:space="preserve"> </w:t>
      </w:r>
      <w:r>
        <w:rPr>
          <w:i/>
          <w:iCs/>
        </w:rPr>
        <w:t>gezwungen</w:t>
      </w:r>
      <w:r>
        <w:rPr/>
        <w:t xml:space="preserve"> </w:t>
      </w:r>
      <w:r>
        <w:rPr>
          <w:i/>
          <w:iCs/>
        </w:rPr>
        <w:t>sehen</w:t>
      </w:r>
      <w:r>
        <w:rPr/>
        <w:t xml:space="preserve"> und sich in die Lage versetzen, den produzierten Reichtum dafür zu verwenden, ihre bisherigen Beschränktheiten, ihre Vereinseitigung zu überwinden und die umfassende Entwicklung der Individuen sowohl Mittel als auch Ziel ihrer Tätigkeiten wird, wo "die freie Entwicklung des Einzelnen die Bedingung für die freie Entwicklung aller"</w:t>
      </w:r>
      <w:r>
        <w:rPr>
          <w:rStyle w:val="EndnoteCharacters"/>
          <w:rStyle w:val="EndnoteAnchor"/>
        </w:rPr>
        <w:endnoteReference w:id="75"/>
      </w:r>
      <w:r>
        <w:rPr/>
        <w:t xml:space="preserve"> wird, statt immer größere Warenberge aufzutürmen, und nichts anderes meint Marx mit "Aufhebung der alten Arbeitsteilung".</w:t>
      </w:r>
    </w:p>
    <w:p>
      <w:pPr>
        <w:pStyle w:val="Normal"/>
        <w:rPr/>
      </w:pPr>
      <w:r>
        <w:rPr/>
        <w:t xml:space="preserve">Eine der großen ökonomischen Illusionen der neuen Herrschenden nach den sog. proletarischen Revolutionen bestand nun darin zu meinen, einerseits jene alte Arbeitsteilung, d.h. auch die Lohnarbeit als solche faktisch beibehalten zu können (der Warencharakter der Arbeitskraft wurde zwar für abgeschafft erklärt, aber die Arbeiter bemächtigten sich weder der Produktionsmittel und "des Staates" noch "erhielten" sie irgendeine Verfügung darüber; wer hätte sie ihnen auch geben sollen?). Andererseits meinte man so tun zu können, als existiere wirklich so etwas wie ein gesamtgesellschaftliches Eigentum, mit dem es sich allerdings verhält, wie mit des Kaisers neuen Kleidern, denn der Mehrheit der Gesellschaftsmitglieder gebrach es nach wie vor und gebricht es bis zum heutigen Tage an den realen Möglichkeiten, die notwendige </w:t>
      </w:r>
      <w:r>
        <w:rPr>
          <w:i/>
          <w:iCs/>
        </w:rPr>
        <w:t>Befähigung</w:t>
      </w:r>
      <w:r>
        <w:rPr/>
        <w:t xml:space="preserve"> zu erwerben, tatsächlich (gemeinsam mit-) entscheiden zu können, wie die Gesellschaft und ihre Produktion zu organisieren sei, ihre Bedürfnisse anzumelden usw. </w:t>
      </w:r>
    </w:p>
    <w:p>
      <w:pPr>
        <w:pStyle w:val="Normal"/>
        <w:rPr/>
      </w:pPr>
      <w:r>
        <w:rPr/>
        <w:t>Die neuen Führer müssen daher kaum fürchten, daß der dem Volke verliehene nominelle Eigentumstitel von ihm auch wahrgenommen werden kann, was natürlich nichts damit zu tun hat, daß man Arbeiter vom Bau holt, um sie als pseudodemokratische "Feigenblätter" in Präsidien zu setzen, in denen sie nichts auszurichten vermögen. Wenn die Leute indessen aber auf den unbotmäßigen Gedanken verfallen, etwa angesichts der Mißwirtschaft der Herrschenden endlich Selbstbewußtsein zu entwickeln und ihre Lage verändern zu wollen, denn sie sehen: die da oben kochen auch nur mit Wasser, da entdecken die Herrschenden ihre "Verantwortung für die Nation" und verteidigen diese mit Waffengewalt wenn's sein muß, gegen das eigene Volk und wenn die "eigen" sagen, meinen die "eigen"!</w:t>
      </w:r>
    </w:p>
    <w:p>
      <w:pPr>
        <w:pStyle w:val="Normal"/>
        <w:rPr/>
      </w:pPr>
      <w:r>
        <w:rPr/>
        <w:t>Bis heute ist nun aber keine Entwicklung auszumachen, die eine positive Abweichung von der alten Art und Weise erkennen läßt, in der Produktionsmittel und lebendige Arbeitskraft zusammengeführt werden, auch wenn sich der Form nach erhebliche Modifikationen herausgebildet haben: das vorgefundene zersplitterte Kapital wurde radikal zentralisiert</w:t>
      </w:r>
      <w:r>
        <w:rPr>
          <w:rStyle w:val="EndnoteCharacters"/>
          <w:rStyle w:val="EndnoteAnchor"/>
        </w:rPr>
        <w:endnoteReference w:id="76"/>
      </w:r>
      <w:r>
        <w:rPr/>
        <w:t xml:space="preserve"> und dem Ganzen eine neue Ideologie (einen verfälschten Marxismus, zum Marxismus/Leninismus "weiterentwickelt") übergestülpt, die zu nichts weiter dient, als mittels der Theorie von der vermeintlichen Avantgarde die Alleinherrschaft der kollektiven Führung zu rechtfertigen und ihre Stellung in der Gesellschaft zu befestigen. </w:t>
      </w:r>
    </w:p>
    <w:p>
      <w:pPr>
        <w:pStyle w:val="Normal"/>
        <w:rPr/>
      </w:pPr>
      <w:r>
        <w:rPr/>
        <w:t xml:space="preserve">Höheren Ortes begriff man fortan sich selbst (vermittelt über Partei und/oder Staat) als Inkarnation der Gesamtgesellschaft (was auch einen rationalen Kern hat, spiegelt es doch den Versuch der totalen Beherrschung möglichst aller Individuen in all ihren Lebensbereichen wider). Kraft dieses Selbstverständnisses begann man, Produktion und Gesellschaft entsprechend zu organisieren, d.h. sich als Gesamtorganisator zu etablieren. Aber wider Erwarten (oder besser: wie zu erwarten) änderte sich damit die </w:t>
      </w:r>
      <w:r>
        <w:rPr>
          <w:i/>
          <w:iCs/>
        </w:rPr>
        <w:t>Produktionsweise</w:t>
      </w:r>
      <w:r>
        <w:rPr/>
        <w:t xml:space="preserve"> ihrem Wesen nach nicht, wenngleich das zentralisierte Gesamteigentum an den Produktionsmitteln auch eine modifizierte Verteilung der Produkte mit sich brachte (z.B. geringe Löhne, "dafür" gewisse Subventionen, die man staatlicherseits dem Volk, das die Mittel dafür erst erarbeitet hatte, wie Geschenke präsentierte; ein Gesundheitswesen das im Grunde nicht anders funktioniert, als öffentliche Krankenkassen in halbwegs entwickelten Industrieländern, für das jeder Arbeitende seine Beiträge zu entrichten hat, das ihm aber dennoch unentwegt als kostenlos offeriert wird, usw.). Da es aber, dem bloßen Augenschein folgend, sehr verbreitet ist, und von den Herrschenden auch eifrig befördert wird, die Gesellschaft von der Verteilung statt von der Produktionsweise her erklären zu wollen, erscheint es manchem in der Tat, als sei die neue Zeit angebrochen, die fortan als Zeit der "kostenlosen" Segnungen von oben verstanden werden sollte. Die Verwechslung von Sozialismus mit bürgerlichem "Sozialstaat" ist damit vollständig.</w:t>
      </w:r>
    </w:p>
    <w:p>
      <w:pPr>
        <w:pStyle w:val="Normal"/>
        <w:rPr/>
      </w:pPr>
      <w:r>
        <w:rPr/>
        <w:t>Sicher klang es den Arbeitern und Bauern merkwürdig in den Ohren, wenn man nicht müde wurde, sie als die herrschende Klasse zu titulieren, und mitteilte, daß dieser Staat nun der ihre sei. Daß sie aber tunlichst die Finger davon lassen sollten, um den schönen "Sozialismus" der Herren Funktionäre nicht mit ungelenken Pratzen kaputt zu machen, das waren schon bekanntere Töne.</w:t>
      </w:r>
    </w:p>
    <w:p>
      <w:pPr>
        <w:pStyle w:val="Normal"/>
        <w:rPr/>
      </w:pPr>
      <w:r>
        <w:rPr/>
        <w:t>Was bei dem Ganzen herauskam ist sattsam bekannt. Der Versuch, das Wertgesetz durch pure Ignoranz aus der Welt zu schaffen, scheitert kläglich, wohin man auch schaut.</w:t>
      </w:r>
      <w:r>
        <w:rPr>
          <w:rStyle w:val="EndnoteCharacters"/>
          <w:rStyle w:val="EndnoteAnchor"/>
        </w:rPr>
        <w:endnoteReference w:id="77"/>
      </w:r>
      <w:r>
        <w:rPr/>
        <w:t xml:space="preserve"> Aus dem Blickwinkel der neuen Herrscher erscheint das indes nicht unbedingt einsichtig, denn die Bedürfnisse ihrer Machterhaltung fanden selbstredend gebührende Beachtung und was sie "ihrem Volk" zugestanden, hätte diesem eigentlich reichen müssen, kam es doch von den vereinigten Landesvätern (und, zum geringeren Teil, -müttern), die sich das neue Maß aller Dinge wähnten. So dauert es unendlich lange, nicht etwa, bis Zweifel selbst in den eigenen Reihen aufkommen, sondern bis sie laut werden konnten und die Verluste, die die Werktätigen dadurch zu tragen hatten waren und sind ungeheuer - die Anarchie des Marktes wurde mit der totalen Planung paradoxerweise auf die Spitze getrieben: die für den individuellen Konsum hergestellten Güter besitzen zunehmend nur noch nominellen Gebrauchswert. Obwohl Mangel herrscht, stauen sich daher sogar Waren, die nicht abgesetzt werden können, weil sie ihren Zweck nicht erfüllen, unbrauchbar sind, während andererseits brauchbare Produkte teils überhaupt nicht hergestellt, oder nicht zum Verbraucher transportiert werden, nicht in den Verkauf kommen usw.</w:t>
      </w:r>
    </w:p>
    <w:p>
      <w:pPr>
        <w:pStyle w:val="Normal"/>
        <w:rPr/>
      </w:pPr>
      <w:r>
        <w:rPr/>
        <w:t>Erst seit die Machtposition der Herrschenden gefährdet ist, weil den heruntergewirtschafteten Gesamtsystemen der Kollaps droht, beginnt ein Lernprozeß - die Geschichte bleut ihnen ein, wie sich ein guter Privatbesitzer der Produktionsmittel verhalten muß, auf daß bei der Sache mehr herausspringt, als immerfort nur Arbeiterunruhen.</w:t>
      </w:r>
    </w:p>
    <w:p>
      <w:pPr>
        <w:pStyle w:val="Normal"/>
        <w:rPr/>
      </w:pPr>
      <w:r>
        <w:rPr/>
      </w:r>
    </w:p>
    <w:p>
      <w:pPr>
        <w:pStyle w:val="Normal"/>
        <w:rPr/>
      </w:pPr>
      <w:r>
        <w:rPr/>
      </w:r>
    </w:p>
    <w:p>
      <w:pPr>
        <w:pStyle w:val="Heading3"/>
        <w:rPr/>
      </w:pPr>
      <w:r>
        <w:rPr/>
        <w:t>6.</w:t>
        <w:tab/>
        <w:t>Der Weltmarkt setzt das Maß für alle</w:t>
      </w:r>
    </w:p>
    <w:p>
      <w:pPr>
        <w:pStyle w:val="Normal"/>
        <w:rPr/>
      </w:pPr>
      <w:r>
        <w:rPr/>
        <w:t>Die Staatsmonopolisten des "Ostblocks" haben nun allerdings das "Pech", mit uneinholbarem Rückstand in das Rennen gegangen zu sein. Das Minimalkapital, das nötig war, um gegen die Weltmarktkonkurrenz überhaupt bestehen und sich entwickeln zu können, mußte zur Zeit ihrer Machteroberung bereits so groß sein, daß auch die Zusammenfassung der Produktionsmittel und das vereinigte Kommando über sämtliche Arbeitskräfte einer ganzen Nation (sogar über mehrere in der Sowjetunion "vereinigte" Nationen) nicht ausreichte, ein Entwicklungstempo zu erzielen, das es ermöglicht hätte, den Vorsprung der klassischen Länder des Kapitals und ihrer unmittelbaren Nachkommen wettzumachen, denn es war eben nicht allein die Masse dessen, was aufgebracht werden konnte, sondern auch uns vor allem der geringe Entwicklungsstand, der ins Gewicht fiel.</w:t>
      </w:r>
    </w:p>
    <w:p>
      <w:pPr>
        <w:pStyle w:val="Normal"/>
        <w:rPr/>
      </w:pPr>
      <w:r>
        <w:rPr/>
        <w:t>So steckte denn immer die eine Seite an jedem Etappenziel die Siegprämie ein und winkte den Nachhastenden nicht nur mit der Waffe, sondern auch mit stets wachsendem Reichtum, während der anderen Seite nichts übrig blieb, als mit der geballten Faust zurückzuwinken, und zu demonstrieren, daß man durchaus in der Lage war, wenigstens militärisch Paroli zu bieten. Dafür reichte trotz geringer Produktivität der Arbeit das Mehrprodukt dank der Masse der Produzenten. Es gelang überdies durch ungeheure Opfer unter der Bevölkerung, eine ursprüngliche Akkumulation durchzuführen.</w:t>
      </w:r>
    </w:p>
    <w:p>
      <w:pPr>
        <w:pStyle w:val="Normal"/>
        <w:rPr/>
      </w:pPr>
      <w:r>
        <w:rPr/>
        <w:t xml:space="preserve"> </w:t>
      </w:r>
      <w:r>
        <w:rPr/>
        <w:t xml:space="preserve">Aber die Industrienationen Westeuropas und Nordamerikas waren nicht zu einem Fairplay aufgelegt, und zeigten wenig Neigung zu warten, bis die neue Konkurrenz bei Kräften war und das für ihre "Klasse" nötige "Wettkampfgewicht auf die Waage brachte" . Im Gegenteil: Man störte ökonomisch, politisch und militärisch, wo man konnte. </w:t>
      </w:r>
    </w:p>
    <w:p>
      <w:pPr>
        <w:pStyle w:val="Normal"/>
        <w:rPr/>
      </w:pPr>
      <w:r>
        <w:rPr/>
        <w:t>Vor allem aber entwickelte sich im Konkurrenzkampf der großen Kapitale und reichen Nationen untereinander deren Arbeitsproduktivität weiter und sie gewannen auch hier immer grösseren Vorsprung. Während sich das Staatsmonopol in kindlicher Freude über seine Wachstumsraten erging, und mit dem Finger auf deren Stagnation in vergleichbaren Branchen der entwickelten Industrieländer zeigte (die allerdings bereits relative Marktsättigung und Bedarfsdeckung erreicht hatten), herrschte bei den vermeintlich totgeweihten Kapitalisten Überfluß, wo die "neue Gesellschaft" allenthalben Mangel litt. Und während man hie die Entwicklung traditioneller Industriezweige nachholte, wurden da völlig neue hervorgebracht.</w:t>
      </w:r>
    </w:p>
    <w:p>
      <w:pPr>
        <w:pStyle w:val="Normal"/>
        <w:rPr/>
      </w:pPr>
      <w:r>
        <w:rPr/>
        <w:t xml:space="preserve">Aber selbst wenn man diese Einflüsse außer acht lassen wollte, die der von den führenden kapitalistischen Ländern bzw. Konzernen beherrschte Weltmarkt auf die innere Entwicklung der gesamtnationalen Monopole stets nahm und nimmt, ist zu konstatieren, daß auch der gemeinsame Markt, den die betreffenden Staaten sich gaben, trotz aller Sonderregelungen immer ein </w:t>
      </w:r>
      <w:r>
        <w:rPr>
          <w:i/>
          <w:iCs/>
        </w:rPr>
        <w:t>Markt</w:t>
      </w:r>
      <w:r>
        <w:rPr/>
        <w:t xml:space="preserve"> war. Es wurden Äquivalente getauscht, gekauft und verkauft, und jeder, der einmal einen Außenhandelskaufmann hat erzählen hören, wie es dabei zugeht, der weiß, daß bei aller politischer Rücksicht selbstverständlich immer auch Konkurrenz im Spiel war. Auch im vermeintlichen Sozialismus hört beim Geld die Freundschaft auf.</w:t>
      </w:r>
    </w:p>
    <w:p>
      <w:pPr>
        <w:pStyle w:val="Normal"/>
        <w:rPr/>
      </w:pPr>
      <w:r>
        <w:rPr/>
        <w:t>Immerhin vereinte die gemeinsame Schwäche dieser Staaten sie gegenüber den stärkeren. Abgesehen von den blockinternen Abhängigkeiten von der sowjetischen Großmachtpolitik, der nur China sich widersetzen konnte, und solange es irgend möglich war versuchte man, das System nach außen abzuschotten. Es spielte für die Bedürfnisse der Machterhaltung zunächst scheinbar kaum eine Rolle, daß das Mehrprodukt bei geringer Produktivität der Arbeit nur relativ klein blieb, reichte es doch aus, wenn nur die Masse der Produzenten groß genug war. Man konnte das militärische Gleichgewicht aufrecht erhalten, und begab sich nur auf den Weltmarkt, wenn es unabdingbar war (z.B. wenn es galt, bestimmte Rohstoffe die man selbst nicht besaß oder Luxusgüter, die man zu produzieren außer Stande war, herbeizuschaffen). Der Weltzusammenhang, der entsprechend dem Entwicklungsstand der Produktivkräfte objektiv gegeben war, nahm im Verkehr zwischen den "Systemen", wie gesagt, überwiegend destruktive Formen an.</w:t>
      </w:r>
      <w:r>
        <w:rPr>
          <w:rStyle w:val="EndnoteCharacters"/>
          <w:rStyle w:val="EndnoteAnchor"/>
        </w:rPr>
        <w:endnoteReference w:id="78"/>
      </w:r>
      <w:r>
        <w:rPr/>
        <w:t xml:space="preserve"> Der "Vorteil" der umfassen den Abschottung war es aber, daß man, abgesehen vom Rüstungswettlauf, im Inneren vermeintlich ungestört nach Gutdünken verfahren konnte. Je stärker aber die damit produzierten Widersprüche wurden, desto mehr sah man sich gezwungen, eine Lösung zu suchen, die über den Weltmarkt vermittelt ist. </w:t>
      </w:r>
    </w:p>
    <w:p>
      <w:pPr>
        <w:pStyle w:val="Normal"/>
        <w:rPr/>
      </w:pPr>
      <w:r>
        <w:rPr/>
        <w:t>Hier mußte nun allerdings eine entsetzliche Entdeckung gemacht werden. Der Wert der Waren, die man dort tauscht, richtet sich nicht nach der Durchschnittsproduktivität, wie man sie am heimischen Herd pflegt , und schon gar nicht nach den Preisphantasien der Staatsmonopolisten, sondern als Maßstab gilt der Produktivitätsdurchschnitt aller auf dem Weltmarkt vertretenen Produzenten. Das war für sich genommen noch keineswegs erschröcklich, allein man fand sich unversehens mitten unter jenen, die nicht einmal diesen Durchschnitt zu erreichen vermochten und da, wo dies vereinzelt meist traditionell der Fall war, blieb es nicht so. Der Preis der eigenen Waren fiel und fällt auf dem Weltmarkt in dem Maße, wie die entwickelten kapitalistischen Länder in der Lage sind, ihre Produktivität zu steigern, d.h. den Aufwand pro Produkt zu senken, das sie auf dem Weltmarkt aber zum Durchschnittspreis anbieten, der um einiges höher liegt, als der Wert nach ihren "Heimatpreisen" es ermöglichte.</w:t>
      </w:r>
      <w:r>
        <w:rPr>
          <w:rStyle w:val="EndnoteCharacters"/>
          <w:rStyle w:val="EndnoteAnchor"/>
        </w:rPr>
        <w:endnoteReference w:id="79"/>
      </w:r>
      <w:r>
        <w:rPr/>
        <w:t xml:space="preserve"> </w:t>
      </w:r>
    </w:p>
    <w:p>
      <w:pPr>
        <w:pStyle w:val="Normal"/>
        <w:rPr/>
      </w:pPr>
      <w:r>
        <w:rPr/>
        <w:t>Mit anderen Worten: die starken Kapitale verkaufen auf dem Weltmarkt über dem Wert, die schwachen bleiben darunter. Sie können nicht den vollen Mehrwert für sich realisieren, sondern müssen ihn mit den stärkeren teilen, haben damit Wachstumsnachteile und der Abstand vergrößert sich weiter...; davon daß die hier angebotenen Produkte überdies bestimmte Gebrauchseigenschaften besitzen müssen, um überhaupt absetzbar zu sein, wiederum ganz zu schweigen.</w:t>
      </w:r>
      <w:r>
        <w:rPr>
          <w:rStyle w:val="EndnoteCharacters"/>
          <w:rStyle w:val="EndnoteAnchor"/>
        </w:rPr>
        <w:endnoteReference w:id="80"/>
      </w:r>
    </w:p>
    <w:p>
      <w:pPr>
        <w:pStyle w:val="Normal"/>
        <w:rPr/>
      </w:pPr>
      <w:r>
        <w:rPr/>
        <w:t>Für die bisher wesentlich auf selbstgenügsame Reproduktion orientierten Systeme mit geringerer Produktivität (als der auf dem Weltmarkt im Durchschnitt zu Grunde gelegten), die zuvor überwiegend mit Wirtschaftseinheinheiten ähnlich geringen Niveaus in Wechselwirkung standen, ergibt sich durch diese zwangsläufige "Öffnung", von der sie sich Vorteile erhoffen, ein Wertverfall (sichtbar werdend an Währungskursen und Weltmarktpreisen für ihre Waren), was notwendig ein entsprechendes Sinken des Lebensstandards mit sich bringt, denn das gilt auch für die Ware Arbeitskraft und kann so weit gehen, daß der Preis dafür erheblich unter ihren Binnenwert sinkt, d.h. daß die Produktivität der Arbeit zu gering ist, das notwendige Produkt zu erzeugen die Gesamtwirtschaft würde also auf Dauer defizitär, was sich nicht lange durchhalten läßt.</w:t>
      </w:r>
      <w:r>
        <w:rPr>
          <w:rStyle w:val="EndnoteCharacters"/>
          <w:rStyle w:val="EndnoteAnchor"/>
        </w:rPr>
        <w:endnoteReference w:id="81"/>
      </w:r>
    </w:p>
    <w:p>
      <w:pPr>
        <w:pStyle w:val="Normal"/>
        <w:rPr/>
      </w:pPr>
      <w:r>
        <w:rPr/>
      </w:r>
    </w:p>
    <w:p>
      <w:pPr>
        <w:pStyle w:val="Normal"/>
        <w:rPr/>
      </w:pPr>
      <w:r>
        <w:rPr/>
      </w:r>
    </w:p>
    <w:p>
      <w:pPr>
        <w:pStyle w:val="Heading3"/>
        <w:ind w:left="709" w:hanging="709"/>
        <w:rPr/>
      </w:pPr>
      <w:r>
        <w:rPr/>
        <w:t>7.</w:t>
        <w:tab/>
        <w:t>Die sogenannte Selbstverwaltung löst das alte Grundverhältnis nicht auf Ansätze einer kommunistischen Perspektive</w:t>
      </w:r>
    </w:p>
    <w:p>
      <w:pPr>
        <w:pStyle w:val="Normal"/>
        <w:rPr/>
      </w:pPr>
      <w:r>
        <w:rPr/>
        <w:t>Es ist durchaus einleuchtend, daß der Arbeiterschaft in den Staaten Osteuropas angesichts der, von den "Verwaltern" verordneter Daueraskese, der buntschillernd fettriefende Kapitalismus des Westens als die Lösung aller Probleme erscheint. Aber das ist eben nur ein Schein, der bestenfalls im kleineren Übel bereits eine Alternative vorspiegelt.</w:t>
      </w:r>
      <w:r>
        <w:rPr>
          <w:rStyle w:val="EndnoteCharacters"/>
          <w:rStyle w:val="EndnoteAnchor"/>
        </w:rPr>
        <w:endnoteReference w:id="82"/>
      </w:r>
      <w:r>
        <w:rPr/>
        <w:t xml:space="preserve"> Dennoch ist es nur zu verständlich, wenn die Werktätigen, die in der vermeintlich neuen Produktionsweise nach wie vor entfremdeter Arbeit unterworfen sind, nicht die relative Verelendung der Arbeiter im Westen, sondern die absolute Verelendung daheim zum Maßstab ihres Urteils machen. Die vermeintliche Wiederherstellung funktionierender Distributionsverhältnisse, wie sie in der bürgerlichen Gesellschaft neidvoll beobachtet werden, bedeutet schließlich nichts anderes, als die umfassende Anerkenntnis des Wertes der Waren, und damit für Arbeiter vorzüglich des Wertes der Ware Arbeitskraft - angesichts der Tendenz zu permanentem Unterkonsum sicher ein Fortschritt. </w:t>
      </w:r>
    </w:p>
    <w:p>
      <w:pPr>
        <w:pStyle w:val="Normal"/>
        <w:rPr/>
      </w:pPr>
      <w:r>
        <w:rPr/>
        <w:t>Ein angemessener Preis kann aber auf dem Arbeitsmarkt nicht durchgesetzt werden, indem man die Eigner der Produktionsmittel durch Tatsachen und Argumente überzeugt, sondern indem man dem vereinigten Eigentum die Vereinigung der Arbeitskräfte gegenüberstellt, dem Aufkaufmonopol ein Verkaufsmonopol entgegensetzt, um der Willkür bei der Preisbestimmung für Arbeitskraft ein Ende zu machen.</w:t>
      </w:r>
      <w:r>
        <w:rPr>
          <w:rStyle w:val="EndnoteCharacters"/>
          <w:rStyle w:val="EndnoteAnchor"/>
        </w:rPr>
        <w:endnoteReference w:id="83"/>
      </w:r>
      <w:r>
        <w:rPr/>
        <w:t xml:space="preserve"> Es werden freie, d.h. vom Staat unabhängige, Gewerkschaften benötigt. Kommen diese zustande, wird es sehr schwierig, die Arbeiter an der unteren Grenze ihrer reproduktionsnotwendigen Lebensmittel zu halten und es ist sogar denkbar, daß Löhne durchgesetzt werden, die über dem Wert der Arbeitskraft liegen, wodurch der Gesamtmechanismus nun von den Arbeitern zu defizitärem Wirtschaften verurteilt wäre. </w:t>
      </w:r>
    </w:p>
    <w:p>
      <w:pPr>
        <w:pStyle w:val="Normal"/>
        <w:rPr/>
      </w:pPr>
      <w:r>
        <w:rPr/>
        <w:t xml:space="preserve">Das können und wollen aber die Herrschenden, solange sie die nötigen Machtmittel besitzen, nicht zulassen, und zwar keineswegs aus Sorge um das "Wohl des Landes", sondern aus Sorge um die eigene Position, abgesehen davon, daß derart selbstbewußte Arbeiter dazu neigen könnten, sich nicht damit zu bescheiden, bei der Verteilung der Produkte mitzureden, sondern daß ihnen bald klar werden müßte, daß Unterdrückung und Ausbeutung ihre Wurzeln in der </w:t>
      </w:r>
      <w:r>
        <w:rPr>
          <w:i/>
          <w:iCs/>
        </w:rPr>
        <w:t>Produktion</w:t>
      </w:r>
      <w:r>
        <w:rPr/>
        <w:t>sweise haben, in deren Organisation man sich folglich einzumischen hat, wenn etwas von Bedeutung geändert werden soll. Denn höherer Lohn nutzt den Arbeitern ja nicht das Geringste, wenn sie das Staatsmonopol nicht bewegen können, entsprechend mehr Konsumgüter herzustellen. Sie müssen also direkt in den Wirtschaftsmechanismus eingreifen, wollen sie an ihrer Lage wirklich etwas verbessern.</w:t>
      </w:r>
    </w:p>
    <w:p>
      <w:pPr>
        <w:pStyle w:val="Normal"/>
        <w:rPr/>
      </w:pPr>
      <w:r>
        <w:rPr/>
        <w:t>Würde nun aber deutlich, daß Gewerkschaften nicht ausreichen, die lediglich Verteilungsfragen und Verkaufs- sowie Anwendungsbedingungen für die Arbeitskraft regulieren, sähe sich die Lohnarbeiterschaft gezwungen, den nächsten Schritt zu wagen, die betriebliche Arbeiterselbstverwaltung zu fordern und durchzusetzen. Wenn dies gelingt, ist damit zunächst ein gewaltiger Fortschritt gegenüber den vorhergehenden Verhältnissen erreicht, aber es darf keine Täuschung darüber geben, daß solche Formen lediglich die genossenschaftliche Anwendung der Produktionsmittel darstellen würden, also bestenfalls ein neues Besitz-, kein qualitativ neues Eigentumsverhältnis etablieren, solange diese Besitzer bloß ausführende Organe einer Zentralgewalt bleiben, die mittels Gesamtplan über die eigentliche Verwendung der Produktionsmittel entscheidet und verfügt.</w:t>
      </w:r>
      <w:r>
        <w:rPr>
          <w:rStyle w:val="EndnoteCharacters"/>
          <w:rStyle w:val="EndnoteAnchor"/>
        </w:rPr>
        <w:endnoteReference w:id="84"/>
      </w:r>
    </w:p>
    <w:p>
      <w:pPr>
        <w:pStyle w:val="Normal"/>
        <w:rPr/>
      </w:pPr>
      <w:r>
        <w:rPr/>
        <w:t xml:space="preserve">Es ist also erheblich zu kurz gegriffen, die Selbstverwaltung, wie sie heute allgemein begriffen wird, schon als sozialistische Produktionsweise mißzuverstehen, wo es gilt, nichts weniger als den gesellschaftlichen Gesamtzusammenhang anzueignen, d.h. nicht nur unter die </w:t>
      </w:r>
      <w:r>
        <w:rPr>
          <w:i/>
          <w:iCs/>
        </w:rPr>
        <w:t>Kontrolle</w:t>
      </w:r>
      <w:r>
        <w:rPr/>
        <w:t xml:space="preserve"> der Arbeiter zu bringen, sondern ihn gestalten und damit </w:t>
      </w:r>
      <w:r>
        <w:rPr>
          <w:i/>
          <w:iCs/>
        </w:rPr>
        <w:t>beherrschen</w:t>
      </w:r>
      <w:r>
        <w:rPr/>
        <w:t xml:space="preserve"> zu </w:t>
      </w:r>
      <w:r>
        <w:rPr>
          <w:i/>
          <w:iCs/>
        </w:rPr>
        <w:t>lernen</w:t>
      </w:r>
      <w:r>
        <w:rPr/>
        <w:t xml:space="preserve"> (wohlgemerkt, den </w:t>
      </w:r>
      <w:r>
        <w:rPr>
          <w:i/>
          <w:iCs/>
        </w:rPr>
        <w:t>Zusammenhang</w:t>
      </w:r>
      <w:r>
        <w:rPr/>
        <w:t>, nicht die ihn begründenden Individuen!), das hieße also, zwar weiterhin die notwendigen und notwendig bornierten unmittelbaren Produktionszusammenhänge, soweit sie aus dem Arbeitsprozeß hervorgehen, zu realisieren, es hieße aber nicht länger in diesen befangen zu bleiben. Dazu müssen die Arbeiter allerdings aufhören, ausschließlich Teilarbeiter zu sein, von denen jeder nichts als die unmittelbar eigenen Verrichtungen zu überschauen vermag.</w:t>
      </w:r>
    </w:p>
    <w:p>
      <w:pPr>
        <w:pStyle w:val="Normal"/>
        <w:rPr/>
      </w:pPr>
      <w:r>
        <w:rPr/>
        <w:t xml:space="preserve">Der heutige Stand der Produktivkräfte verlangt zwingend den universellen wechselseitigen Verkehr der Produzenten einer gegebenen Gesamtgesellschaft. Selbst wenn sich also die Arbeiter zu "Herren" </w:t>
      </w:r>
      <w:r>
        <w:rPr>
          <w:i/>
          <w:iCs/>
        </w:rPr>
        <w:t>ihres</w:t>
      </w:r>
      <w:r>
        <w:rPr/>
        <w:t xml:space="preserve"> Betriebes machten (indem sie sich zentraler Administration entzögen), führte das zu nichts weiter, als daß sie sich selbst als kollektiver Privateigentümer von Produktionsmitteln einsetzten, der im Austausch das egoistische Eigeninteresse gegen das der Belegschaften anderer Betriebe durchzusetzen hätte, womit gesamtgesellschaftlich nach wie vor Anarchie in der Produktion und des Marktes vorprogrammiert ist, entweder als freie Konkurrenz der Kollektive, oder diese Konkurrenten werden unter dem Kommando einer Zentralmacht subsumiert, die den Gesamtzusammenhang beherrscht und damit auch die einzelnen Teile, deren Mehrprodukt sie expropriiert. </w:t>
      </w:r>
    </w:p>
    <w:p>
      <w:pPr>
        <w:pStyle w:val="Normal"/>
        <w:rPr/>
      </w:pPr>
      <w:r>
        <w:rPr/>
        <w:t xml:space="preserve">Wenn hier von beherrschen die Rede ist, so meint das natürlich nur die Herrschaft über die subordinierten Individuen, keineswegs eine Beherrschung des Gesamtprozesses selbst - die Staatsmonopolisten herrschen vorerst in ihm, nicht über ihn, was sich daran zeigt, daß die beabsichtigten Resultate nur zum Teil oder gar nicht erreicht werden und oft genug das ganze Gegenteil eintritt. Die modernen Produktivkräfte tatsächlich zu beherrschen bedeutete zugleich, die (gesamt)gesellschaftlichen Verhältnisse, unter denen sie angewendet werden zu beherrschen, nicht zuletzt, weil diese Produktionsverhältnisse nicht nur Bewegungsformen jener Produktivkräfte, sondern selbst eine wesentliche Produktivkraft sind. </w:t>
      </w:r>
    </w:p>
    <w:p>
      <w:pPr>
        <w:pStyle w:val="Normal"/>
        <w:rPr/>
      </w:pPr>
      <w:r>
        <w:rPr/>
        <w:t>Dies verlangt eine neue Art und Weise der Koordination und Kooperation der Teilarbeiten durch die unmittelbaren Produzenten selbst, die dazu nicht mehr ausschließlich Teilarbeiter sind und sein können und dürfen, eine neue Art und Weise also, die vorgefundenen Produktionsinstrumente auch zu neuen Zwecken anzuwenden. Solche Produktionsverhältnisse stellten endlich die Grundlage einer neuen, wenn man so will, einer sozialistischen Gesellschaft dar, die sich tatsächlich in Richtung Kommunismus bewegen könnte, was nicht anderes meint, als eine positive Alternative zum naturwüchsigen Kapitalismus.</w:t>
      </w:r>
    </w:p>
    <w:p>
      <w:pPr>
        <w:pStyle w:val="Normal"/>
        <w:rPr/>
      </w:pPr>
      <w:r>
        <w:rPr/>
        <w:t>Im Gegensatz zu bloßer Zentralisation der Verfügung über die Produktionsmittel, selbst wenn diese vom Staat vollzogen wird kann nämlich tatsächliche Vergesellschaftung nichts anderes sein, als ein Prozeß in dem sich immer mehr Gesellschaftsmitglieder an der Verfügung über Produktionsmittel und Produkte und also an der Organisation der gesellschaftlichen Produktion einschließlich ihrer Ziele und Zwecke beteiligen, während jene Zentralisation zunächst nur bedeutet, daß immer weniger Individuen Zugang zu den relevanten Entscheidungen haben. Verstaatlichung zu sagen und Vergesellschaftung zu meinen wäre überhaupt nur sinnvoll, wenn es sich um einen Staat handelt, der nicht mehr als das zu gebrauchen ist, wozu er eigentlich entstand, nämlich als Machtinstrument einer besonderen Klasse, die als Minderheit über alle anderen die Herrschaft ausübt</w:t>
      </w:r>
      <w:r>
        <w:rPr>
          <w:rStyle w:val="EndnoteCharacters"/>
          <w:rStyle w:val="EndnoteAnchor"/>
        </w:rPr>
        <w:endnoteReference w:id="85"/>
      </w:r>
      <w:r>
        <w:rPr/>
        <w:t>, d.h. wenn dieser Staat aufhört, ein Staat im eigentlichen Sinne zu sein, womit natürlich in komplexen Produktionsweisen nicht die Notwendigkeit auch zentraler Koordination aufgehoben ist. Diese muß allerdings nicht durch eine solche Minderheit erfolgen, und schon gar nicht repressiv gegen die Interessen der Mehrheit durchgesetzt werden, denn alle Gesellschaftsmitglieder haben ein objektives Interesse an dieser Koordination ihrer Tätigkeiten und sind keineswegs prinzipiell unfähig, dieses Interesse zu erkennen und selbst zu realisieren. Die Herrschaft von Menschen über Menschen, die noch stets die Form der Unterdrückung annimmt, wird im Gegenteil sogar zu einer immer massiveren Fessel gesellschaftlicher Entwicklung, die zunehmend negative Formen annimmt, und deren destruktive Wirkungen den globalen Progreß bereits deutlich überwiegen.</w:t>
      </w:r>
      <w:r>
        <w:rPr>
          <w:rStyle w:val="EndnoteCharacters"/>
          <w:rStyle w:val="EndnoteAnchor"/>
        </w:rPr>
        <w:endnoteReference w:id="86"/>
      </w:r>
      <w:r>
        <w:rPr/>
        <w:t xml:space="preserve"> </w:t>
      </w:r>
    </w:p>
    <w:p>
      <w:pPr>
        <w:pStyle w:val="Normal"/>
        <w:rPr/>
      </w:pPr>
      <w:r>
        <w:rPr/>
        <w:t>Wenn also immer mehr Werktätige an der Organisation der Gesellschaft und ihrer Produktionsweise beteiligt werden sollen, so kann die Wahrnehmung dieser (Eigentümer)Funktion natürlich nicht bedeuten, daß sie diese fortan ausschließlich ausüben und ihre bisherigen und auf absehbare Zeit weiterhin notwendigen Tätigkeiten anderen überlassen, solchen, die freiwillig oder unfreiwillig, auf ihre Verfügungsrechte verzichten. Früher oder später teilte sich die Gesellschaft dann doch wieder in Eigentümer und Nichteigentümer oder sie bestünde nur noch aus nichtarbeitenden Eigentümern, was allein unter der fiktiven Bedingung totaler Automatisation der gesamten Produktion denkbar wäre; auf diese historische Hintertür hoffen all jene, die gesellschaftliche Veränderungen fürchten und sicher auch zu fürchten haben, weil sie die Aufhebung aller Privilegien mit sich brächten.</w:t>
      </w:r>
    </w:p>
    <w:p>
      <w:pPr>
        <w:pStyle w:val="Normal"/>
        <w:rPr/>
      </w:pPr>
      <w:r>
        <w:rPr/>
        <w:t xml:space="preserve">Andererseits bedeutet die Tatsache, daß die zu einem bestimmten Zeitpunkt vorgefundenen Produktionsbedingungen bestimmte Tätigkeiten in gewissen Proportionen verlangen, keinesfalls, daß eine bestimmte Anzahl von Gesellschaftmitgliedern ausschließlich diesen Tätigkeiten zugeordnet werden müßte. Selbst die bürgerliche Demokratie unterstellt klammheimlich, daß die Bürger mündig, und also entscheidungskompetent sind, obwohl sie jeweils nur als </w:t>
      </w:r>
      <w:r>
        <w:rPr>
          <w:i/>
          <w:iCs/>
        </w:rPr>
        <w:t>Teil</w:t>
      </w:r>
      <w:r>
        <w:rPr/>
        <w:t xml:space="preserve">arbeiter ausgebildet und angewendet werden - es wird einfach so getan, als besäßen alle ohne weiteres die Fähigkeit, über das Ganze der Gesellschaft zu befinden und dürfe dies, wenn auch nur in seiner Freizeit, gewissermaßen als Hobbypolitiker, z.B. bei Wahlen tatsächlich tun. </w:t>
      </w:r>
    </w:p>
    <w:p>
      <w:pPr>
        <w:pStyle w:val="Normal"/>
        <w:rPr/>
      </w:pPr>
      <w:r>
        <w:rPr/>
        <w:t>Um aus dieser durchaus betrügerischen Fiktion eine Realität zu machen, genügt es aber nicht, nur einen Herrscher zu installieren, der bereit wäre, seine Macht mit dem Volke "ehrlich zu teilen". Tatsächliche massenweise zu erwerbende Kompetenz ist die unabdingbare Voraussetzung ohne Herrschaft auszukommen, und die Lohnarbeiterschaft muß diese Kompetenz bereits unter den alten Ausbeutungsverhältnissen bis zu einem Grade erlangen, der es ihr ermöglicht, zunächst die einfache Reproduktion des vorgefundenen gesellschaftlichen Gesamtarbeiters in eigener Regie aufrecht zu erhalten, was so schwierig gar nicht ist, wenn es nicht mehr gilt, gegeneinander zu bestehen - das Miteinander macht vieles einfacher.</w:t>
      </w:r>
    </w:p>
    <w:p>
      <w:pPr>
        <w:pStyle w:val="Normal"/>
        <w:rPr/>
      </w:pPr>
      <w:r>
        <w:rPr/>
        <w:t xml:space="preserve">Um dagegen eine qualitativ neue Produktionsweise zu entwikkeln genügt das, was an Kompetenz sozusagen als Nebenprodukt der alten Verhältnisse im Klassenkampf abgefallen ist, jedoch bei weitem nicht aus. Weil aber die bisherigen Arbeitsplätze nicht einfach geräumt werden können - denn die dort ausgeübten Tätigkeiten sind vorerst unverzichtbar - werden die ehemals Lohnabhängigen sich die anfallenden </w:t>
      </w:r>
      <w:r>
        <w:rPr>
          <w:i/>
          <w:iCs/>
        </w:rPr>
        <w:t>Arbeit</w:t>
      </w:r>
      <w:r>
        <w:rPr/>
        <w:t xml:space="preserve">en </w:t>
      </w:r>
      <w:r>
        <w:rPr>
          <w:i/>
          <w:iCs/>
        </w:rPr>
        <w:t>anders</w:t>
      </w:r>
      <w:r>
        <w:rPr/>
        <w:t xml:space="preserve"> </w:t>
      </w:r>
      <w:r>
        <w:rPr>
          <w:i/>
          <w:iCs/>
        </w:rPr>
        <w:t>teilen</w:t>
      </w:r>
      <w:r>
        <w:rPr/>
        <w:t xml:space="preserve"> müssen, als es bisher üblich war. Und sie werden wachsende Produktivität vor allem in die Verkürzung jener Zeit umwandeln müssen, die zur unmittelbaren Produktion dessen nötig ist, was auf gegebener historischer Stufe an Lebensmitteln gewöhnlich gebraucht, und was zu deren Herstellung notwendig ist. Zusätzlich wird sich diese Zeit dadurch verkürzen lassen, daß alle Gesellschaftsmitglieder, die dazu physisch und psychisch in der Lage sind, ihren Anteil an den notwendigen unmittelbar produktiven Funktionen leisten. </w:t>
      </w:r>
    </w:p>
    <w:p>
      <w:pPr>
        <w:pStyle w:val="Normal"/>
        <w:rPr/>
      </w:pPr>
      <w:r>
        <w:rPr/>
        <w:t>Die damit für alle gewonnene Zeit kann allerdings nicht im alten Sinne "Freizeit" sein, sondern wird gebraucht, die mittelbar produktiven und sonstigen sozialen Funktionen wahrzunehmen, wozu notwendig gehört, seine Fähigkeiten ständig nach Kräften zu erweitern. Jedes Individuum wird also mehrere Funktionen auszuüben haben, die sich wechselseitig beeinflussen: Produzieren, Koordinieren und Forschen.</w:t>
      </w:r>
    </w:p>
    <w:p>
      <w:pPr>
        <w:pStyle w:val="Normal"/>
        <w:rPr/>
      </w:pPr>
      <w:r>
        <w:rPr/>
        <w:t>Das mag aus heutiger Sicht als Utopie erscheinen, die Unfähigkeit aber, sich eine andere als die bisher bekannte Produktions und Lebensweise auch nur vorstellen zu können, beweist lediglich, wie sehr die vorgefundenen Verhältnisse das Denken und die Vorstellungswelt der Menschen prägen, und wie sehr sie in dem befangen sind, was ihnen in ihrem kurzen individuellen, meist sehr vereinseitigten Leben an Entwicklungs- und Erkenntnismöglichkeiten zugestanden wird, worunter nicht zuletzt die Phantasie leidet. Es ist kein Zufall, wenn gerade Kinder darum beneidet werden, daß ihr Denkvermögen sich noch nicht in den eingefahrenen Bahnen bewegt, die den erstarrten gesellschaftlichen Strukturen gemäß sind, deren produktive Veränderung daher einfach unvorstellbar erscheint. Die Mittel, die die Herrschenden aufwenden, diesen für sie paradiesischen Zustand sozialer Phantasielosigkeit zu erhalten, werden immer gewaltiger.</w:t>
      </w:r>
      <w:r>
        <w:rPr>
          <w:rStyle w:val="EndnoteCharacters"/>
          <w:rStyle w:val="EndnoteAnchor"/>
        </w:rPr>
        <w:endnoteReference w:id="87"/>
      </w:r>
    </w:p>
    <w:p>
      <w:pPr>
        <w:pStyle w:val="Normal"/>
        <w:rPr/>
      </w:pPr>
      <w:r>
        <w:rPr/>
        <w:t>Es gibt indes keine andere Möglichkeit für die übergroße Mehrheit der Arbeitenden, sich die Verhältnisse unterzuordnen, d.h. ihre eigenen Lebensbedingungen bewußt bestimmen zu lernen, als die alte Teilung der Arbeit zu überwinden. Jede "Delegierung" der Leitungstätigkeiten etc. an besondere Individuen und Gruppen bringt notwendig eine Verselbständigung von deren Sonderinteressen zuungunsten aller anderen mit sich, eben weil die Menschen nicht von Natur aus gut, gerecht, menschlich usw. sind, ebensowenig wie man sie mit dieser Begründung schlecht, böse, feindselig u. dgl. nennen dürfte, ohne vorsintflutlichen Mystizismus zu betreiben, denn die jeweiligen konkret-historischen Bedingungen, die von jeder Generation vorgefunden werden, determinieren deren Verhalten.</w:t>
      </w:r>
      <w:r>
        <w:rPr>
          <w:rStyle w:val="EndnoteCharacters"/>
          <w:rStyle w:val="EndnoteAnchor"/>
        </w:rPr>
        <w:endnoteReference w:id="88"/>
      </w:r>
      <w:r>
        <w:rPr/>
        <w:t xml:space="preserve"> Zum Glück sind diese Determinanten eben nicht nur naturgegeben, sondern je länger desto umfassender auch von Menschen geschaffene und also veränderbar.</w:t>
      </w:r>
      <w:r>
        <w:rPr>
          <w:rStyle w:val="FootnoteCharacters"/>
          <w:rStyle w:val="FootnoteAnchor"/>
        </w:rPr>
        <w:footnoteReference w:id="2"/>
      </w:r>
    </w:p>
    <w:p>
      <w:pPr>
        <w:pStyle w:val="Normal"/>
        <w:rPr/>
      </w:pPr>
      <w:r>
        <w:rPr/>
      </w:r>
    </w:p>
    <w:p>
      <w:pPr>
        <w:pStyle w:val="Normal"/>
        <w:rPr/>
      </w:pPr>
      <w:r>
        <w:rPr/>
      </w:r>
    </w:p>
    <w:p>
      <w:pPr>
        <w:pStyle w:val="Heading3"/>
        <w:rPr/>
      </w:pPr>
      <w:r>
        <w:rPr/>
        <w:t>8.</w:t>
        <w:tab/>
        <w:t>Resümee</w:t>
      </w:r>
    </w:p>
    <w:p>
      <w:pPr>
        <w:pStyle w:val="Normal"/>
        <w:rPr/>
      </w:pPr>
      <w:r>
        <w:rPr/>
      </w:r>
    </w:p>
    <w:p>
      <w:pPr>
        <w:pStyle w:val="Normal"/>
        <w:rPr/>
      </w:pPr>
      <w:r>
        <w:rPr/>
        <w:t>Wir waren davon ausgegangen, daß im Rahmen entwickelter industrieller Produktion Lohnarbeit die überwiegende Form geworden ist, Arbeitskraft zu verausgaben, wobei gleichgültig ist, ob diese im Rahmen des gesellschaftlichen Gesamtarbeiters hauptsächlich körperlicher oder geistiger Natur sei bzw. in welchem Verhältnis diese Tätigkeiten zueinander stehen. Die Existenz von Lohnarbeit bedeutet aber nichts anderes, als daß die Arbeitskraft eine Ware ist, die von den betreffenden Individuen privat produziert, auf eigene Rechnung und in eigener Verantwortung zum Zwecke ihres Verkaufs hergestellt wird. Dieser Verkauf der Arbeitskraft ist für ihre Besitzer unabdingbar, da, überall wo gesellschaftliche Produktion herrscht und sich die Industrie durchgesetzt hat, die unmittelbaren Produzenten von der Verfügung über die sämtlichen Produktionsmittel getrennt sind, die gebraucht werden, um die lebendige Arbeit anwenden zu können. Diesem Nichteigentum der Lohnarbeiter steht damit zugleich das Eigentum der Nichtlohnarbeiter in einem unversöhnlichen Verhältnis gegenüber. Diese, das Grundverhältnis derartiger Gesellschaftsformen charakterisierende Tatsache, drückt hinsichtlich der gegenständlichen Bedingungen der Produktion und ihrer Produkte dasselbe aus, was mit den Begriffen Leitung, Organisation der Produktion und Gesellschaft, Herrschaft usw. auf der einen bzw. Ausführen, Unterdrückung, Ausbeutung, Unterwerfung etc., im Hinblick auf die lebendige Arbeit, die unmittelbar tätige Seite der Eigentumsverhältnisse, auf der anderen Seite ausgesagt wird.</w:t>
      </w:r>
    </w:p>
    <w:p>
      <w:pPr>
        <w:pStyle w:val="Normal"/>
        <w:rPr/>
      </w:pPr>
      <w:r>
        <w:rPr/>
        <w:t>Solange allerdings die Herrschenden diese Verhältnisse aufrecht zu erhalten vermögen, was vornehmlich zu ihren Gunsten geschieht, solange sind darin notwendige Existenzbedingung auch der Beherrschten zu sehen. Die Erkenntnis, daß diese am Leben bleiben müssen, um ausgebeutet werden zu können, mag man, wie etwa beim Beispiel der Fabrikgesetzgebung im alten England, getrost als historische Errungenschaft bezeichnen nur sollte nicht vergessen werden: es handelt sich um Errungenschaften, die lediglich den Reproduktionsbedingungen des Privateigentums genüge tun.</w:t>
      </w:r>
    </w:p>
    <w:p>
      <w:pPr>
        <w:pStyle w:val="Normal"/>
        <w:rPr/>
      </w:pPr>
      <w:r>
        <w:rPr/>
        <w:t>Als zweite Prämisse wurde die These gesetzt, daß Privateigentum nicht mit individuellem, im Sinne von Eigentum einzelner Individuen oder familialer Kleingruppen gleichgesetzt werden darf, sondern daß kollektives Eigentum durchaus privaten Charakter tragen kann (wiewohl die Angehörigen eines solchen "Kollektives" durchaus auch als Individuen Eigentümer sind). Daraus folgt: kollektives Eigentum kann im Vergleich zu individuellem zwar als vergesellschaftetes angesehen werden, aber es handelt sich dabei nur um eine sehr partielle Gesellschaftlichkeit, solange sie nur eine Minderheit von Eigentümern umfaßt - im Grunde ist es sogar irreführend, hier von Gesellschaftlichkeit zu reden, da ein realer Prozeß angesprochen ist, der besser als kollektive Privatheit zu bezeichnen wäre. Aber auch wenn eine Mehrheit oder gar alle Gesellschaftsmitglieder Teilhaber z.B. an genossenschaftlichem Eigentum wären, scheint es verfehlt, von gesellschaftlichem Eigentum zu reden, denn es handelte sich auch hier um Teileigentum, das anderen Teileigentümern in Konkurrenz gegenübersteht. Im Sinne von gesamtgesellschaftlichem Eigentum kann ein solches nur existieren, wenn die überwiegende Mehrheit der Gesellschaftsmitglieder faktisch Eigentümerfunktion über die Totalität der Produktiven Kräfte ausübt, also nicht nur einen formalen oder bornierten (Teil)Eigentümertitel trägt.</w:t>
      </w:r>
    </w:p>
    <w:p>
      <w:pPr>
        <w:pStyle w:val="Normal"/>
        <w:rPr/>
      </w:pPr>
      <w:r>
        <w:rPr/>
        <w:t>Die Ersetzung von individuellem durch kollektives Eigentum darf aber auch darum nicht mit Vergesellschaftung verwechselt werden, weil der Prozess der Entindividualisierung des Privateigentums in seiner historischen Entwicklung zugleich ein Prozess der Zentralisation des Eigentums war und ist, also das ganze Gegenteil von Vergesellschaftung darstellt. Dies zu übersehen führt zu dem folgenschweren Fehlverständnis, das gesellschaftliches Eigentum mit "Eigentum an der Gesellschaft" verwechselt, statt es als Eigentum der Gesellschaftsmitglieder an dem gemeinschaftlich produzierten zu definieren.</w:t>
      </w:r>
    </w:p>
    <w:p>
      <w:pPr>
        <w:pStyle w:val="Normal"/>
        <w:rPr/>
      </w:pPr>
      <w:r>
        <w:rPr/>
        <w:t xml:space="preserve">Aus diesem Grunde ist auch Verstaatlichung nicht a priori mit Vergesellschaftung gleichzusetzen. Das Eigentum einer autokratisch repressiven Zentralgewalt z.B. als vergesellschaftetes zu bezeichnen, nur weil es nicht als unmittelbar individuelles sondern kollektives erscheint, und weil der Zugang zu ihm sich für einzelne Individuen nicht auf dem traditionellen Wege der unmittelbar privaten Aneignung des Mehrwerts vollzieht, da die Methoden, in den "Genuß" der (Mit-) Verfügungsgewalt über das Staatseigentum zu gelangen, seiner kollektiven Form gemäß modifiziert sind, und die Anwärter sich nicht mehr in der Konkurrenz auf dem Markt, sondern am Schreibtisch gegenseitig ausstechen, darin also den gesellschaftlichen Charakter des Eigentums entdecken zu wollen, stellt die Verhältnisse auf den Kopf. Damit wird die gegenseitige Expropriation der Privateigentümer, der Konkurrenzkampf innerhalb ein und derselben sozialen Gruppe zum Grundverhältnis erklärt, statt die Beziehungen der verschiedenen Klassen und Schichten als die Gesellschaft konstituierend zu erkennen. </w:t>
      </w:r>
    </w:p>
    <w:p>
      <w:pPr>
        <w:pStyle w:val="Normal"/>
        <w:rPr/>
      </w:pPr>
      <w:r>
        <w:rPr/>
        <w:t>Ein derartiges Mißverständnis gipfelt im Begriff der "Zwangsvergesellschaftung" (im Zusammenhang mit dem Eigentum an Produktionsmitteln), der einen Widerspruch in sich darstellt, und lediglich die Tatsache verzerrt widerspiegelt, daß die individuellen Privateigentümer, ihrer Expropriation im Prozess der Zentralisation keineswegs freudig entgegensehen und diese nicht etwa freiwillig betreiben, sondern sich mit Zähnen und Klauen dagegen wehren, zumal die Mehrzahl von ihnen keine Chance hat, in den erlauchten Kreis der neuen Eigentümer aufgenommen zu werden. Das betrifft die Vernichtung kleiner Kapitale durch größere ebenso, wie die von Einzelbauernwirtschaften. Was hier als Zwangsvergesellschaftung deklariert wird, ist also lediglich Zwangs</w:t>
      </w:r>
      <w:r>
        <w:rPr>
          <w:i/>
          <w:iCs/>
        </w:rPr>
        <w:t>zentralisation</w:t>
      </w:r>
      <w:r>
        <w:rPr/>
        <w:t>.</w:t>
      </w:r>
    </w:p>
    <w:p>
      <w:pPr>
        <w:pStyle w:val="Normal"/>
        <w:rPr/>
      </w:pPr>
      <w:r>
        <w:rPr/>
        <w:t>Es wurde als Drittes gezeigt, daß der Warencharakter sämtlicher Produkte einschließlich der Arbeitskraft in der modernen Gesellschaft ebenso wie das Privateigentum daran seinen Ursprung in der alten Teilung der Arbeit hat, die ihren reinsten Ausdruck in der separaten Existenz von kommandierenden Herrschern auf der einen und ausführenden Beherrschten auf der anderen Seite findet.</w:t>
      </w:r>
    </w:p>
    <w:p>
      <w:pPr>
        <w:pStyle w:val="Normal"/>
        <w:rPr/>
      </w:pPr>
      <w:r>
        <w:rPr/>
        <w:t>Das Vierte war, daß unter diesen Bedingungen der Warencharakter der Produkte unabhängig davon erhalten bleibt, ob bzw. bis zu welchem Grade die gesellschaftliche Produktion geplant ist, denn nicht die Tatsache der Planung ist entscheidend für den Charakter der Produktion und die Form, die die Produkte annehmen, sondern wer wen und/oder was verplant, da der Warencharakter keine den Produkten anhaftende natürliche Eigenschaft darstellt, sondern ein gesellschaftliches Verhältnis.</w:t>
      </w:r>
    </w:p>
    <w:p>
      <w:pPr>
        <w:pStyle w:val="Normal"/>
        <w:rPr/>
      </w:pPr>
      <w:r>
        <w:rPr/>
        <w:t>Fünftens stellte sich heraus: Nicht der Anteil der Gruppen oder Individuen an der Verteilung und Aneignung der Güter für die individuelle Konsumtion, sondern der Güter für den produktiven Konsum in der gesellschaftlichen Produktion ist entscheidend für die Strukturierung einer gegebenen Gesellschaft in Klassen, Schichten usw., deren Existenz selbst nur Ausdruck dessen ist, daß bestimmte Individuen bestimmten Teilfunktionen im Gesamtarbeiter mit Ausschließlichkeit zugeordnet sind, und der Begriff Klasse faßt lediglich Individuen gleicher Funktion und damit gleicher Beziehungen zueinander und zu anderen Gesellschaftsmitgliedern, einschließlich der Eigentumsverhältnisse, zusammen.</w:t>
      </w:r>
    </w:p>
    <w:p>
      <w:pPr>
        <w:pStyle w:val="Normal"/>
        <w:rPr/>
      </w:pPr>
      <w:r>
        <w:rPr/>
        <w:t>Bleibt also, sechstens, unter diesen Umständen der Warencharakter der Produkte erhalten, haben diese auch einen Wert und es wirkt notwendigerweise das Wertgesetz, gleichgültig, ob unmittelbar über einen mehr oder weniger freien Markt realisiert oder durch bewußte oder gar unbewußte Eingriffe verzerrt. Wo aber das Wertgesetz wirkt, wird die "allgemeinste Ware", das Geld, Ziel und Zweck allen Strebens und das Leben selbst erscheint nur noch als Mittel, diesen Zweck zu verfolgen, es ist dagegen nicht lebenswert, ohne den Besitz von Geld. Der Konsum von Lebensmitteln dient nicht zuerst der Befriedigung von Bedürfnissen des unmittelbaren psycho-physischen Erhalts, sondern dem Erhalt eines sozialen Status', auf welchem Konsumniveau sich die jeweiligen Individuen auch immer eingerichtet haben mögen. Unter den Bedingungen des staatlichen Gesamtmonopols ist es natürlich nicht das eigene, interne Geld, das als realer Ausdruck des Profits gelten kann, sondern nur diese oder jene Form von Weltgeld, wie der Dollar o.ä.</w:t>
      </w:r>
    </w:p>
    <w:p>
      <w:pPr>
        <w:pStyle w:val="Normal"/>
        <w:rPr/>
      </w:pPr>
      <w:r>
        <w:rPr/>
        <w:t>Siebtens bringt eine solche Produktionsweise - und je länger sie existiert, umso deutlicher wird dies sichtbar - auch in jeder Beziehung die Notwendigkeit ihrer Überwindung mit sich, und zwar nicht nur, weil die Mehrheit aller Gesellschaftsmitglieder so gut wie aller Entwicklungsbedingungen für ihre Individualität beraubt ist, sondern weil der exzessive Zentralisationsrausch einer immer geringer werdenden Zahl von Eigentümern die natürlichen und sozialen Existenzgrundlagen, inzwischen der ganzen Menschheit, Schritt für Schritt zerstört und diese Schritte werden täglich schneller und verhängnisvoller.</w:t>
      </w:r>
    </w:p>
    <w:p>
      <w:pPr>
        <w:pStyle w:val="Normal"/>
        <w:rPr/>
      </w:pPr>
      <w:r>
        <w:rPr/>
        <w:t>Es sieht indes, achtens, ganz und gar nicht danach aus, als wären "die Verantwortlichen", d.h. jene, die andere unter diesem Vorwand systematisch entmündigen, bereit oder auch nur in der Lage, Verantwortung für mehr zu übernehmen, als der Erhalt ihres sozialen Status' verlangt. Wenn es um diesen geht, kennen sie allerdings keine Rücksicht auf Verluste, und sei es an Menschenleben. Zum Beleg dessen muß nicht erst auf Kriege oder politische Morde verwiesen werden. Allein die verkürzte Lebenserwartung in bestimmten Regionen und Industrien oder die Gleichgültigkeit gegen das "friedliche" Massensterben in der sog. Dritten Welt zeigen, daß die gegenwärtige Produktionsweise nicht erst für künftige Generationen sondern hier und heute im wahrsten Sinne des Wortes mörderisch ist.</w:t>
      </w:r>
    </w:p>
    <w:p>
      <w:pPr>
        <w:pStyle w:val="Normal"/>
        <w:rPr/>
      </w:pPr>
      <w:r>
        <w:rPr/>
        <w:t>Um dem, neuntens, ein Ende zu machen, wird nichts übrig bleiben, als diese "Verantwortlichen" von ihrer "süßen Last" zu befreien - allerdings nicht, um sie lediglich gegen neue Spezialisten für Leitung, Führung, Machtausübung etc. auszutauschen, die ihr Ausbeutungsgeschäft nur besser verstehen als die gehabten, sondern es gilt für die Hauptbetroffenen der bisherigen Produktionsweise die Organisation der Produktion und Gesellschaft in die eigenen Hände zu nehmen. Wenn die Arbeitenden sich dazu nicht aufraffen können, wird eine wesentliche Änderung zum Besseren nicht eintreten im Gegenteil.</w:t>
      </w:r>
    </w:p>
    <w:p>
      <w:pPr>
        <w:pStyle w:val="Normal"/>
        <w:rPr/>
      </w:pPr>
      <w:r>
        <w:rPr/>
        <w:t xml:space="preserve">Zehntens ist dies unmöglich, wenn die Individuen nicht die Ausschließlichkeit überwinden, mit der sie nur eine minimierte und bornierte soziale Teilfunktion ausüben, wenn sie nicht alle ihnen möglichen Fähigkeiten, lediglich begrenzt durch ihre genetisch determinierten Anlagen, erwerben und ihre Omnipotenz in das Zusammenleben mit anderen einbringen, das sie als positive Bedingung auch ihrer eigenen individuellen Existenz begreifen, statt den "gegenseitigen Vorteil" weiterhin vergeblich in Äquivalententausch bzw. im Übervorteilen anderer zu suchen. </w:t>
      </w:r>
    </w:p>
    <w:p>
      <w:pPr>
        <w:pStyle w:val="Normal"/>
        <w:jc w:val="center"/>
        <w:rPr/>
      </w:pPr>
      <w:r>
        <w:rPr/>
        <w:t>- Ende -</w:t>
      </w:r>
    </w:p>
    <w:sectPr>
      <w:headerReference w:type="even" r:id="rId2"/>
      <w:headerReference w:type="default" r:id="rId3"/>
      <w:headerReference w:type="first" r:id="rId4"/>
      <w:footnotePr>
        <w:numFmt w:val="decimal"/>
      </w:footnotePr>
      <w:endnotePr>
        <w:numFmt w:val="decimal"/>
      </w:endnotePr>
      <w:type w:val="nextPage"/>
      <w:pgSz w:w="11906" w:h="16838"/>
      <w:pgMar w:left="1701" w:right="1134" w:gutter="0" w:header="720" w:top="1418" w:footer="0" w:bottom="1134"/>
      <w:pgNumType w:fmt="decimal"/>
      <w:formProt w:val="false"/>
      <w:titlePg/>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Rosa Luxemburg: Die Akkumulation des Kapitals, in: Gesammelte Werke Bd. 5, S. 398, Berlin 1975</w:t>
      </w:r>
    </w:p>
  </w:endnote>
  <w:endnote w:id="3">
    <w:p>
      <w:pPr>
        <w:pStyle w:val="Endnote"/>
        <w:rPr/>
      </w:pPr>
      <w:r>
        <w:rPr>
          <w:rStyle w:val="EndnoteCharacters"/>
        </w:rPr>
        <w:endnoteRef/>
      </w:r>
      <w:r>
        <w:rPr/>
        <w:t xml:space="preserve"> </w:t>
      </w:r>
      <w:r>
        <w:rPr/>
        <w:t>An Erklärungsversuchen, die über die staatsoffizielle Ideologie hinausgehen, fehlt es natürlich nicht. In diesem Zusammenhang spielt der Begriff der Übergangsgesellschaft eine besondere Rolle, der für eine gewisse Zeit sicher seine Berechtigung, wenn auch kaum im Sinne des Übergangs vom Kapitalismus zum Sozia</w:t>
        <w:softHyphen/>
        <w:t>lismus/Kommunismus hatte. Ein Übergang wurde in den meisten betroffenen Ländern von einer vorwiegend agrarischen zu einer industriell-agrarischen Produktionsstruktur vollzogen, wodurch ein Proletariat von nennenswertem Umfang überhaupt erst entstand. Nun, da diese Lohnarbeiterschaft endlich existiert, ist sie von der Machtausübung soweit entfernt, wie eh und je. Stattdessen kommt offenbar die "gute alte" Markt</w:t>
        <w:softHyphen/>
        <w:t>wirtschaft wieder zu "Ehren" von einem Übergang zum Sozialismus kann nirgendwo die Rede sein.</w:t>
      </w:r>
    </w:p>
  </w:endnote>
  <w:endnote w:id="4">
    <w:p>
      <w:pPr>
        <w:pStyle w:val="Endnote"/>
        <w:rPr/>
      </w:pPr>
      <w:r>
        <w:rPr>
          <w:rStyle w:val="EndnoteCharacters"/>
        </w:rPr>
        <w:endnoteRef/>
      </w:r>
      <w:r>
        <w:rPr/>
        <w:t xml:space="preserve"> </w:t>
      </w:r>
      <w:r>
        <w:rPr/>
        <w:t>Der Begriff Lebensmittel ist hier im Gegensatz zu den bloßen Nahrungsmitteln im weiten Sinne zu verste</w:t>
        <w:softHyphen/>
        <w:t>hen. Er umfaßt die Summe jener Gebrauchsgegenstände, die auf gegebener historischer Stufe gewohnheitsmäs</w:t>
        <w:softHyphen/>
        <w:t>sig in den individuellen Konsum der Angehörigen bestimmter gesellschaftlicher Gruppen eingehen.</w:t>
      </w:r>
    </w:p>
  </w:endnote>
  <w:endnote w:id="5">
    <w:p>
      <w:pPr>
        <w:pStyle w:val="Endnote"/>
        <w:rPr/>
      </w:pPr>
      <w:r>
        <w:rPr>
          <w:rStyle w:val="EndnoteCharacters"/>
        </w:rPr>
        <w:t>4</w:t>
      </w:r>
      <w:r>
        <w:rPr/>
        <w:t xml:space="preserve"> </w:t>
      </w:r>
      <w:r>
        <w:rPr/>
        <w:t>Vergl. etwa: Ernest Mandel, "Verteidigung der sozialistischen Planwirtschaft" in New Left Review Nr. 159, Sept./Okt. 1986: "Jede menschliche Gesellschaft ist letztenendes auf die Konsumtion gerichtet". Bei seinen Anhängern findet sich mitunter die noch kurzschlüssigere Version, die das Zitat übernimmt, den Be</w:t>
        <w:softHyphen/>
        <w:t>griff Gesellschaft aber durch "Produktion" ersetzt.</w:t>
      </w:r>
    </w:p>
  </w:endnote>
  <w:endnote w:id="6">
    <w:p>
      <w:pPr>
        <w:pStyle w:val="Endnote"/>
        <w:rPr/>
      </w:pPr>
      <w:r>
        <w:rPr>
          <w:rStyle w:val="EndnoteCharacters"/>
        </w:rPr>
        <w:t>5</w:t>
      </w:r>
      <w:r>
        <w:rPr/>
        <w:t xml:space="preserve"> </w:t>
      </w:r>
      <w:r>
        <w:rPr/>
        <w:t>Der marxschen Terminologie folgend ist von der individuellen die produktive Konsumtion zu unterschei</w:t>
        <w:softHyphen/>
        <w:t>den, die den Verbrauch der Produktionsmittel sowie der Arbeitskraft (im Kapitalismus des zirkulierenden Kapitals) bei der Herstellung von Produkten meint.</w:t>
      </w:r>
    </w:p>
  </w:endnote>
  <w:endnote w:id="7">
    <w:p>
      <w:pPr>
        <w:pStyle w:val="Endnote"/>
        <w:rPr/>
      </w:pPr>
      <w:r>
        <w:rPr>
          <w:rStyle w:val="EndnoteCharacters"/>
        </w:rPr>
        <w:endnoteRef/>
      </w:r>
      <w:r>
        <w:rPr/>
        <w:t xml:space="preserve"> </w:t>
      </w:r>
      <w:r>
        <w:rPr/>
        <w:t>K. Marx: "Das Kapital", Bd. 1, MEW Bd. 23, Seiten 596 bis 599</w:t>
      </w:r>
    </w:p>
  </w:endnote>
  <w:endnote w:id="8">
    <w:p>
      <w:pPr>
        <w:pStyle w:val="Endnote"/>
        <w:rPr/>
      </w:pPr>
      <w:r>
        <w:rPr>
          <w:rStyle w:val="EndnoteCharacters"/>
        </w:rPr>
        <w:endnoteRef/>
      </w:r>
      <w:r>
        <w:rPr/>
        <w:t xml:space="preserve"> </w:t>
      </w:r>
      <w:r>
        <w:rPr/>
        <w:t>Und eben dies unterscheidet ihn von Sklaven oder Leibeigenen. Die Arbeitskraft hat allerdings den großen Nachteil, daß ohne die gegenständlichen Produktionsmittel (die selbst nur bestimmtes Quantum ver</w:t>
        <w:softHyphen/>
        <w:t xml:space="preserve">flossener lebendiger Arbeit darstellen) damit an und für sich herzlich wenig anzufangen ist. </w:t>
      </w:r>
    </w:p>
  </w:endnote>
  <w:endnote w:id="9">
    <w:p>
      <w:pPr>
        <w:pStyle w:val="Endnote"/>
        <w:rPr/>
      </w:pPr>
      <w:r>
        <w:rPr>
          <w:rStyle w:val="EndnoteCharacters"/>
        </w:rPr>
        <w:endnoteRef/>
      </w:r>
      <w:r>
        <w:rPr/>
        <w:t xml:space="preserve"> </w:t>
      </w:r>
      <w:r>
        <w:rPr/>
        <w:t xml:space="preserve">Wäre dem nicht so, dann gehörte die Arbeitskraft dem Lohnarbeiter nicht, wäre nicht dessen </w:t>
      </w:r>
      <w:r>
        <w:rPr>
          <w:i/>
          <w:iCs/>
        </w:rPr>
        <w:t>Privateigen</w:t>
        <w:softHyphen/>
        <w:t>tum</w:t>
      </w:r>
      <w:r>
        <w:rPr/>
        <w:t xml:space="preserve"> und er hätte nichts zu verkaufen, könnte nicht Lohnarbeiter sein, sondern wäre tatsächlich Sklave, dessen Leiblichkeit samt der darin wohnenden Arbeitskraft unmittelbar seinem Herrn gehört. Wollte man also leugnen, daß die Herstellung der Arbeitskraft Warenproduktion ist, wird unerklärlich, woher der Arbeiter das Eigentum an dieser Ware nimmt, die er dem Kapitalisten gegen klingende Münze verkauft. {Die Tatsache, daß der Lohnarbeiter außerhalb des Kapitalverhältnisses einfacher Warenproduzent ist, und als Eigen</w:t>
        <w:softHyphen/>
        <w:t xml:space="preserve">tümer des Produkts dieser Tätigkeit überhaupt erst in einen Austauschprozeß mit dem Kapital treten kann, wird u.a. auch in den Theorien zur Ökonomisierung der Hausarbeit meist übersehen. Das führt häufig dazu, daß Kategorien, die </w:t>
      </w:r>
      <w:r>
        <w:rPr>
          <w:i/>
          <w:iCs/>
        </w:rPr>
        <w:t>Kapital</w:t>
      </w:r>
      <w:r>
        <w:rPr/>
        <w:t>verwertung reflektieren, auf die familiär betriebene Reproduktion der Arbeits</w:t>
        <w:softHyphen/>
        <w:t xml:space="preserve">kraft angewendet werden. </w:t>
      </w:r>
      <w:r>
        <w:rPr>
          <w:i/>
          <w:iCs/>
        </w:rPr>
        <w:t>Lohn</w:t>
      </w:r>
      <w:r>
        <w:rPr/>
        <w:t xml:space="preserve"> für z.B. für Hausarbeit zu verlangen unterstellt aber, daß entweder die Hausfrau (der Hausmann) während dieses Prozesses in einem direkten Verhältnis zu </w:t>
      </w:r>
      <w:r>
        <w:rPr>
          <w:i/>
          <w:iCs/>
        </w:rPr>
        <w:t>Kapital</w:t>
      </w:r>
      <w:r>
        <w:rPr/>
        <w:t xml:space="preserve"> stünde, oder daß der betreffende Hausgenossen, der in seiner Reproduktion unterstützt wird, selbst als Kapitalist fun</w:t>
        <w:softHyphen/>
        <w:t xml:space="preserve">giert, also hinter nichts anderem her wäre, als hinter Mehrwert - beides trifft offensichtlich nicht zu. Das Problem ist aus marxistischer Sicht gar nicht anders als auf seiner ökonomischen Grundlage zu klären. Die Voraussetzung bildet allerdings die Erkenntnis, daß zwar die Reproduktionssphäre der Arbeitskraft durch das Kapitalverhältnis determiniert ist, aber </w:t>
      </w:r>
      <w:r>
        <w:rPr>
          <w:i/>
          <w:iCs/>
        </w:rPr>
        <w:t>außerhalb</w:t>
      </w:r>
      <w:r>
        <w:rPr/>
        <w:t xml:space="preserve"> desselben angesiedelt ist (vom Pausenbrot, das während der Arbeit gegessen wird, ist hier abzusehen), d.h. Arbeiter und Kapitalist konstituieren in diesem Prozeß und währenddessen kein Kapitalverhältnis, das auf die Sphäre der </w:t>
      </w:r>
      <w:r>
        <w:rPr>
          <w:i/>
          <w:iCs/>
        </w:rPr>
        <w:t>gesellschaftlichen</w:t>
      </w:r>
      <w:r>
        <w:rPr/>
        <w:t xml:space="preserve"> Produk</w:t>
        <w:softHyphen/>
        <w:t>tion beschränkt bleibt in der Produktionsmittel angewendet werden, die dem Kapitalisten gehören.</w:t>
      </w:r>
    </w:p>
    <w:p>
      <w:pPr>
        <w:pStyle w:val="Endnote"/>
        <w:rPr/>
      </w:pPr>
      <w:r>
        <w:rPr/>
        <w:tab/>
        <w:t>Das Tauschverhältnis kehrt sich dagegen nach "Feierabend" um: der Arbeiter ist im Besitz von Geld (freilich nicht von Kapital), und Kapitalisten bieten ihrerseits jene Waren an, deren die Arbeiter bedürfen. Nach vollzogenem Handel findet die eigentliche Produktion bzw. Reproduktion der Ware Arbeits</w:t>
        <w:softHyphen/>
        <w:t xml:space="preserve">kraft u.a. im Konsum der Lebensmittel usw. statt. </w:t>
      </w:r>
    </w:p>
    <w:p>
      <w:pPr>
        <w:pStyle w:val="Endnote"/>
        <w:rPr/>
      </w:pPr>
      <w:r>
        <w:rPr/>
        <w:t xml:space="preserve">Wenn nun hierbei etwa Familienangehörige (Hausmänner oder </w:t>
        <w:noBreakHyphen/>
        <w:t>frauen) mitarbeiten, so führt jener Prozess keineswegs über einfache Warenproduktion hin aus, denn mit dem Preis der Ware Arbeitskraft, wird der un</w:t>
        <w:softHyphen/>
        <w:t>gefähre Gegenwert jener Lebensmittel gezahlt, deren Verbrauch es gestattet, diesen Prozeß stets etwa auf gleicher Stufe wiederholen zu können. Das variable Kapital ersetzt also mehr oder weniger genau die Ko</w:t>
        <w:softHyphen/>
        <w:t>sten dieser einfachen Reproduktion (danach ist es bemessen), in die auch die familiale Reproduktion ein</w:t>
        <w:softHyphen/>
        <w:t>geschlossen ist, d.h. der Lohn muß selbstverständlich hinreichen, auch Nachwuchs an Arbeitskräften zu ge</w:t>
        <w:softHyphen/>
        <w:t>währleisten usw. Von daher klären sich die Fragen nach Lohn für Hausarbeit, ihre scheinbar kostenlose An</w:t>
        <w:softHyphen/>
        <w:t>eignung durch das Kapital etc.}</w:t>
      </w:r>
    </w:p>
  </w:endnote>
  <w:endnote w:id="10">
    <w:p>
      <w:pPr>
        <w:pStyle w:val="Endnote"/>
        <w:rPr/>
      </w:pPr>
      <w:r>
        <w:rPr>
          <w:rStyle w:val="EndnoteCharacters"/>
        </w:rPr>
        <w:endnoteRef/>
      </w:r>
      <w:r>
        <w:rPr/>
        <w:t xml:space="preserve"> </w:t>
      </w:r>
      <w:r>
        <w:rPr/>
        <w:t>Daher bleibt dem Arbeiter auch nicht jener "Spielraum" beim verhandeln um den Preis seiner Ware, wie der Kapitalist ihn besitzt, der auch dann noch einen Gewinn macht, wenn er den von ihm angeeigneten Mehr</w:t>
        <w:softHyphen/>
        <w:t>wert nur zum Teil realisieren kann.</w:t>
      </w:r>
    </w:p>
  </w:endnote>
  <w:endnote w:id="11">
    <w:p>
      <w:pPr>
        <w:pStyle w:val="Endnote"/>
        <w:rPr/>
      </w:pPr>
      <w:r>
        <w:rPr>
          <w:rStyle w:val="EndnoteCharacters"/>
        </w:rPr>
        <w:endnoteRef/>
      </w:r>
      <w:r>
        <w:rPr/>
        <w:t xml:space="preserve"> </w:t>
      </w:r>
      <w:r>
        <w:rPr/>
        <w:t>Wenngleich feststeht, daß diese Entwicklungsrichtung nie vollständig mit den Absichten und Wünschen der einzelnen oder Gruppen, Schichten und Klassen von Individuen gleichen Interesses übereinstimmen kann. Dies ist undenkbar, selbst wenn die Interessengruppen und Individuen sich nicht mehr als gegensätzliche gegenüberstünden, denn es setzte absolute Beherrschung der gesellschaftlichen Zusammenhänge und der Natur voraus.</w:t>
      </w:r>
    </w:p>
  </w:endnote>
  <w:endnote w:id="12">
    <w:p>
      <w:pPr>
        <w:pStyle w:val="Endnote"/>
        <w:rPr/>
      </w:pPr>
      <w:r>
        <w:rPr>
          <w:rStyle w:val="EndnoteCharacters"/>
        </w:rPr>
        <w:endnoteRef/>
      </w:r>
      <w:r>
        <w:rPr/>
        <w:t xml:space="preserve"> </w:t>
      </w:r>
      <w:r>
        <w:rPr/>
        <w:t>Es mag nun scheinen, als läge es weitgehend im Ermessen dieser Individuen, diese Determinanten ihrer Entwicklung anzunehmen, sich zu widersetzen oder sie gar zu ignorieren. Aber dies trifft gewöhnlich nur auf eine Verschlechterung der (Über)Lebensmöglichkeiten zu; ganz so, wie es dem Selbstmörder "frei" steht, aus dem Leben zu scheiden. Der Reiche, "Hochwohlgeborene" usw. kann selbstredend "aus eigener Kraft" ohne weiteres auf eine niedere soziale Stufe bis hinab ins Elend steigen - der Weg in entgegenge</w:t>
        <w:softHyphen/>
        <w:t>setzter Richtung ist nur ausnahmsweise und für wenige möglich sonst wäre es wohl kaum zu verstehen, daß soviele Tellerwäscher umherrennen und sowenige Millionäre (es sei denn, man faßte diese sozialen Unter</w:t>
        <w:softHyphen/>
        <w:t>schiede als naturgegeben, genetisch prädisponiert usw. auf.).</w:t>
      </w:r>
    </w:p>
  </w:endnote>
  <w:endnote w:id="13">
    <w:p>
      <w:pPr>
        <w:pStyle w:val="Endnote"/>
        <w:rPr/>
      </w:pPr>
      <w:r>
        <w:rPr>
          <w:rStyle w:val="EndnoteCharacters"/>
        </w:rPr>
        <w:endnoteRef/>
      </w:r>
      <w:r>
        <w:rPr/>
        <w:t xml:space="preserve"> </w:t>
      </w:r>
      <w:r>
        <w:rPr/>
        <w:t>vergl. K. Marx, "Das Kapital", Bd. 1, a.a.O. Seite 198</w:t>
      </w:r>
    </w:p>
  </w:endnote>
  <w:endnote w:id="14">
    <w:p>
      <w:pPr>
        <w:pStyle w:val="Endnote"/>
        <w:rPr/>
      </w:pPr>
      <w:r>
        <w:rPr>
          <w:rStyle w:val="EndnoteCharacters"/>
        </w:rPr>
        <w:endnoteRef/>
      </w:r>
      <w:r>
        <w:rPr/>
        <w:t xml:space="preserve"> </w:t>
      </w:r>
      <w:r>
        <w:rPr/>
        <w:t>ebenda S. 315</w:t>
      </w:r>
    </w:p>
  </w:endnote>
  <w:endnote w:id="15">
    <w:p>
      <w:pPr>
        <w:pStyle w:val="Endnote"/>
        <w:rPr/>
      </w:pPr>
      <w:r>
        <w:rPr>
          <w:rStyle w:val="EndnoteCharacters"/>
        </w:rPr>
        <w:endnoteRef/>
      </w:r>
      <w:r>
        <w:rPr/>
        <w:t xml:space="preserve"> </w:t>
      </w:r>
      <w:r>
        <w:rPr/>
        <w:t>Zweifellos ist es verdienstvoll, eine treffliche Phänomenologie zu entwerfen, wie das etwa Rudolf Bahro in Teil II seines Buches "Die Alternative" (EVA, Köln, Frankft./M. 1977) tat, nur wird allzu oft be</w:t>
        <w:softHyphen/>
        <w:t>reits die einfache Anschauung der Tatsachen, sofern sie nur realistisch ist, mit deren Erklärung ver</w:t>
        <w:softHyphen/>
        <w:t>wechselt. Vordergründig auf die Erscheinungen abzuheben führt jedoch letztlich dahin, die Symptome zu be</w:t>
        <w:softHyphen/>
        <w:t>kämpfen, statt gezielt die Ursachen zu beseitigen.</w:t>
      </w:r>
    </w:p>
  </w:endnote>
  <w:endnote w:id="16">
    <w:p>
      <w:pPr>
        <w:pStyle w:val="Endnote"/>
        <w:rPr/>
      </w:pPr>
      <w:r>
        <w:rPr>
          <w:rStyle w:val="EndnoteCharacters"/>
        </w:rPr>
        <w:endnoteRef/>
      </w:r>
      <w:r>
        <w:rPr/>
        <w:t xml:space="preserve"> </w:t>
      </w:r>
      <w:r>
        <w:rPr/>
        <w:t>An dieser Stelle sei nochmals angemerkt, daß es andere Verhältnisse als die aus dem realen Verhalten der Menschen zueinander resultierenden, nicht geben kann.</w:t>
      </w:r>
    </w:p>
  </w:endnote>
  <w:endnote w:id="17">
    <w:p>
      <w:pPr>
        <w:pStyle w:val="Endnote"/>
        <w:rPr/>
      </w:pPr>
      <w:r>
        <w:rPr>
          <w:rStyle w:val="EndnoteCharacters"/>
        </w:rPr>
        <w:endnoteRef/>
      </w:r>
      <w:r>
        <w:rPr/>
        <w:t xml:space="preserve"> </w:t>
      </w:r>
      <w:r>
        <w:rPr/>
        <w:t>MEW Bd. 23, S. 531</w:t>
      </w:r>
    </w:p>
  </w:endnote>
  <w:endnote w:id="18">
    <w:p>
      <w:pPr>
        <w:pStyle w:val="Endnote"/>
        <w:rPr/>
      </w:pPr>
      <w:r>
        <w:rPr>
          <w:rStyle w:val="EndnoteCharacters"/>
        </w:rPr>
        <w:endnoteRef/>
      </w:r>
      <w:r>
        <w:rPr/>
        <w:t xml:space="preserve"> </w:t>
      </w:r>
      <w:r>
        <w:rPr/>
        <w:t>In diesem Sinne ist das Verhältnis von Kapital und Lohnarbeit, d.h. von Kapitalist und Arbeiter, ein Eigentumsverhältnis also als Produktionsverhältnis zu verstehen.</w:t>
      </w:r>
    </w:p>
  </w:endnote>
  <w:endnote w:id="19">
    <w:p>
      <w:pPr>
        <w:pStyle w:val="Endnote"/>
        <w:rPr/>
      </w:pPr>
      <w:r>
        <w:rPr>
          <w:rStyle w:val="EndnoteCharacters"/>
        </w:rPr>
        <w:endnoteRef/>
      </w:r>
      <w:r>
        <w:rPr/>
        <w:t xml:space="preserve"> </w:t>
      </w:r>
      <w:r>
        <w:rPr/>
        <w:t>Richtiger hieße es hier "individuellen Eigentums"</w:t>
      </w:r>
    </w:p>
    <w:p>
      <w:pPr>
        <w:pStyle w:val="Endnote"/>
        <w:rPr/>
      </w:pPr>
      <w:r>
        <w:rPr/>
      </w:r>
    </w:p>
  </w:endnote>
  <w:endnote w:id="20">
    <w:p>
      <w:pPr>
        <w:pStyle w:val="Endnote"/>
        <w:rPr/>
      </w:pPr>
      <w:r>
        <w:rPr>
          <w:rStyle w:val="EndnoteCharacters"/>
        </w:rPr>
        <w:endnoteRef/>
      </w:r>
      <w:r>
        <w:rPr/>
        <w:t xml:space="preserve"> </w:t>
      </w:r>
      <w:r>
        <w:rPr/>
        <w:t>MEW 23/656 bzw. 20/260; Einfgg. und Hervorhbg. nicht original. Auf dieser "Spitze" wie auch immer an</w:t>
        <w:softHyphen/>
        <w:t>gelangt, modifiziert sich innerhalb einer solchen Gesellschaft natürlich manches, und zwar nicht zum Vor</w:t>
        <w:softHyphen/>
        <w:t>teil der Lohnarbeiter aber davon später. Vorerst ist hier nur der private Charakter extrem zentralisier</w:t>
        <w:softHyphen/>
        <w:t>ten bzw. verstaatlichten Eigentums herauszustreichen, selbst wenn es kollektive Formen annimmt.</w:t>
      </w:r>
    </w:p>
  </w:endnote>
  <w:endnote w:id="21">
    <w:p>
      <w:pPr>
        <w:pStyle w:val="Endnote"/>
        <w:rPr/>
      </w:pPr>
      <w:r>
        <w:rPr>
          <w:rStyle w:val="EndnoteCharacters"/>
        </w:rPr>
        <w:endnoteRef/>
      </w:r>
      <w:r>
        <w:rPr/>
        <w:t xml:space="preserve"> </w:t>
      </w:r>
      <w:r>
        <w:rPr/>
        <w:t>Über diese Tatsache wird gelegentlich mit objektiv klingenden Floskeln hinweggegangen, wie etwa der Formulierung: "Das der Gesellschaft zur Verfügung stehende Sozialprodukt oder Volkseinkommen teilt sich auf in den Fond für die Konsumtion und den Fond für die Akkumulation oder Investition." In der Realität steht "dem Volk" sein Einkommen allerdings keineswegs zur Verfügung, auch nicht "der Gesellschaft", es verfügen vielmehr herzlich wenige darüber. Man kann nur hoffen, daß sich in der "Vernachlässigung" dieses "feinen Unterschiedes" nicht die Apologie herrschen der Produktions- und Verteilungsverhältnisse ver</w:t>
        <w:softHyphen/>
        <w:t>steckt hält.</w:t>
      </w:r>
    </w:p>
  </w:endnote>
  <w:endnote w:id="22">
    <w:p>
      <w:pPr>
        <w:pStyle w:val="Endnote"/>
        <w:rPr/>
      </w:pPr>
      <w:r>
        <w:rPr>
          <w:rStyle w:val="EndnoteCharacters"/>
        </w:rPr>
        <w:endnoteRef/>
      </w:r>
      <w:r>
        <w:rPr/>
        <w:t xml:space="preserve"> </w:t>
      </w:r>
      <w:r>
        <w:rPr/>
        <w:t>MEW 23/591 ff. Kapitel "Die Akkumulation des Kapitals", speziell Seite 606</w:t>
      </w:r>
    </w:p>
  </w:endnote>
  <w:endnote w:id="23">
    <w:p>
      <w:pPr>
        <w:pStyle w:val="Endnote"/>
        <w:rPr/>
      </w:pPr>
      <w:r>
        <w:rPr>
          <w:rStyle w:val="EndnoteCharacters"/>
        </w:rPr>
        <w:endnoteRef/>
      </w:r>
      <w:r>
        <w:rPr/>
        <w:t xml:space="preserve"> </w:t>
      </w:r>
      <w:r>
        <w:rPr/>
        <w:t>Das Gesamtprodukt einfach in Konsumtionsfond und Akkumulationsfond aufzuteilen (vergl. Fußnote 18), verschleiert den Blick auf die realen Vorgänge und ist vor allem nicht geeignet, den Ausbeutungscharak</w:t>
        <w:softHyphen/>
        <w:t>ter, die private Aneignung des gesellschaftlich produzierten Mehrprodukts durchschaubar zu machen, der diesem Prozess innewohnt. Mit derlei Auffassungen, die für die Reproduktion des Kapitals nur das variable (v, d.h. den Konsumtionsfond) und den Mehrwert (m, den Akkumulationsfond) berücksichtigen, setzt sich schon Marx u.a. in seiner Polemik gegen Adam Smith auseinander (von zu bildenden Reservefonds etc. wird hier abgesehen).</w:t>
      </w:r>
    </w:p>
  </w:endnote>
  <w:endnote w:id="24">
    <w:p>
      <w:pPr>
        <w:pStyle w:val="Endnote"/>
        <w:rPr/>
      </w:pPr>
      <w:r>
        <w:rPr>
          <w:rStyle w:val="EndnoteCharacters"/>
        </w:rPr>
        <w:endnoteRef/>
      </w:r>
      <w:r>
        <w:rPr/>
        <w:t xml:space="preserve"> </w:t>
      </w:r>
      <w:r>
        <w:rPr/>
        <w:t xml:space="preserve">Nach Marx' durchaus schlüssiger Darstellung scheint es angebracht, den Begriff der Akkumulation auch weiterhin als Bezeichnung für die Verwendung jenes Teils des Mehrwerts zu benutzen, der </w:t>
      </w:r>
      <w:r>
        <w:rPr>
          <w:i/>
          <w:iCs/>
        </w:rPr>
        <w:t>zusätzlich</w:t>
      </w:r>
      <w:r>
        <w:rPr/>
        <w:t xml:space="preserve"> in den künftigen Produktionsprozess eingeht, der also erweiterte Reproduktion möglich macht.</w:t>
      </w:r>
    </w:p>
  </w:endnote>
  <w:endnote w:id="25">
    <w:p>
      <w:pPr>
        <w:pStyle w:val="Endnote"/>
        <w:rPr/>
      </w:pPr>
      <w:r>
        <w:rPr>
          <w:rStyle w:val="EndnoteCharacters"/>
        </w:rPr>
        <w:endnoteRef/>
      </w:r>
      <w:r>
        <w:rPr/>
        <w:t xml:space="preserve"> </w:t>
      </w:r>
      <w:r>
        <w:rPr/>
        <w:t>Aber der Konsumfond der Herrschenden ist, wie gesagt, in gesamtwirtschaftlichen Dimensionen eine rela</w:t>
        <w:softHyphen/>
        <w:t>tiv bedeutungslose Größe, so gewaltig der Unterschied zwischen dem, was sie verkonsumieren, und dem, was ein Arbeiter zur Verfügung hat, auch erscheinen mag. Aus Einsparungen an dieser Stelle Wirtschaftskraft einer relevanten Dimension gewinnen zu wollen, verkennt die Proportionen.</w:t>
      </w:r>
    </w:p>
  </w:endnote>
  <w:endnote w:id="26">
    <w:p>
      <w:pPr>
        <w:pStyle w:val="Endnote"/>
        <w:rPr/>
      </w:pPr>
      <w:r>
        <w:rPr>
          <w:rStyle w:val="EndnoteCharacters"/>
        </w:rPr>
        <w:endnoteRef/>
      </w:r>
      <w:r>
        <w:rPr/>
        <w:t xml:space="preserve"> </w:t>
      </w:r>
      <w:r>
        <w:rPr/>
        <w:t>MEW Bd. 23 Seite 626</w:t>
      </w:r>
    </w:p>
  </w:endnote>
  <w:endnote w:id="27">
    <w:p>
      <w:pPr>
        <w:pStyle w:val="Endnote"/>
        <w:rPr/>
      </w:pPr>
      <w:r>
        <w:rPr>
          <w:rStyle w:val="EndnoteCharacters"/>
        </w:rPr>
        <w:endnoteRef/>
      </w:r>
      <w:r>
        <w:rPr/>
        <w:t xml:space="preserve"> </w:t>
      </w:r>
      <w:r>
        <w:rPr/>
        <w:t>Würde nun das, was den Arbeitern vom ihnen Notwendigen vorenthalten wurde, der produktiven Konsumtion, d.h. dem gesellschaftlichen Produktionsprozeß zugeführt, könnte man durchaus sagen, es sei "auf Kosten" der individuellen Konsumtion der Arbeiter akkumuliert worden, wie ab und an zu lesen steht und wie es zunächst ja auch den Anschein hat. Für Zeiten aber, in denen der Fond der individuellen Konsumtion rela</w:t>
        <w:softHyphen/>
        <w:t>tiv stabil bleibt, oder sogar mit mäßigem Tempo steigt, wäre es dann jedoch sehr fraglich, derartige Be</w:t>
        <w:softHyphen/>
        <w:t>hauptungen aufzustellen. Umgekehrt wäre es Unsinn, selbst bei sinkendem Lebensstandard zu meinen, dies sei die Folge zu hoher Akkumulation, wenn nicht wirklich Akkumulation nachgewiesen werden kann, denn es gibt viele Faktoren, die zum Sinken des Lebensstandards führen können - ein mechanischer Zusammenhang be</w:t>
        <w:softHyphen/>
        <w:t>steht nicht. Da, wo tatsächlich eine solche unmittelbare Verknüpfung auftritt, liegt sie jedenfalls aus</w:t>
        <w:softHyphen/>
        <w:t>serhalb der Reproduktionsnotwendigkeiten der Arbeitskraft und also der gesellschaftlichen Produktion überhaupt, die früher oder später zum Erliegen kommen müßte.</w:t>
      </w:r>
    </w:p>
  </w:endnote>
  <w:endnote w:id="28">
    <w:p>
      <w:pPr>
        <w:pStyle w:val="Endnote"/>
        <w:rPr/>
      </w:pPr>
      <w:r>
        <w:rPr>
          <w:rStyle w:val="EndnoteCharacters"/>
        </w:rPr>
        <w:endnoteRef/>
      </w:r>
      <w:r>
        <w:rPr/>
        <w:t xml:space="preserve"> </w:t>
      </w:r>
      <w:r>
        <w:rPr/>
        <w:t>Das wäre schon darum verfehlt, weil die individuelle Konsumtion, wie gesagt, zugleich die Sphäre der (Re)Produktion der Arbeitskraft ist, deren Qualität für den gesellschaftlichen Produktionsprozess von eminenter Bedeutung ist.</w:t>
      </w:r>
    </w:p>
  </w:endnote>
  <w:endnote w:id="29">
    <w:p>
      <w:pPr>
        <w:pStyle w:val="Endnote"/>
        <w:rPr/>
      </w:pPr>
      <w:r>
        <w:rPr>
          <w:rStyle w:val="EndnoteCharacters"/>
        </w:rPr>
        <w:endnoteRef/>
      </w:r>
      <w:r>
        <w:rPr/>
        <w:t xml:space="preserve"> </w:t>
      </w:r>
      <w:r>
        <w:rPr/>
        <w:t>Es ist schlicht irreführend, politische Revolutionen danach benennen zu wollen, aus welcher gesell</w:t>
        <w:softHyphen/>
        <w:t>schaftlichen Gruppe jene Personen mehrheitlich kamen, die den Umsturz, womöglich mit der Waffe in der Hand, auf den Straßen erkämpften, oder danach, welche Illusionen die "Macher" über ihre eigenes Tun heg</w:t>
        <w:softHyphen/>
        <w:t>ten oder hegen. Konsequenterweise wird die Namensgebung in der Geschichte danach vorgenommen, in wessen Interesse die Sache ausging, d.h. wer unter den neu entstandenen nachrevolutionären Bedingungen den größ</w:t>
        <w:softHyphen/>
        <w:t>ten Vorteil davon trug, welche Klasse nämlich die neue herrschende wurde oder zumindest dazu antrat. Daß dies in besagten "proletarischen Revolutionen" die Proletarier oder auch das Proletariat als Klasse ist, oder daß das Ganze auch nur zu deren Vorteil ausgegangen sei, glauben inzwischen nicht einmal mehr die Apologeten dieser Regime, was große Teile von ihnen allerdings nicht daran hindert, noch immer an dieser Behauptung festzuhalten. Inzwischen ist die Lage in mehreren Ländern jedoch so gründlich verfahren, daß derartige Euphemismen bereits Revolten auslösen könnten. Man verzichtet also vorsichtshalber auf sie. Wenn nun aber die Herrschenden soviel "Realismus" aufbringen, anzuerkennen, daß sie und niemand anderes die Herrschaft ausüben, und wenn sie sogar zugeben, daß die Beherrschten damit weitgehend nicht einver</w:t>
        <w:softHyphen/>
        <w:t>standen sind, so kann das kein Grund für die Bevölkerung sein, endlich aufzuatmen, weil die Schönredner verstummt sind. Daß die Herrschenden die Tatsachen anerkennen (z.B. in Form von "Glasnost") bedeutet kei</w:t>
        <w:softHyphen/>
        <w:t>neswegs, daß sie geneigt wären, etwas Grundlegendes an diesen Tatsachen zu verändern. Eher ist das Gegen</w:t>
        <w:softHyphen/>
        <w:t>teil zu befürchten. Demokratisierung als "nur" politisch verstandene ändert daran noch wenig.</w:t>
      </w:r>
    </w:p>
  </w:endnote>
  <w:endnote w:id="30">
    <w:p>
      <w:pPr>
        <w:pStyle w:val="Endnote"/>
        <w:rPr/>
      </w:pPr>
      <w:r>
        <w:rPr>
          <w:rStyle w:val="EndnoteCharacters"/>
        </w:rPr>
        <w:endnoteRef/>
      </w:r>
      <w:r>
        <w:rPr/>
        <w:t xml:space="preserve"> </w:t>
      </w:r>
      <w:r>
        <w:rPr/>
        <w:t>Dennoch hat jeder auch Erfahrungen damit, daß Arbeit durchaus Spaß machen kann; selbst einfachste Ver</w:t>
        <w:softHyphen/>
        <w:t>ausgabung von Muskelkraft ist ein grundlegendes Bedürfnis der Spezies, was natürlich nicht einleuchtet, wenn man mit Ausschließlichkeit an eine solche Tätigkeit gefesselt wird. Es ist eine der Perversionen der heutigen Produktionsweisen, daß die einen sich in ihrer beruflichen Tätigkeit einseitig die Gehirne zermartern, und dafür nach "Feierabend" ihre erschlaffte Muskulatur lediglich um ihrer selbst Willen be</w:t>
        <w:softHyphen/>
        <w:t>tätigen müssen, während andere dazu verurteilt sind, allein ihre Physis zu verschleißen, und damit nicht einmal in der "Freizeit" eine wirkliche Chance bekommen, ihre geistigen Potenzen zu genießen, die unent</w:t>
        <w:softHyphen/>
        <w:t>wickelt bleiben müssen oder abstumpfen. Wer behauptet, es läge schließlich an jedem selbst, aus sich "etwas zu machen", der rechtfertigt zugleich die Selektion der in diesem Sinne Starken zuungunsten der Schwächeren und damit die Anwendung der Prinzipien natürlicher Auslese, wie sie in der Leistungsgesell</w:t>
        <w:softHyphen/>
        <w:t>schaft dadurch praktiziert werden, wo die Arbeitskraft ganz bestimmten Verwertungsbedürfnissen unterwor</w:t>
        <w:softHyphen/>
        <w:t xml:space="preserve">fen wird. </w:t>
      </w:r>
    </w:p>
    <w:p>
      <w:pPr>
        <w:pStyle w:val="Endnote"/>
        <w:rPr/>
      </w:pPr>
      <w:r>
        <w:rPr/>
        <w:t>Aber gerade das massenhaft unerschlossene schöpferische Potential der Mehrzahl der Menschen ist es, das die Leistungsfähigkeit einer Gesellschaft in unerhörtem Maße steigern könnte. Allerdings brächte die Masse "Über"qualifizierter Menschen d.h. über den Bedarf an ihrer Vernutzung durch andere hinaus qualifi</w:t>
        <w:softHyphen/>
        <w:t>ziert wohl wenig Verständnis für das Machtstreben gewisser Minderheiten auf, und da sei Gott vor! (Das alles ist nicht mit R. Bahros Begriff vom "überschüssigen Bewußtsein" zu verwechseln, der schichtenspezi</w:t>
        <w:softHyphen/>
        <w:t>fisch Gedacht ist und daher eine neue Elitebildung, Avantgarde o.ä. impliziert).</w:t>
      </w:r>
    </w:p>
  </w:endnote>
  <w:endnote w:id="31">
    <w:p>
      <w:pPr>
        <w:pStyle w:val="Endnote"/>
        <w:rPr/>
      </w:pPr>
      <w:r>
        <w:rPr>
          <w:rStyle w:val="EndnoteCharacters"/>
        </w:rPr>
        <w:endnoteRef/>
      </w:r>
      <w:r>
        <w:rPr/>
        <w:t xml:space="preserve"> </w:t>
      </w:r>
      <w:r>
        <w:rPr/>
        <w:t>Gleichen Preis vorausgesetzt wird sich der Käufer für den Gebrauchswert entscheiden, der seinem Bedarf wirklich oder vermeintlich adäquater erscheint, als ein anderer; findet er gleiche Gebrauchswerteigen</w:t>
        <w:softHyphen/>
        <w:t>schaften vor, wird auf die Dauer der Anbieter das Rennen machen, der billiger zu produzieren und anzubie</w:t>
        <w:softHyphen/>
        <w:t>ten vermag. Daß dieser Vorgang durch Werbung usw. verzerrt wird, tut nicht zur Sache.</w:t>
      </w:r>
    </w:p>
  </w:endnote>
  <w:endnote w:id="32">
    <w:p>
      <w:pPr>
        <w:pStyle w:val="Endnote"/>
        <w:rPr/>
      </w:pPr>
      <w:r>
        <w:rPr>
          <w:rStyle w:val="EndnoteCharacters"/>
        </w:rPr>
        <w:endnoteRef/>
      </w:r>
      <w:r>
        <w:rPr/>
        <w:t xml:space="preserve"> </w:t>
      </w:r>
      <w:r>
        <w:rPr/>
        <w:t>Faktisch kann ein tatsächliches Monopol auf Dauer nicht funktionieren, solange das Kapitalverhältnis die gesellschaftliche Reproduktion bestimmt und verschiedene Kapitale existieren, denn die Summe aller in einem gegebenen Wirtschaftsgefüge produzieren den Kapitale bleibt in der Zirkulation konstant. Realisiert ein Einzelkapital im Austausch größeren Gewinn, als es produzierte, schmälert es dadurch den Gewinn ande</w:t>
        <w:softHyphen/>
        <w:t>rer Kapitale. Der ungleiche Wettlauf konkurrierender Einzelkapitale mit dem (preiskonkurrenzlosen) Mono</w:t>
        <w:softHyphen/>
        <w:t>pol ginge früher oder später zu dessen Gunsten aus - letztlich bliebe ein einziges Monopol übrig. Ein Ka</w:t>
        <w:softHyphen/>
        <w:t>pitalismus ohne Konkurrenz hörte aber auf, Kapitalismus zu sein (ungeachtet dessen, ob weiter Warenpro</w:t>
        <w:softHyphen/>
        <w:t>duktion herrscht oder nicht). Es hat sich dennoch eingebürgert, von Monopolen zu sprechen, wenn große Ka</w:t>
        <w:softHyphen/>
        <w:t xml:space="preserve">pitale vereint sind, die kleineren ihre Verwertungsbedingungen diktieren. Aber in Zeiten, da die ganze Welt (vor allem aber die kapitalistische) sich auf dem Weltmarkt wechselseitig aufeinander bezieht, zeigt sich bei näherer Betrachtung, daß der Konkurrenzkampf nur auf einer "höheren Ebene" in modifizierter Form fortgesetzt wird, die Monopole also nicht eigentlich </w:t>
      </w:r>
      <w:r>
        <w:rPr>
          <w:i/>
          <w:iCs/>
        </w:rPr>
        <w:t>Mono</w:t>
      </w:r>
      <w:r>
        <w:rPr/>
        <w:t>pole sind, sondern lediglich Pole, denen andere entsprechend große Kapitale gegenüberstehen, was nicht heißt, daß sie regional (z.B. durch sog. Protek</w:t>
        <w:softHyphen/>
        <w:t>tionismus) und vorübergehend (durch Handels"kriege" u.ä.) wirklich wie Monopole wirken können. {Ebenso merkwürdig ist es, den gewachsenen internationalen Austausch als internationale Arbeitsteilung zu be</w:t>
        <w:softHyphen/>
        <w:t>zeichnen, wenn nicht tatsächlich gemeint ist, daß die einen das herstellen, was die anderen nicht her</w:t>
        <w:softHyphen/>
        <w:t>stellen (können). Im Gegenteil wird aber mit allen Mitteln und erfolgreich versucht, selbst die natürli</w:t>
        <w:softHyphen/>
        <w:t>chen Monopole, die durch die Verteilung der Rohstoffe auf der Erde entstanden sind, entsprechend zu kom</w:t>
        <w:softHyphen/>
        <w:t>pensieren, und alle Kapitale versuchen ihr "Glück" nach Möglichkeit mit all jenen Produkten, die zu gege</w:t>
        <w:softHyphen/>
        <w:t>bener Zeit auf dem Weltmarkt und damit überall auf der Welt "Mode" sind, weil sie das meiste einbringen. Wenn dagegen einseitige Abhängigkeiten von den kapitalstarken Na</w:t>
        <w:softHyphen/>
        <w:t>tionen bzw. internationalen Konzernen gemeint sind, dann würde das Wort von der Arbeitsteilung eine unzulässige Verharmlosung bedeuten.}</w:t>
      </w:r>
    </w:p>
  </w:endnote>
  <w:endnote w:id="33">
    <w:p>
      <w:pPr>
        <w:pStyle w:val="Endnote"/>
        <w:rPr/>
      </w:pPr>
      <w:r>
        <w:rPr>
          <w:rStyle w:val="EndnoteCharacters"/>
        </w:rPr>
        <w:endnoteRef/>
      </w:r>
      <w:r>
        <w:rPr/>
        <w:t xml:space="preserve"> </w:t>
      </w:r>
      <w:r>
        <w:rPr/>
        <w:t>Stellen die Werktätigen ihre Lebensmittel in der "Freizeit" z.T. selbst her (z.B. als Hobbygärtner, der seinen eignen Obst und Gemüsebedarf weitgehend selbst deckt), umso besser: Sie er zeugen in zusätzli</w:t>
        <w:softHyphen/>
        <w:t>cher Arbeit Teile des notwendigen Produkts, damit vergrößert sich der Teil, den das Monopol als Mehrpro</w:t>
        <w:softHyphen/>
        <w:t>dukt verbuchen kann, denn es hat Arbeitsleistung bekommen, und muß die betreffenden Lebensmittel nicht als Äquivalent bereit stellen. Freilich hat es Geld für die Arbeitsleistung hingegeben, aber Geld kann man nicht essen. Will der Arbeiter, da er seine Nahrung in Eigenregie hergestellt hat, jedoch vom Erspar</w:t>
        <w:softHyphen/>
        <w:t>ten "gehobene" Konsumgüter erstehen, muß er u.U. entdecken, daß die zahlungsfähige Nachfrage größer als das Warenangebot ist. Sein Geld setzt Schimmel an (aber das wundert nicht, wenn man weiß, daß bereits die Eigenproduktion der Lebensmittel nicht etwa nur der Lust an zweckfreier Betätigung im "Freien" entsprang, sondern a priori dem Mangel an selbst einfachen Konsumgütern geschuldet war).</w:t>
      </w:r>
    </w:p>
  </w:endnote>
  <w:endnote w:id="34">
    <w:p>
      <w:pPr>
        <w:pStyle w:val="Endnote"/>
        <w:rPr/>
      </w:pPr>
      <w:r>
        <w:rPr>
          <w:rStyle w:val="EndnoteCharacters"/>
        </w:rPr>
        <w:endnoteRef/>
      </w:r>
      <w:r>
        <w:rPr/>
        <w:t xml:space="preserve"> </w:t>
      </w:r>
      <w:r>
        <w:rPr/>
        <w:t>Anders wäre es, die Arbeiter in einer klassenlosen Gesellschaft teilten sich die Arbeit selbst ein, bestimmten die Anwendung der Produktionsmittel, die Kombination und Koordination ihrer eigenen Tätigkei</w:t>
        <w:softHyphen/>
        <w:t>ten und teilten auch das Erwirtschaftete "unter sich".</w:t>
      </w:r>
    </w:p>
  </w:endnote>
  <w:endnote w:id="35">
    <w:p>
      <w:pPr>
        <w:pStyle w:val="Endnote"/>
        <w:rPr/>
      </w:pPr>
      <w:r>
        <w:rPr>
          <w:rStyle w:val="EndnoteCharacters"/>
        </w:rPr>
        <w:endnoteRef/>
      </w:r>
      <w:r>
        <w:rPr/>
        <w:t xml:space="preserve"> </w:t>
      </w:r>
      <w:r>
        <w:rPr/>
        <w:t>Siehe das eingangs angeführte Beispiel von der Brotfabrik, hier aus Sich des Eigentümers der Produkte.</w:t>
      </w:r>
    </w:p>
  </w:endnote>
  <w:endnote w:id="36">
    <w:p>
      <w:pPr>
        <w:pStyle w:val="Endnote"/>
        <w:rPr/>
      </w:pPr>
      <w:r>
        <w:rPr>
          <w:rStyle w:val="EndnoteCharacters"/>
        </w:rPr>
        <w:endnoteRef/>
      </w:r>
      <w:r>
        <w:rPr/>
        <w:t xml:space="preserve"> </w:t>
      </w:r>
      <w:r>
        <w:rPr/>
        <w:t>Daß auch Luxusgüter produziert werden, die dem Konsum der Kapitalisten zugedacht sind, und insofern auch dafür Teile des durch sie angeeigneten Mehrprodukts "über den Ladentisch" gehen, kann hier vernach</w:t>
        <w:softHyphen/>
        <w:t>lässigt werden.</w:t>
      </w:r>
    </w:p>
  </w:endnote>
  <w:endnote w:id="37">
    <w:p>
      <w:pPr>
        <w:pStyle w:val="Endnote"/>
        <w:rPr/>
      </w:pPr>
      <w:r>
        <w:rPr>
          <w:rStyle w:val="EndnoteCharacters"/>
        </w:rPr>
        <w:endnoteRef/>
      </w:r>
      <w:r>
        <w:rPr/>
        <w:t xml:space="preserve"> </w:t>
      </w:r>
      <w:r>
        <w:rPr/>
        <w:t>Und das ist der Haken an der Sache, auf den später zurückzukommen sein wird. Einstweilen soll das Sy</w:t>
        <w:softHyphen/>
        <w:t>stem modellhaft in sich betrachtet werden.</w:t>
      </w:r>
    </w:p>
  </w:endnote>
  <w:endnote w:id="38">
    <w:p>
      <w:pPr>
        <w:pStyle w:val="Endnote"/>
        <w:rPr/>
      </w:pPr>
      <w:r>
        <w:rPr>
          <w:rStyle w:val="EndnoteCharacters"/>
        </w:rPr>
        <w:endnoteRef/>
      </w:r>
      <w:r>
        <w:rPr/>
        <w:t xml:space="preserve"> </w:t>
      </w:r>
      <w:r>
        <w:rPr/>
        <w:t>Wie der Staat - bisher nur politische Vermittlung des gesellschaftlichen Zusammenhanges - stets not</w:t>
        <w:softHyphen/>
        <w:t>wendige Ergänzung und Bedingung der Reproduktion der ökonomischen Machtverhältnisse war, so auch hier. Dadurch daß er sich die Produktionssphäre einverleibt, wird seine Funktion, steuernd in die anderen Ge</w:t>
        <w:softHyphen/>
        <w:t>sellschaftsbereiche einzugreifen, nicht überflüssig. Aus dem Verschmelzen von politischer und ökonomi</w:t>
        <w:softHyphen/>
        <w:t>scher Gewalt ergibt sich eine Machtfülle, die nichts unmöglich erscheinen läßt allein, es ist ein Schein.</w:t>
      </w:r>
    </w:p>
  </w:endnote>
  <w:endnote w:id="39">
    <w:p>
      <w:pPr>
        <w:pStyle w:val="Endnote"/>
        <w:rPr/>
      </w:pPr>
      <w:r>
        <w:rPr>
          <w:rStyle w:val="EndnoteCharacters"/>
        </w:rPr>
        <w:endnoteRef/>
      </w:r>
      <w:r>
        <w:rPr/>
        <w:t xml:space="preserve"> </w:t>
      </w:r>
      <w:r>
        <w:rPr/>
        <w:t>Und der sog. Volksmund brachte es auf den Punkt: "Wenn ihr so tut, als wenn ihr uns bezahlt, tun wir so, als würden wir für euch arbeiten."</w:t>
      </w:r>
    </w:p>
  </w:endnote>
  <w:endnote w:id="40">
    <w:p>
      <w:pPr>
        <w:pStyle w:val="Endnote"/>
        <w:rPr/>
      </w:pPr>
      <w:r>
        <w:rPr>
          <w:rStyle w:val="EndnoteCharacters"/>
        </w:rPr>
        <w:endnoteRef/>
      </w:r>
      <w:r>
        <w:rPr/>
        <w:t xml:space="preserve"> </w:t>
      </w:r>
      <w:r>
        <w:rPr/>
        <w:t>Hier geht der gesamte Aufwand, auch der für die Beschaffung, Zubereitung der Nahrung usw. ein, der be</w:t>
        <w:softHyphen/>
        <w:t>trieben werden muß, die verausgabte Arbeitskraft wiederzuerlangen, d.h. je größer der Aufwand im gesell</w:t>
        <w:softHyphen/>
        <w:t>schaftlichen Durchschnitt ist, desto mehr Arbeit wird bei der Herstellung des Arbeitsvermögens geleistet, desto höher ist daher objektiv auch dessen Wert, was sich im nationalen Durchschnittspreis für Arbeits</w:t>
        <w:softHyphen/>
        <w:t>kraft niederschlagen müßte, dies ist allerdings nicht der Fall. Während in entwickelteren Industrienatio</w:t>
        <w:softHyphen/>
        <w:t>nen geringerer Aufwand betrieben werden muß, um die Fähigkeit, z.B. eine entsprechende Maschine zu bedie</w:t>
        <w:softHyphen/>
        <w:t>nen, wiederzuerlangen, erzielt die Arbeitskraft dennoch höheren Preis. Da sie dort kaum überbezahlt sein kann, ist sie hier offenbar unterbezahlt.</w:t>
      </w:r>
    </w:p>
  </w:endnote>
  <w:endnote w:id="41">
    <w:p>
      <w:pPr>
        <w:pStyle w:val="Endnote"/>
        <w:rPr/>
      </w:pPr>
      <w:r>
        <w:rPr>
          <w:rStyle w:val="EndnoteCharacters"/>
        </w:rPr>
        <w:endnoteRef/>
      </w:r>
      <w:r>
        <w:rPr/>
        <w:t xml:space="preserve"> </w:t>
      </w:r>
      <w:r>
        <w:rPr/>
        <w:t>Daß dazu auch ein jeweils angemessener Grad wenigstens bürgerlicher Demokratie gehört muß nicht eigens betont werden.</w:t>
      </w:r>
    </w:p>
  </w:endnote>
  <w:endnote w:id="42">
    <w:p>
      <w:pPr>
        <w:pStyle w:val="Endnote"/>
        <w:rPr/>
      </w:pPr>
      <w:r>
        <w:rPr>
          <w:rStyle w:val="EndnoteCharacters"/>
        </w:rPr>
        <w:endnoteRef/>
      </w:r>
      <w:r>
        <w:rPr/>
        <w:t xml:space="preserve"> </w:t>
      </w:r>
      <w:r>
        <w:rPr/>
        <w:t>Es sei nochmals darauf verwiesen, das diese Verhältnisse idealtypisch betrachtet werden. Natürlich weiß jeder noch so bornierte Herrschende, daß nicht arbeiten kann, wer nichts zu essen kriegt, was z.B. in Subventionen für Grundnahrungsmittel etc. zum Ausdruck kommt. Die Diskrepanzen setzen sich indessen allmählich, hinter dem Rücken der Agenten durch, z.B. in Prioritäten, etwa der Produktion für den Export, für militärische Zwecke, für den eigenen Luxuskonsum u.dgl.m., mitunter werden sie offenbar auch bewußt "in Kauf" genommen, wie das Beispiel Rumänien zeigt. Hinzu kommt, daß, was zur Reproduktion der Arbeits</w:t>
        <w:softHyphen/>
        <w:t>kraft als notwendig gilt, hier ebenso willkürlich festgesetzt wird, wie die Monopolpreise und mit der Re</w:t>
        <w:softHyphen/>
        <w:t xml:space="preserve">alität daher mitunter ebensowenig gemein hat. </w:t>
      </w:r>
    </w:p>
  </w:endnote>
  <w:endnote w:id="43">
    <w:p>
      <w:pPr>
        <w:pStyle w:val="Endnote"/>
        <w:rPr/>
      </w:pPr>
      <w:r>
        <w:rPr>
          <w:rStyle w:val="EndnoteCharacters"/>
        </w:rPr>
        <w:endnoteRef/>
      </w:r>
      <w:r>
        <w:rPr/>
        <w:t xml:space="preserve"> </w:t>
      </w:r>
      <w:r>
        <w:rPr/>
        <w:t>Es tritt hier offenbar das Gegenteil des Falles ein, bei dem sich die Waren auf dem Markt stauen und das Geld fehlt gemeinsam ist beiden Fällen, daß den Konsumenten die tatsächliche Kaufkraft fehlt.</w:t>
      </w:r>
    </w:p>
  </w:endnote>
  <w:endnote w:id="44">
    <w:p>
      <w:pPr>
        <w:pStyle w:val="Endnote"/>
        <w:rPr/>
      </w:pPr>
      <w:r>
        <w:rPr>
          <w:rStyle w:val="EndnoteCharacters"/>
        </w:rPr>
        <w:endnoteRef/>
      </w:r>
      <w:r>
        <w:rPr/>
        <w:t xml:space="preserve"> </w:t>
      </w:r>
      <w:r>
        <w:rPr/>
        <w:t>Auf gewisse Zeit tritt dadurch ein ausgleichender Effekt für einen Teil der Gesellschaftsmitglieder ein, für jene, die über dem Durchschnitt "verdienen" und sich, wenn auch widerstrebend dem Wertgesetz ge</w:t>
        <w:softHyphen/>
        <w:t>horchend, die Befriedigung ihrer Bedürfnisse zu Preisen leisten können, die nach Angebot und Nachfrage schwanken, und nicht auf den Festpreismarkt angewiesen sind. Für diesen Teil der Gesellschaft funktio</w:t>
        <w:softHyphen/>
        <w:t>niert der Stimulierungseffekt in dem Maße besser, wie er für die große Mehrheit schwindet, für die zwar niedrige Preise gelten, aber zu wenig Waren zu diesen Preisen vorhanden sind. Dem Wertgesetz ist indes mit politischen Mitteln nicht beizukommen. Das kann nur meinen, wer in der Illusion vom "Primat der Poli</w:t>
        <w:softHyphen/>
        <w:t>tik" befangen ist, und z.B. immer neue Restriktionen und bürokratische Finten ersinnt, den illegalen Pri</w:t>
        <w:softHyphen/>
        <w:t>vathandel einzuschränken und zu kontrollieren, um damit eine Besserung herbeizuführen. Die Realität lehrt eine andere Sprache.</w:t>
      </w:r>
    </w:p>
  </w:endnote>
  <w:endnote w:id="45">
    <w:p>
      <w:pPr>
        <w:pStyle w:val="Endnote"/>
        <w:rPr/>
      </w:pPr>
      <w:r>
        <w:rPr>
          <w:rStyle w:val="EndnoteCharacters"/>
        </w:rPr>
        <w:endnoteRef/>
      </w:r>
      <w:r>
        <w:rPr/>
        <w:t xml:space="preserve"> </w:t>
      </w:r>
      <w:r>
        <w:rPr/>
        <w:t>Der Marsche Begriff der relativen Verelendung bezieht sich darauf, daß der Profit des Kapitals stets schneller wächst als der Lohn, daß also das Gesamtprodukt mit wachsender Produktivität im wachsendem Maße zuungunsten der Arbeiter aufgeteilt wird. Dies als Verelendung zu bezeichnen ist selbst bei größer wer</w:t>
        <w:softHyphen/>
        <w:t>dendem Konsumfond der Arbeiter keineswegs übertrieben, da den unmittelbaren Produzenten nicht nur quanti</w:t>
        <w:softHyphen/>
        <w:t xml:space="preserve">tativ stets weniger vom er reichten gesellschaftlichen Niveau zuteil wird, sondern vor allem hinsichtlich der Möglichkeiten qualitativer Entwicklung der Individualität der Arbeitenden. Sichtbar wird dies z.B. am Verhältnis von Entwicklung der Wissenschaft und Technik insgesamt zu jenen Bruchteilen dessen, was tatsächlich in </w:t>
      </w:r>
      <w:r>
        <w:rPr>
          <w:i/>
          <w:iCs/>
        </w:rPr>
        <w:t>das individuelle Arbeitsvermögen der einzelnen</w:t>
      </w:r>
      <w:r>
        <w:rPr/>
        <w:t xml:space="preserve"> Eingang findet. Nicht anders ist es mit der Entwicklung der Literatur im Verhältnis zu dem, was, bestenfalls in Form seichter TV</w:t>
        <w:noBreakHyphen/>
        <w:t>Serien, bei "der Masse" ankommt, deren Genußfähigkeit so roh wie irgend möglich belassen wird, da die Befriedigung diffe</w:t>
        <w:softHyphen/>
        <w:t>renzierterer Bedürfnisse höheren Aufwand braucht, höhere Kosten verursachte usw. Und was für den Umgang mit Wissenschaft und Kunst gilt, trifft ebenso auf die Eßgewohnheiten, Wohnverhalten, Muße, die gesamte Lebensweise überhaupt zu. Das allgemeine Niveau wird nur in dem Maße erhöht, wie für die Entwicklung der Produktion, also des Profits unabdingbar ist bzw. als unabdingbar angesehen wird. Diese qualitative Seite der relativen Verelendung ist das eigentliche Dilemma der auf Privateigentum beruhenden gesellschaftli</w:t>
        <w:softHyphen/>
        <w:t>chen Produktion. Die quantitative Seite der Verteilung des gesellschaftlichen Reichtums ist nur der wert</w:t>
        <w:softHyphen/>
        <w:t>mäßig Ausdruck dessen.</w:t>
      </w:r>
    </w:p>
  </w:endnote>
  <w:endnote w:id="46">
    <w:p>
      <w:pPr>
        <w:pStyle w:val="Endnote"/>
        <w:rPr/>
      </w:pPr>
      <w:r>
        <w:rPr>
          <w:rStyle w:val="EndnoteCharacters"/>
        </w:rPr>
        <w:endnoteRef/>
      </w:r>
      <w:r>
        <w:rPr/>
        <w:t xml:space="preserve"> </w:t>
      </w:r>
      <w:r>
        <w:rPr/>
        <w:t>Obwohl auch hier raffinierte Mechanismen z.B. über ein verzweigtes Beitrags- und Spendenwesen entwickelt wurden oder indem Kosten aus Leistungen "in Rechnung" gestellt werden, die niemand erbracht hat (vergl. 15% Handelsspanne im sog. An &amp; Verkauf), oder auch die Umwertung der Währung in der SU, Beitragszahlungen für Zusatzrenten, die nichts anderes sind, als Wechsel auf eine ungewisse Zukunft.</w:t>
      </w:r>
    </w:p>
  </w:endnote>
  <w:endnote w:id="47">
    <w:p>
      <w:pPr>
        <w:pStyle w:val="Endnote"/>
        <w:rPr/>
      </w:pPr>
      <w:r>
        <w:rPr>
          <w:rStyle w:val="EndnoteCharacters"/>
        </w:rPr>
        <w:endnoteRef/>
      </w:r>
      <w:r>
        <w:rPr/>
        <w:t xml:space="preserve"> </w:t>
      </w:r>
      <w:r>
        <w:rPr/>
        <w:t>Zu solchen Gesten der "Großzügigkeit" steigt man meist erst in die "Spendierhosen", wenn das Kind be</w:t>
        <w:softHyphen/>
        <w:t>reits im Brunnen liegt. Das Wohnungsbauprogramm in der DDR kann als typisch dafür gelten. Jahrzehntelange Versäumnisse hatten auf diesem Sektor zu katastrophalen Zuständen geführt. Der Republik drohte buchstäb</w:t>
        <w:softHyphen/>
        <w:t>lich das Dach über dem Kopf einzustürzen, als man endlich bereit war, sich die Erkenntnis anzueignen, daß der Mensch mit seiner Wohnung erschlagen werden kann, wie mit einer Axt. Das hindert die Oberen natürlich nicht, ihre halbherzigen Maßnahmen, mit denen sie die Katastrophe abzuwenden trachten, gönnerhaft als großzügiges Geschenk aus der "zweiten Lohntüte" zu präsentieren. Und in ihrem Sinne haben sie ja nicht einmal so Unrecht: was sie den Arbeitenden für die notwendige Reproduktion zugestehen, geht tatsächlich am Mehrprodukt verloren, als dessen uneingeschränkte Verfüger sich die Herren begreifen. Es darf überdies nie vergessen werden, daß es sich bei der willkürlich festgesetzten Gewinnspanne nicht um das wirklich Mehrprodukt handelt. Der tatsächliche Gewinn zeigt sich erst, wenn alle Kosten des vergangenen Reproduk</w:t>
        <w:softHyphen/>
        <w:t>tionszyklus wirklich beglichen sind. Die Arbeitskraft zu ihrem tatsächlichen Wert zu kaufen, gehört nun einmal zu diesen Kosten. Dies zu ignorieren, um auf diese Weise Kosten zu sparen, bedeutet nur, sie spä</w:t>
        <w:softHyphen/>
        <w:t>ter als (höhere) Folgekosten doch begleichen zu müssen oder das Arbeitskräftepotential zu beeinträchti</w:t>
        <w:softHyphen/>
        <w:t>gen.</w:t>
      </w:r>
    </w:p>
  </w:endnote>
  <w:endnote w:id="48">
    <w:p>
      <w:pPr>
        <w:pStyle w:val="Endnote"/>
        <w:rPr/>
      </w:pPr>
      <w:r>
        <w:rPr>
          <w:rStyle w:val="EndnoteCharacters"/>
        </w:rPr>
        <w:endnoteRef/>
      </w:r>
      <w:r>
        <w:rPr/>
        <w:t xml:space="preserve"> </w:t>
      </w:r>
      <w:r>
        <w:rPr/>
        <w:t>Was manchen Wirtschaftstheoretiker nicht davon abhält, noch immer zu erklären, eine ganze Nation könne nicht bankrott gehen. Gemeint ist dabei offenbar nur, daß sich für die Herrschenden wohl immer "etwas zu beißen" finden wird, selbst wenn im Volke bereits Abertausende verhungern, wie das in defizitär wirt</w:t>
        <w:softHyphen/>
        <w:t>schaftenden Staaten der sog. Dritten Welt bereits alltäglich ist.</w:t>
      </w:r>
    </w:p>
  </w:endnote>
  <w:endnote w:id="49">
    <w:p>
      <w:pPr>
        <w:pStyle w:val="Endnote"/>
        <w:rPr/>
      </w:pPr>
      <w:r>
        <w:rPr>
          <w:rStyle w:val="EndnoteCharacters"/>
        </w:rPr>
        <w:endnoteRef/>
      </w:r>
      <w:r>
        <w:rPr/>
        <w:t xml:space="preserve"> </w:t>
      </w:r>
      <w:r>
        <w:rPr/>
        <w:t>Noch immer hält sich dennoch hartnäckig diese oder jene Variante des illusionären Bewußtseins, das da meint: "Wenn unser Kaiser das wüßte, wär' alles anders". Es scheint, der Aberglaube ist schwer zu er</w:t>
        <w:softHyphen/>
        <w:t>schüttern, daß es nur des Kaisers böse Beamte sind, die alles verderben. Warum sich der Kaiser mit derlei Beamtenschaft umgibt, wird dann mit dessen Unfähigkeit begründet, den Überblick zu behalten usw. Offenbar hoffen jene lieber auf einen unfähigen Kaiser ohne Überblick, als selbst das Heft in die Hand zu nehmen.</w:t>
      </w:r>
    </w:p>
  </w:endnote>
  <w:endnote w:id="50">
    <w:p>
      <w:pPr>
        <w:pStyle w:val="Endnote"/>
        <w:rPr/>
      </w:pPr>
      <w:r>
        <w:rPr>
          <w:rStyle w:val="EndnoteCharacters"/>
        </w:rPr>
        <w:endnoteRef/>
      </w:r>
      <w:r>
        <w:rPr/>
        <w:t xml:space="preserve"> </w:t>
      </w:r>
      <w:r>
        <w:rPr/>
        <w:t>vergl. z.B. "Das Kapital" Bd. 3, MEW 25/395-397</w:t>
      </w:r>
    </w:p>
  </w:endnote>
  <w:endnote w:id="51">
    <w:p>
      <w:pPr>
        <w:pStyle w:val="Endnote"/>
        <w:rPr/>
      </w:pPr>
      <w:r>
        <w:rPr>
          <w:rStyle w:val="EndnoteCharacters"/>
        </w:rPr>
        <w:endnoteRef/>
      </w:r>
      <w:r>
        <w:rPr/>
        <w:t>Auch wenn diese Art der Arbeitsteilung aufgehoben worden ist, wird in das notwendige Produkt (notwendig, die gesellschaftliche Reproduktion auf erreichter Stufenleiter zu erhalten) ein bestimmter Aufwand für die Koordination der gemeinsamen Tätigkeiten eingehen, die dann allerdings nicht mehr als Kommando eines fremden Willens, das Aufherrschen eines den Arbeitern fremden Interesses auftritt, sondern als Ausdruck eines gemeinsamen Willens, ohne daß absolute Interessenübereinstimmung dem vorausgesetzt sein müßte. Die Notwendigkeit, Teilarbeiten auszuführen und diese zu koordinieren ist dagegen kein Beweis dafür, daß Herrschaft notwendig wäre.</w:t>
      </w:r>
    </w:p>
  </w:endnote>
  <w:endnote w:id="52">
    <w:p>
      <w:pPr>
        <w:pStyle w:val="Endnote"/>
        <w:rPr/>
      </w:pPr>
      <w:r>
        <w:rPr>
          <w:rStyle w:val="EndnoteCharacters"/>
        </w:rPr>
        <w:endnoteRef/>
      </w:r>
      <w:r>
        <w:rPr/>
        <w:t xml:space="preserve"> </w:t>
      </w:r>
      <w:r>
        <w:rPr/>
        <w:t>In welchen realen Größenordnungen sich dieser "Lohn" bewegt, zeigt sich immer dann, wenn der Eigentü</w:t>
        <w:softHyphen/>
        <w:t>mer des Kapitals sich von solchen konkret produktiven Funktionen zurückzieht und "besondere Lohnarbeiter" (vergl. MEW Bd. 23, Seite 351) zu ihrer Erledigung bestallt. Was dann z.B. ein Werkdirektor (sofern er [noch] nicht direkt Gewinnbeteiligt ist) auf dem Gehaltskonto vorfindet , drückt den Preis der Ware aus, die er verkauft und deren Gebrauchswert in der Fähigkeit besteht, Leitungstätigkeit auszuführen. Daß er dank seiner Position die besten Chancen hat, sich durch direkte oder indirekte Formen der Gewinnbeteili</w:t>
        <w:softHyphen/>
        <w:t>gung zum realen (Teil-)Kapitalisten zu mausern, steht auf einem ganz anderen Blatt.</w:t>
      </w:r>
    </w:p>
  </w:endnote>
  <w:endnote w:id="53">
    <w:p>
      <w:pPr>
        <w:pStyle w:val="Endnote"/>
        <w:rPr/>
      </w:pPr>
      <w:r>
        <w:rPr>
          <w:rStyle w:val="EndnoteCharacters"/>
        </w:rPr>
        <w:endnoteRef/>
      </w:r>
      <w:r>
        <w:rPr/>
        <w:t xml:space="preserve"> </w:t>
      </w:r>
      <w:r>
        <w:rPr/>
        <w:t>Daß er seinen eigenen Akkumulationsfond u.U. dadurch schmälert, daß er über das ihm "zustehende" Not</w:t>
        <w:softHyphen/>
        <w:t xml:space="preserve">wendige hinaus übermäßigen Konsum betreibt, nicht von Luxus und Prasserei lassen kann, ist eine andere Frage, die aber nur Bedeutung erlangt, wenn diese faux frais (d.h. die </w:t>
      </w:r>
      <w:r>
        <w:rPr>
          <w:i/>
          <w:iCs/>
        </w:rPr>
        <w:t>unnötigen</w:t>
      </w:r>
      <w:r>
        <w:rPr/>
        <w:t xml:space="preserve"> Nebenkosten) die Akkumu</w:t>
        <w:softHyphen/>
        <w:t>lation so weit verringern, daß andere Kapitale uneinholbaren Vorsprung erlangen und schließlich ihrer</w:t>
        <w:softHyphen/>
        <w:t xml:space="preserve">seits den Prasser enteignen. </w:t>
      </w:r>
    </w:p>
    <w:p>
      <w:pPr>
        <w:pStyle w:val="Endnote"/>
        <w:rPr/>
      </w:pPr>
      <w:r>
        <w:rPr/>
        <w:t>Es ist übrigens nicht verwunderlich, daß sich trotz der Irrationalität dieser quasi indirekten Wirt</w:t>
        <w:softHyphen/>
        <w:t>schaftssteuerung stets eine gewisse Rationalität des Gesamtzusammenhanges ergibt, was daraus resultiert, daß Gebrauchswerte Träger des Werts und Mehrwerts sind. Zwar ist das Ziel des Handelns Profit, aber der läßt sich nur realisieren, wenn zugleich konsumierbare Produkte hergestellt werden, Produkte, die auch Käufer finden, weil sie für diese brauchbar sind oder wenigstens brauchbar erscheinen. Es wird daher zwar ohne Rücksicht auf den wirklichen Bedarf, aber doch mit Rücksicht auf den zu erwartenden zahlungsfähigen Bedarf produziert, was eben mitunter gleichzeitig Überproduktion und Unterkonsumtion entstehen läßt.</w:t>
      </w:r>
    </w:p>
  </w:endnote>
  <w:endnote w:id="54">
    <w:p>
      <w:pPr>
        <w:pStyle w:val="Endnote"/>
        <w:rPr/>
      </w:pPr>
      <w:r>
        <w:rPr>
          <w:rStyle w:val="EndnoteCharacters"/>
        </w:rPr>
        <w:endnoteRef/>
      </w:r>
      <w:r>
        <w:rPr/>
        <w:t xml:space="preserve"> </w:t>
      </w:r>
      <w:r>
        <w:rPr/>
        <w:t>Seine Lebensmittel umfassen im allgemeinen natürlich etwas qualitativ und quantitativ völlig anderes, als die in den Konsum der Arbeiter eingehenden. Aber selbst wenn die Eigentümer der Produktionsmittel als Personen betrachtet von Wasser und Brot lebten und mit dem Fahrrad zur Börse eilten, wie es einem Dago</w:t>
        <w:softHyphen/>
        <w:t>bert Duck durchaus zuzutrauen wäre, es änderte nichts am Wesen der Sache, das, wie gesagt, nicht im Um</w:t>
        <w:softHyphen/>
        <w:t>fang der Reproduktion ihrer Leiblichkeit und dessen, was man ihre Arbeitskraft nennen könnte, zum Aus</w:t>
        <w:softHyphen/>
        <w:t>druck kommt.</w:t>
      </w:r>
    </w:p>
  </w:endnote>
  <w:endnote w:id="55">
    <w:p>
      <w:pPr>
        <w:pStyle w:val="Endnote"/>
        <w:rPr/>
      </w:pPr>
      <w:r>
        <w:rPr>
          <w:rStyle w:val="EndnoteCharacters"/>
        </w:rPr>
        <w:endnoteRef/>
      </w:r>
      <w:r>
        <w:rPr/>
        <w:t xml:space="preserve"> </w:t>
      </w:r>
      <w:r>
        <w:rPr/>
        <w:t>Mit dem ausschließlich auf eigener Arbeit beruhenden Privateigentum verhält es sich natürlich wesent</w:t>
        <w:softHyphen/>
        <w:t>lich anders. (vergl. u.a. K. Marx: "Grundrisse der Kritik der politischen Ökonomie", Berlin 1953, u.a. S. 375)</w:t>
      </w:r>
    </w:p>
  </w:endnote>
  <w:endnote w:id="56">
    <w:p>
      <w:pPr>
        <w:pStyle w:val="Endnote"/>
        <w:rPr/>
      </w:pPr>
      <w:r>
        <w:rPr>
          <w:rStyle w:val="EndnoteCharacters"/>
        </w:rPr>
        <w:endnoteRef/>
      </w:r>
      <w:r>
        <w:rPr/>
        <w:t xml:space="preserve"> </w:t>
      </w:r>
      <w:r>
        <w:rPr/>
        <w:t xml:space="preserve">Daß die von einem Produzenten aufgewendete Arbeit als Ganze vergeudet ist, das Produkt also gar nicht verkauft werden kann, bedeutet </w:t>
      </w:r>
    </w:p>
    <w:p>
      <w:pPr>
        <w:pStyle w:val="Endnote"/>
        <w:rPr/>
      </w:pPr>
      <w:r>
        <w:rPr/>
        <w:t xml:space="preserve">a) es besteht keinerlei zahlungsfähiger Bedarf an entsprechenden Gebrauchswerten, was in dieser absoluten Form höchst selten vorkommt und sofortigen Ruin bedeutet, oder </w:t>
      </w:r>
    </w:p>
    <w:p>
      <w:pPr>
        <w:pStyle w:val="Endnote"/>
        <w:rPr/>
      </w:pPr>
      <w:r>
        <w:rPr/>
        <w:t>b) daß andere Anbieter nicht nur billiger produzieren, sondern den gesamten Bedarf mit billigeren Waren decken können. Auch dann ist die Karriere des betreffenden Anbieters als selbständigem Warenproduzenten beendet. Vorgeschossene Produktionsmittel und Arbeitskraft wären in der Tat vergeudet, könnten nicht zu</w:t>
        <w:softHyphen/>
        <w:t xml:space="preserve">rück gewonnen werden, um erneut im Produktionsprozeß Anwendung zu finden. </w:t>
      </w:r>
    </w:p>
    <w:p>
      <w:pPr>
        <w:pStyle w:val="Endnote"/>
        <w:rPr/>
      </w:pPr>
      <w:r>
        <w:rPr/>
        <w:t>Es wäre also offenbar der Endpunkt einer Entwicklung erreicht. In der Realität geht es aber im allgemei</w:t>
        <w:softHyphen/>
        <w:t>nen - von Bankrotteuren abgesehen - um Markt</w:t>
      </w:r>
      <w:r>
        <w:rPr>
          <w:i/>
          <w:iCs/>
        </w:rPr>
        <w:t>anteile</w:t>
      </w:r>
      <w:r>
        <w:rPr/>
        <w:t>, nicht unentwegt um Sein oder Nichtsein, wenngleich sinkender Marktanteil immer einen Schritt in Richtung Nichtsein bedeuten kann. Es muß aber eben nicht der letzte gewesen sein.</w:t>
      </w:r>
    </w:p>
  </w:endnote>
  <w:endnote w:id="57">
    <w:p>
      <w:pPr>
        <w:pStyle w:val="Endnote"/>
        <w:rPr/>
      </w:pPr>
      <w:r>
        <w:rPr>
          <w:rStyle w:val="EndnoteCharacters"/>
        </w:rPr>
        <w:endnoteRef/>
      </w:r>
      <w:r>
        <w:rPr/>
        <w:t xml:space="preserve"> </w:t>
      </w:r>
      <w:r>
        <w:rPr/>
        <w:t>Natürlich läßt sich durch "Masse" hier einiges relativieren, oder besser: verschleiern. Sehr große Ka</w:t>
        <w:softHyphen/>
        <w:t>pitale, die viele Arbeitskräfte mit geringerer Produktivität anwenden, können sich zunächst gegen klei</w:t>
        <w:softHyphen/>
        <w:t>nere Kapitale mit höherer Produktivität behaupten, jedenfalls solange, wie die Summe der Werte des gerin</w:t>
        <w:softHyphen/>
        <w:t>geren Mehrprodukts pro Kopf größer bleibt, als beim anderen Kapital. Da aber die Gewinne bei dem produk</w:t>
        <w:softHyphen/>
        <w:t>tiveren schneller wachsen, ist es nur eine Frage der Zeit, wann es selbst das größere und produktivere sein wird. Ist das ehemals größere Kapital also "schlau". d.h. verliert der Kapitalist bzw. die Kapitali</w:t>
        <w:softHyphen/>
        <w:t>stengruppe nicht das Grundgesetz dieser Produktionsweise aus dem Blickfeld, wird der Mehrwert nicht nur zu extensiv erweiterter Reproduktion angewendet, sondern stets auch zu intensiver, d.h. zu Maßnahmen, die höhere Arbeitsproduktivität befördern.</w:t>
      </w:r>
    </w:p>
  </w:endnote>
  <w:endnote w:id="58">
    <w:p>
      <w:pPr>
        <w:pStyle w:val="Endnote"/>
        <w:rPr/>
      </w:pPr>
      <w:r>
        <w:rPr>
          <w:rStyle w:val="EndnoteCharacters"/>
        </w:rPr>
        <w:endnoteRef/>
      </w:r>
      <w:r>
        <w:rPr/>
        <w:t xml:space="preserve"> </w:t>
      </w:r>
      <w:r>
        <w:rPr/>
        <w:t>Der Begriff Monopol meint der Logik der Sache nach Abwesenheit von Konkurrenz wo Konkurrenz herrscht, kann es kein Monopol geben. Vergl. auch Fußnote 31</w:t>
      </w:r>
    </w:p>
  </w:endnote>
  <w:endnote w:id="59">
    <w:p>
      <w:pPr>
        <w:pStyle w:val="Endnote"/>
        <w:rPr/>
      </w:pPr>
      <w:r>
        <w:rPr>
          <w:rStyle w:val="EndnoteCharacters"/>
        </w:rPr>
        <w:endnoteRef/>
      </w:r>
      <w:r>
        <w:rPr/>
        <w:t xml:space="preserve"> </w:t>
      </w:r>
      <w:r>
        <w:rPr/>
        <w:t>Ähnlich wie die Unterabteilungen eines Betriebes oder die Betriebsteile eines Konzerns ihre Teilpro</w:t>
        <w:softHyphen/>
        <w:t>dukte oder gar selbsthergestellte Produktionsmittel für den Eigenbedarf nicht gegenseitig handeln, son</w:t>
        <w:softHyphen/>
        <w:t>dern planmäßig zu einem Gebrauchsartikel kombinieren, der erst Ware wird, wenn es ihn schließlich auf dem Markt auszutauschen gilt, d.h. wenn es um den Wechsel des Eigentümers geht.</w:t>
      </w:r>
    </w:p>
  </w:endnote>
  <w:endnote w:id="60">
    <w:p>
      <w:pPr>
        <w:pStyle w:val="Endnote"/>
        <w:rPr/>
      </w:pPr>
      <w:r>
        <w:rPr>
          <w:rStyle w:val="EndnoteCharacters"/>
        </w:rPr>
        <w:endnoteRef/>
      </w:r>
      <w:r>
        <w:rPr/>
        <w:t xml:space="preserve"> </w:t>
      </w:r>
      <w:r>
        <w:rPr/>
        <w:t>Fände kein Äquivalententausch statt, hieße das, der Lohn und die Preise der den Arbeitern nötigen Le</w:t>
        <w:softHyphen/>
        <w:t>bensmittel stünden in keiner meßbaren Beziehung mehr; Die Arbeitskraft hätte also keinen festzutellenden Wert mehr, alle Arbeitskraft wäre also gleichwertig.</w:t>
      </w:r>
    </w:p>
  </w:endnote>
  <w:endnote w:id="61">
    <w:p>
      <w:pPr>
        <w:pStyle w:val="Endnote"/>
        <w:rPr/>
      </w:pPr>
      <w:r>
        <w:rPr>
          <w:rStyle w:val="EndnoteCharacters"/>
        </w:rPr>
        <w:endnoteRef/>
      </w:r>
      <w:r>
        <w:rPr/>
        <w:t xml:space="preserve"> </w:t>
      </w:r>
      <w:r>
        <w:rPr/>
        <w:t>In eben jenen Verhältnissen der Waren zueinander bestimmt sich erst das Durchschnittsmaß an abstrakter Arbeit, welches als Wert auf dem Markt anerkannt wird.</w:t>
      </w:r>
    </w:p>
  </w:endnote>
  <w:endnote w:id="62">
    <w:p>
      <w:pPr>
        <w:pStyle w:val="Endnote"/>
        <w:rPr/>
      </w:pPr>
      <w:r>
        <w:rPr>
          <w:rStyle w:val="EndnoteCharacters"/>
        </w:rPr>
        <w:endnoteRef/>
      </w:r>
      <w:r>
        <w:rPr/>
        <w:t xml:space="preserve"> </w:t>
      </w:r>
      <w:r>
        <w:rPr/>
        <w:t>Übrigens muß auch bei der innerbetrieblichen Kalkulation das Produkt auf den einzelnen Verarbeitungs</w:t>
        <w:softHyphen/>
        <w:t>stufen dem Wert nach erfaßt werden. Der hier wirkende Plan kann sich nicht nur auf die technologische Seite der Gebrauchsgüterproduktion beschränken: Abgesehen davon, daß auch Zwischenprodukte mitunter zum Verkauf kommen (Ersatzteile z.B.), addiert sich der endgültige Wert (Preis) aus den Werten der Teilpro</w:t>
        <w:softHyphen/>
        <w:t>dukte, und jeder Teilprozess muß im Grunde die gesellschaftliche Durchschnittsproduktivität errei</w:t>
        <w:softHyphen/>
        <w:t>chen. Daneben kann auch innerbetrieblich die Produktivität einer Abteilung höher sein, als im gesell</w:t>
        <w:softHyphen/>
        <w:t>schaftlichen Durchschnitt. Der Vorteil, den dies auf dem Markt für das Endprodukt bedeutet, ginge aller</w:t>
        <w:softHyphen/>
        <w:t>dings verloren, produzierten andere Teilbereiche unter Durchschnittsniveau.</w:t>
      </w:r>
    </w:p>
  </w:endnote>
  <w:endnote w:id="63">
    <w:p>
      <w:pPr>
        <w:pStyle w:val="Endnote"/>
        <w:rPr/>
      </w:pPr>
      <w:r>
        <w:rPr>
          <w:rStyle w:val="EndnoteCharacters"/>
        </w:rPr>
        <w:endnoteRef/>
      </w:r>
      <w:r>
        <w:rPr/>
        <w:t xml:space="preserve"> </w:t>
      </w:r>
      <w:r>
        <w:rPr/>
        <w:t>Denn welcher Käufer von Arbeitskraft wäre bereit, mehr dafür zu löhnen, als unbedingt nötig, und wel</w:t>
        <w:softHyphen/>
        <w:t>cher Arbeiter wäre gewillt, auf Dauer seine Arbeitskraft ohne entsprechende, also adäquate Gegenleistung herzugeben (was ja hieße, er könnte sich nicht auf gleicher Stufe reproduzieren)?</w:t>
      </w:r>
    </w:p>
  </w:endnote>
  <w:endnote w:id="64">
    <w:p>
      <w:pPr>
        <w:pStyle w:val="Endnote"/>
        <w:rPr/>
      </w:pPr>
      <w:r>
        <w:rPr>
          <w:rStyle w:val="EndnoteCharacters"/>
        </w:rPr>
        <w:endnoteRef/>
      </w:r>
      <w:r>
        <w:rPr/>
        <w:t xml:space="preserve"> </w:t>
      </w:r>
      <w:r>
        <w:rPr/>
        <w:t>Selbstverständlich können, die hinreichend genaue Kenntnis der Werte vorausgesetzt, auch Modifikatio</w:t>
        <w:softHyphen/>
        <w:t>nen (z.B. durch Subventionen) bewirkt werden, die aber nichts anderes sein können, als interne Umvertei</w:t>
        <w:softHyphen/>
        <w:t>lungen innerhalb eines geschaffenen Gesamtprodukts. Stimmen dabei die Proportionen nicht, kommt es unwei</w:t>
        <w:softHyphen/>
        <w:t>gerlich auch zu Disproportionen im nächsten Reproduktionszyklus.</w:t>
      </w:r>
    </w:p>
  </w:endnote>
  <w:endnote w:id="65">
    <w:p>
      <w:pPr>
        <w:pStyle w:val="Endnote"/>
        <w:rPr/>
      </w:pPr>
      <w:r>
        <w:rPr>
          <w:rStyle w:val="EndnoteCharacters"/>
        </w:rPr>
        <w:endnoteRef/>
      </w:r>
      <w:r>
        <w:rPr/>
        <w:t xml:space="preserve"> </w:t>
      </w:r>
      <w:r>
        <w:rPr/>
        <w:t>Daß es den Arbeitenden gelingt, sich ihr Produkt anzueignen und damit das fremde Kommando durch die eigene freiwillige und bewußte Kooperation zu ersetzen, wäre Voraussetzung und zugleich das Resultat der Aufhebung von Warenproduktion, der Wirkung des Wertgesetzes, des Privateigentums etc. D.h. der Prozess dieser Aneignung ist zugleich die Produktion neuer gesellschaftlicher Verhältnisse, die durch jenes neue Verhalten der Arbeiter im Reproduktionsprozess entstünde, wovon weiter unten die Rede ist. (Marginale Wa</w:t>
        <w:softHyphen/>
        <w:t>renproduktion bei Dominanz geplanter Gebrauchsgüterproduktion ist natürlich vorstellbar).</w:t>
      </w:r>
    </w:p>
  </w:endnote>
  <w:endnote w:id="66">
    <w:p>
      <w:pPr>
        <w:pStyle w:val="Endnote"/>
        <w:rPr/>
      </w:pPr>
      <w:r>
        <w:rPr>
          <w:rStyle w:val="EndnoteCharacters"/>
        </w:rPr>
        <w:endnoteRef/>
      </w:r>
      <w:r>
        <w:rPr/>
        <w:t xml:space="preserve"> </w:t>
      </w:r>
      <w:r>
        <w:rPr/>
        <w:t>vergl. MEW 25/501: "Der letzte Grund aller wirklichen Krisen bleibt immer die Armut und Konsumtionsbe</w:t>
        <w:softHyphen/>
        <w:t>schränkung der Massen gegenüber dem Trieb der kapitalistischen Produktion, die Produktivkräfte so zu ent</w:t>
        <w:softHyphen/>
        <w:t xml:space="preserve">wickeln, als ob nur die </w:t>
      </w:r>
      <w:r>
        <w:rPr>
          <w:i/>
          <w:iCs/>
        </w:rPr>
        <w:t>absolute</w:t>
      </w:r>
      <w:r>
        <w:rPr/>
        <w:t xml:space="preserve"> Konsumtionsfähigkeit der Gesellschaft ihre Grenze bildete." </w:t>
        <w:br/>
        <w:t>Es sei hier nochmals ausdrücklich darauf hingewiesen, daß dieser Vorgang eine Folge veränderter Produk</w:t>
        <w:softHyphen/>
        <w:t>tion, keine Folge des gegenseitigen Austricksens beim Tausch auf dem Markt ist.</w:t>
      </w:r>
    </w:p>
  </w:endnote>
  <w:endnote w:id="67">
    <w:p>
      <w:pPr>
        <w:pStyle w:val="Endnote"/>
        <w:rPr/>
      </w:pPr>
      <w:r>
        <w:rPr>
          <w:rStyle w:val="EndnoteCharacters"/>
        </w:rPr>
        <w:endnoteRef/>
      </w:r>
      <w:r>
        <w:rPr/>
        <w:t xml:space="preserve"> </w:t>
      </w:r>
      <w:r>
        <w:rPr/>
        <w:t>Rosa Luxemburg: Die Akkumulation des Kapitals, in Gesammelte Werke, Bd. 5, Berlin 1975, gibt einen in</w:t>
        <w:softHyphen/>
        <w:t>teressanten historischen Abriß der Diskussion.</w:t>
      </w:r>
    </w:p>
  </w:endnote>
  <w:endnote w:id="68">
    <w:p>
      <w:pPr>
        <w:pStyle w:val="Endnote"/>
        <w:rPr/>
      </w:pPr>
      <w:r>
        <w:rPr>
          <w:rStyle w:val="EndnoteCharacters"/>
        </w:rPr>
        <w:endnoteRef/>
      </w:r>
      <w:r>
        <w:rPr/>
        <w:t xml:space="preserve"> </w:t>
      </w:r>
      <w:r>
        <w:rPr/>
        <w:t>Freilich wissen die Herrschenden als Politiker, daß nur ein zufriedener Untertan ein guter Untertan ist als Ökonomen rechnen sie indes glasklar die Kosten allseitiger Bedürfnisbefriedigung gegen die Mittel auf, die nötig werden, allseitige Unzufriedenheit niederzuhalten. In den einzelnen "sozialistischen" Län</w:t>
        <w:softHyphen/>
        <w:t>dern kommen sie dabei offenbar zu verschiedenen Resultaten, was auch Unterschieden in ihren "Rechenkünsten" und ihrer Weitsicht geschuldet sein dürfte.</w:t>
      </w:r>
    </w:p>
  </w:endnote>
  <w:endnote w:id="69">
    <w:p>
      <w:pPr>
        <w:pStyle w:val="Endnote"/>
        <w:rPr/>
      </w:pPr>
      <w:r>
        <w:rPr>
          <w:rStyle w:val="EndnoteCharacters"/>
        </w:rPr>
        <w:endnoteRef/>
      </w:r>
      <w:r>
        <w:rPr/>
        <w:t xml:space="preserve"> </w:t>
      </w:r>
      <w:r>
        <w:rPr/>
        <w:t>Hinzu kommt, daß entgegen der Abwesenheit von Konkurrenz der Anbieter auf dem Markt für Konsumgüter auf dem Arbeitsmarkt sehr wohl gewisse Konkurrenz unter den Verkäufern herrscht und umso stärker wird, je weniger durch sinkende Produktivität extensiv erweitert reproduziert werden kann, die Arbeiter also ge</w:t>
        <w:softHyphen/>
        <w:t>neigt sind, Löhne in Kauf zu nehmen, die u.U. nicht einmal zur vollen Wiederherstellung der Arbeitskraft hinreichend sind, denn Konkurrenz belebt nicht nur "das Geschäft", es macht auch die Solidarität kaputt.</w:t>
      </w:r>
    </w:p>
  </w:endnote>
  <w:endnote w:id="70">
    <w:p>
      <w:pPr>
        <w:pStyle w:val="Endnote"/>
        <w:rPr/>
      </w:pPr>
      <w:r>
        <w:rPr>
          <w:rStyle w:val="EndnoteCharacters"/>
        </w:rPr>
        <w:endnoteRef/>
      </w:r>
      <w:r>
        <w:rPr/>
        <w:t xml:space="preserve"> </w:t>
      </w:r>
      <w:r>
        <w:rPr/>
        <w:t>Früher oder später zeigt sich aber, was Marx und Engels vor über hundert Jahren bereits herausarbeiten konnten: Das Primat der Ökonomie setzt sich durch, und sei es hinter dem Rücken auch vermeintlich all</w:t>
        <w:softHyphen/>
        <w:t>mächtiger Politiker, und jene, die sich außer Stande erweisen, aus der Entwicklung zu lernen und den Re</w:t>
        <w:softHyphen/>
        <w:t>alitäten Rechnung zu tragen, verlieren ihre Rolle als (Teil)Personifikation des Gesamtmonopols. Das ist z.B. der Fall, wenn abgewirtschaftete Parteiführer oder Staatsmänner infolge von Krisen "in die Wüste ge</w:t>
        <w:softHyphen/>
        <w:t>schickt" werden. Der Prozess der "Umgestaltungen" seit Ende der 60er Jahre und verstärkt in jüngster Zeit ist ein solcher Lernprozess (und das selbst dort, wo es nur noch auf das Abstoßen der Konkursmasse hin</w:t>
        <w:softHyphen/>
        <w:t>ausläuft).</w:t>
      </w:r>
    </w:p>
  </w:endnote>
  <w:endnote w:id="71">
    <w:p>
      <w:pPr>
        <w:pStyle w:val="Endnote"/>
        <w:rPr/>
      </w:pPr>
      <w:r>
        <w:rPr>
          <w:rStyle w:val="EndnoteCharacters"/>
        </w:rPr>
        <w:endnoteRef/>
      </w:r>
      <w:r>
        <w:rPr/>
        <w:t xml:space="preserve"> </w:t>
      </w:r>
      <w:r>
        <w:rPr/>
        <w:t>Daß keine Nation autark existieren kann und im Austausch, überhaupt i.w.S. im Verkehr mit andren ge</w:t>
        <w:softHyphen/>
        <w:t>wissen Gesetzmäßigkeiten unterliegt, kommt hinzu, wird hier aber vorerst vernachlässigt.</w:t>
      </w:r>
    </w:p>
  </w:endnote>
  <w:endnote w:id="72">
    <w:p>
      <w:pPr>
        <w:pStyle w:val="Endnote"/>
        <w:rPr/>
      </w:pPr>
      <w:r>
        <w:rPr>
          <w:rStyle w:val="EndnoteCharacters"/>
        </w:rPr>
        <w:endnoteRef/>
      </w:r>
      <w:r>
        <w:rPr/>
        <w:t xml:space="preserve"> </w:t>
      </w:r>
      <w:r>
        <w:rPr/>
        <w:t>Reales Gemeineigentum vorausgesetzt wäre es ein Kuriosum, wollten die Eigentümer das, was ihnen doch gehört, gegeneinander aufwiegen, statt sich miteinander über Ge- und Verbrauch zu einigen. Selbst wenn kein Überfluß herrschte, könnte das Nötige so besser "verwaltet" werden, als jede den Arbeitern fremde, anonyme Verwaltung dazu je in der Lage wäre. Mit der bloßen</w:t>
      </w:r>
      <w:r>
        <w:rPr>
          <w:i/>
          <w:iCs/>
        </w:rPr>
        <w:t xml:space="preserve"> Kontrolle</w:t>
      </w:r>
      <w:r>
        <w:rPr/>
        <w:t xml:space="preserve"> durch die Arbeiter ist es aber nicht getan, und es wäre wahrhaftig vergeudete Zeit, wollten sie ihren Ehrgeiz darein setzen, hinter all die Geheimnisse der doppelten und dreifachen Buchführung zu kommen, oder was es sonst noch für Tricks ge</w:t>
        <w:softHyphen/>
        <w:t>ben mag, das "gemeine Volk" hinters Licht zu führen. Es wird die Sache in die eigenen Hände nehmen müs</w:t>
        <w:softHyphen/>
        <w:t>sen, will es seine Interessen umfassend zur Geltung bringen.</w:t>
      </w:r>
    </w:p>
  </w:endnote>
  <w:endnote w:id="73">
    <w:p>
      <w:pPr>
        <w:pStyle w:val="Endnote"/>
        <w:rPr/>
      </w:pPr>
      <w:r>
        <w:rPr>
          <w:rStyle w:val="EndnoteCharacters"/>
        </w:rPr>
        <w:endnoteRef/>
      </w:r>
      <w:r>
        <w:rPr/>
        <w:t xml:space="preserve"> </w:t>
      </w:r>
      <w:r>
        <w:rPr/>
        <w:t>Das trifft auch dort zu, wo es noch immer ein atemberaubendes Tempo der Produktivkraftentwicklung gibt, denn es ist keineswegs eine notwendige Folge, daß dieser Fortschritt so entsetzliche Kehrseiten zeitigen muß, wie Hunger in der "Dritten Welt", Vernichtung der natürlichen Lebensbedingungen auf der ganzen Erde, grauenhafte Kriege auf der einen Seite, und auf der anderen Vergeudung von Nahrungsmitteln, exklusive Lebensbedingungen für die wenigen Reichen, märchenhafte Rüstungsgewinne. Diese faux frais müs</w:t>
        <w:softHyphen/>
        <w:t>sen vom galoppierenden "Fortschritt" subtrahiert werden. Seine destruktive Seite wächst im gleichen unge</w:t>
        <w:softHyphen/>
        <w:t>heuren Tempo, wie die Lasten für die Arbeitenden dadurch steigen. Der Nutzen für die nichtlohnarbeitenden Eigentümer nimmt dagegen im umgekehrten Verhältnis zu. Alles gute Gründe, dem ein baldiges Ende zu berei</w:t>
        <w:softHyphen/>
        <w:t>ten.</w:t>
      </w:r>
    </w:p>
  </w:endnote>
  <w:endnote w:id="74">
    <w:p>
      <w:pPr>
        <w:pStyle w:val="Endnote"/>
        <w:rPr/>
      </w:pPr>
      <w:r>
        <w:rPr>
          <w:rStyle w:val="EndnoteCharacters"/>
        </w:rPr>
        <w:endnoteRef/>
      </w:r>
      <w:r>
        <w:rPr/>
        <w:t xml:space="preserve"> </w:t>
      </w:r>
      <w:r>
        <w:rPr/>
        <w:t>Das Äquivalent ist das direkte und vollständige Pendant zum, und zugleich selbst prozessierendes Pri</w:t>
        <w:softHyphen/>
        <w:t>vateigentum. Es sagt nichts anderes, als daß der eigene Beitrag zum Funktionieren des Gesamtarbeiters nicht als solcher und als Voraussetzung eigener individueller Reproduktion begriffen wird, sondern jeder nur geneigt ist, soviel von sich herzugeben, wie er erhält. Da der dies vermittelnde Wert nicht direkt sichtbar ist, der Preis ihn nicht repräsentiert, sondern um ihn schwankt, ist stets auch das Mißtrauen zwischen den Leuten, ein "schlechtes Geschäft" zu machen, und es ist tatsächlich für die Mehrheit ein schlechtes Geschäft. Solange also nicht das Sich-verausgaben im gesellschaftlichen Zusammenhang als ei</w:t>
        <w:softHyphen/>
        <w:t>gene Reproduktionsbedingung positiv hergestellt werden kann, erscheint die notwendige Kooperation stets eher als äußerer Zwang, denn als Prozess, in den man aus Neigung eintritt (abgesehen davon, daß den Leu</w:t>
        <w:softHyphen/>
        <w:t>ten das Niveau ihrer Neigungen mit dem Fond an Zeit und dem an Gütern für ihre individuelle Reproduktion diktiert wird). Solange also produktive Tätigkeit und Selbstverwirklichung dem Wesen nach weitgehend aus</w:t>
        <w:softHyphen/>
        <w:t>einanderfallen, Arbeit daher mehr oder weniger als Verausgabung von Lebenszeit und -kraft entgegen den "eigentlichen" Interessen der Arbeitenden bleibt, solange versucht jeder, sowenig wie möglich "eigenes Leben" gegen soviel wie möglich fremdes zu ergattern und gilt ihm als Erfolg, wenn es gelungen ist, das eigene Leben "auf Kosten" des anderen zu verschönern, zu sichern, zu verlängern. Das Recht des Stärkeren sprich: Leistungsfähigeren bei der Produktion bzw. Aneignung des Mehrwerts legitimiert letztlich alles.</w:t>
      </w:r>
    </w:p>
  </w:endnote>
  <w:endnote w:id="75">
    <w:p>
      <w:pPr>
        <w:pStyle w:val="Endnote"/>
        <w:rPr/>
      </w:pPr>
      <w:r>
        <w:rPr>
          <w:rStyle w:val="EndnoteCharacters"/>
        </w:rPr>
        <w:endnoteRef/>
      </w:r>
      <w:r>
        <w:rPr/>
        <w:t xml:space="preserve"> </w:t>
      </w:r>
      <w:r>
        <w:rPr/>
        <w:t>Marx/Engels: "Manifest der Kommunistischen Partei", MEW 4/482</w:t>
      </w:r>
    </w:p>
  </w:endnote>
  <w:endnote w:id="76">
    <w:p>
      <w:pPr>
        <w:pStyle w:val="Endnote"/>
        <w:rPr/>
      </w:pPr>
      <w:r>
        <w:rPr>
          <w:rStyle w:val="EndnoteCharacters"/>
        </w:rPr>
        <w:endnoteRef/>
      </w:r>
      <w:r>
        <w:rPr/>
        <w:t xml:space="preserve"> </w:t>
      </w:r>
      <w:r>
        <w:rPr/>
        <w:t>Mancher ziert sich noch immer, die zentralisierte Verfügungsgewalt über das gesellschaftliche Gesamt</w:t>
        <w:softHyphen/>
        <w:t>produkt als Eigentum zu begreifen, weil die bisher bekannten Formen seiner Bewegung und des Verhaltens der Eigentümer nicht in gewohnter Weise zu beobachten, bzw. hinter "kollektiven" Strukturen verborgen sind. Ob dieses private Kollektiveigentum an den gesamten Produktions mitteln einer gegebenen Gesell</w:t>
        <w:softHyphen/>
        <w:t>schaft als in den Händen von Partei und Staat konzentriertes und zentralisiertes Kapital gelten kann, wäre davon abhängig zu machen, ob die Herrschaft seiner Verwertungsgesetze nachgewiesen werden kann, was selbstverständlich nur als Verhältnis zu anderen Kapitalen, d.h. als Verhalten auf dem Weltmarkt unter</w:t>
        <w:softHyphen/>
        <w:t>sucht werden kann (Durchschnittsprofitrate, tendenzieller Fall der Profitrate etc.); daß diese Beziehun</w:t>
        <w:softHyphen/>
        <w:t>gen unterentwickelt sind ist kein Argument gegen ihre Existenz, sondern Ausdruck unterentwickelter Kon</w:t>
        <w:softHyphen/>
        <w:t>kurrenzfähigkeit, die zu erreichen offenbar höchstes Ziel aller Staatsmonopolisten ist. Das Wesen jener Produktionsweise ist aber nicht primär daraus zu bestimmen, wie sich die (nichtlohnarbeitenden) Privatei</w:t>
        <w:softHyphen/>
        <w:t>gentümer der Produktionsmittel gegenseitig enteignen, sondern das Grundverhältnis ist zu untersuchen, in dem jene zu den Lohnabhängigen stehen.</w:t>
      </w:r>
    </w:p>
  </w:endnote>
  <w:endnote w:id="77">
    <w:p>
      <w:pPr>
        <w:pStyle w:val="Endnote"/>
        <w:rPr/>
      </w:pPr>
      <w:r>
        <w:rPr>
          <w:rStyle w:val="EndnoteCharacters"/>
        </w:rPr>
        <w:endnoteRef/>
      </w:r>
      <w:r>
        <w:rPr/>
        <w:t xml:space="preserve"> </w:t>
      </w:r>
      <w:r>
        <w:rPr/>
        <w:t>Zeigte sich in der Marktwirtschaft a posteriori, wie nahe die Menge der in den zu tauschenden Produk</w:t>
        <w:softHyphen/>
        <w:t>ten vergegenständlichten Arbeit dem gesellschaftlichen Durchschnitt kommt, bzw. wieweit sie davon ab</w:t>
        <w:softHyphen/>
        <w:t>weicht, so zeigt sich in der "geplanten Marktwirtschaft" (i.e. die heutige sogenannte Planwirtschaft) genau das selbe, nur sind die Tauschpartner sofern es den Binnenmarkt betrifft, nicht frei, den Handel zu vollziehen, oder es anderweitig zu versuchen. Das Monopol diktiert die Tauschbedingungen in seinem (vermeintlichen) Interesse, und da die destruktiven Folgen solcher Willkür sich relativ spät, nämlich erst in den folgenden Reproduktionszyklen, zeigen (und dann u.U. nicht etwa aus den eigenen Fehlern er</w:t>
        <w:softHyphen/>
        <w:t>klärt werden - mit nichts ist man so großzügig, wie mit Selbstrechtfertigungen und Eigenlob und die Schelte für den Klassenfeind, der an allem Schuld ist, stellt nur die Kehrseite dessen dar), sind es zu</w:t>
        <w:softHyphen/>
        <w:t>meist sehr naheliegende Interessen, die den Entscheidungen zugrunde liegen; Weitsicht ist die Ausnahme. In der Folge müssen die vermeintlich erwirtschafteten Gewinne benutzt werden, die gerissenen Löcher wie</w:t>
        <w:softHyphen/>
        <w:t>der zu stopfen. Erst danach bleibt der eigentliche Gewinn übrig.</w:t>
      </w:r>
    </w:p>
  </w:endnote>
  <w:endnote w:id="78">
    <w:p>
      <w:pPr>
        <w:pStyle w:val="Endnote"/>
        <w:rPr/>
      </w:pPr>
      <w:r>
        <w:rPr>
          <w:rStyle w:val="EndnoteCharacters"/>
        </w:rPr>
        <w:endnoteRef/>
      </w:r>
      <w:r>
        <w:rPr/>
        <w:t xml:space="preserve"> </w:t>
      </w:r>
      <w:r>
        <w:rPr/>
        <w:t xml:space="preserve">Inzwischen wird öffentlich zugegeben, daß z.B. die Rüstung der SU in der Nachkriegszeit keineswegs rein defensiv und lediglich Folge der Politik des westlichen Imperialismus war. Offenbar liebäugelte man mit der Möglichkeit, die sozialistische Revolution "auf den Spitzen der Bajonette" in die Welt zu tragen; ein anderes, geschweige konstruktives "Argument" hat man für </w:t>
      </w:r>
      <w:r>
        <w:rPr>
          <w:i/>
          <w:iCs/>
        </w:rPr>
        <w:t>diesen</w:t>
      </w:r>
      <w:r>
        <w:rPr/>
        <w:t xml:space="preserve"> "Sozialismus" auch nicht zur Verfü</w:t>
        <w:softHyphen/>
        <w:t>gung.</w:t>
      </w:r>
    </w:p>
  </w:endnote>
  <w:endnote w:id="79">
    <w:p>
      <w:pPr>
        <w:pStyle w:val="Endnote"/>
        <w:rPr/>
      </w:pPr>
      <w:r>
        <w:rPr>
          <w:rStyle w:val="EndnoteCharacters"/>
        </w:rPr>
        <w:endnoteRef/>
      </w:r>
      <w:r>
        <w:rPr/>
        <w:t xml:space="preserve"> </w:t>
      </w:r>
      <w:r>
        <w:rPr/>
        <w:t>Der dahinter liegende ökonomische Grund ist, daß sich aus ihren Arbeitskräften in entwickeltem Umfeld weit mehr herausholen läßt als anderswo, selbst wenn sie höheren Konsumfond erhalten. Auf dem Weltmarkt ergibt sich daher noch ein Extraprofit, der den Kapitalisten der Länder mit geringerer Produktivität (solcher unter dem Weltdurchschnitt) abgenommen wird, was sich z.B. in den sog. Terms of Trade zwischen Industrienationen und "dritter Welt" ausdrückt; und den "Staatshandelsländern" geht es keinen Deut bes</w:t>
        <w:softHyphen/>
        <w:t>ser.</w:t>
      </w:r>
    </w:p>
  </w:endnote>
  <w:endnote w:id="80">
    <w:p>
      <w:pPr>
        <w:pStyle w:val="Endnote"/>
        <w:rPr/>
      </w:pPr>
      <w:r>
        <w:rPr>
          <w:rStyle w:val="EndnoteCharacters"/>
        </w:rPr>
        <w:endnoteRef/>
      </w:r>
      <w:r>
        <w:rPr/>
        <w:t xml:space="preserve"> </w:t>
      </w:r>
      <w:r>
        <w:rPr/>
        <w:t>Kennt man den im hier geltenden "Qualitätsstandard", wundert es nicht, daß Rohstoffe und Halbfertig</w:t>
        <w:softHyphen/>
        <w:t>produkte auf geringer "Veredelungsstufe" den Löwenanteil des Exports sowohl der Entwicklungsländer als auch des Ostblocks auf dem Weltmarkt ausmachen.</w:t>
      </w:r>
    </w:p>
  </w:endnote>
  <w:endnote w:id="81">
    <w:p>
      <w:pPr>
        <w:pStyle w:val="Endnote"/>
        <w:rPr/>
      </w:pPr>
      <w:r>
        <w:rPr>
          <w:rStyle w:val="EndnoteCharacters"/>
        </w:rPr>
        <w:endnoteRef/>
      </w:r>
      <w:r>
        <w:rPr/>
        <w:t xml:space="preserve"> </w:t>
      </w:r>
      <w:r>
        <w:rPr/>
        <w:t>Für viele Länder der sog. Dritten Welt liegt dies bereits auf der Hand, die sich öffnenden Staaten des Ostblocks hegen offenbar die Hoffnung, im Spannungsfeld zwischen den entwickelten kapitalistischen Indu</w:t>
        <w:softHyphen/>
        <w:t>strieländern und den "Hungerleidern" wenigstens den Durchschnitt zu halten, d.h. was sie nach "oben" ein</w:t>
        <w:softHyphen/>
        <w:t>büßen, nach "unten" wieder "gut machen" zu können. Das scheint nach allen Erfahrungen unrealistisch (evtl. für die DDR aus ihrer besonderen Situation heraus denkbar). Die Hoffnung eigene Defizite mit Hilfe des Überschusses aus den reichen Ländern überwinden zu können ist schon darum ein Ding der Unmöglichkeit, weil deren Kredite ja nicht verschenkt werden. Der Preis dafür, der Zins, entspricht bestenfalls dem Weltdurchschnittszins, der überall dort erzielt würde, wo die Arbeitsproduktivität, damit die Kapitalver</w:t>
        <w:softHyphen/>
        <w:t>wertung etc. dem ungefähren Weltdurchschnitt entspräche. Wo diese Voraussetzung (abgesehen von einer nö</w:t>
        <w:softHyphen/>
        <w:t>tigen Mindestgröße des eingesetzten Gesamtkapitals, die mit seiner wachsenden organischen Zusammensetzung ständig steigt) nicht gegeben ist, braucht es nur einer Milchmädchenrechnung, um herauszufinden, wie lange die Folgen der unbewältigten inneren Probleme hinausgezögert werden können, und um wieviel schnel</w:t>
        <w:softHyphen/>
        <w:t>ler dann der nationale Ausverkauf geht.</w:t>
      </w:r>
    </w:p>
  </w:endnote>
  <w:endnote w:id="82">
    <w:p>
      <w:pPr>
        <w:pStyle w:val="Endnote"/>
        <w:rPr/>
      </w:pPr>
      <w:r>
        <w:rPr>
          <w:rStyle w:val="EndnoteCharacters"/>
        </w:rPr>
        <w:endnoteRef/>
      </w:r>
      <w:r>
        <w:rPr/>
        <w:t xml:space="preserve"> </w:t>
      </w:r>
      <w:r>
        <w:rPr/>
        <w:t>Ein Blick auf die fast durchweg kapitalistischen Entwicklungsländer, selbst auf die ungleich reicheren sog. Schwellenländer, führte überdies das wirkliche Pendant zu einer realsozialistischen "freien" Markt</w:t>
        <w:softHyphen/>
        <w:t>wirtschaft vor Augen. Ohne massive Unterstützung durch so etwas wie einen Marshall-Plan kann z.B. Polen es nur zum Status eines lateinamerikanischen Hungerleiders bringen.</w:t>
      </w:r>
    </w:p>
  </w:endnote>
  <w:endnote w:id="83">
    <w:p>
      <w:pPr>
        <w:pStyle w:val="Endnote"/>
        <w:rPr/>
      </w:pPr>
      <w:r>
        <w:rPr>
          <w:rStyle w:val="EndnoteCharacters"/>
        </w:rPr>
        <w:endnoteRef/>
      </w:r>
      <w:r>
        <w:rPr/>
        <w:t xml:space="preserve"> </w:t>
      </w:r>
      <w:r>
        <w:rPr/>
        <w:t>Dies war und ist im "Realsozialismus" ein schwieriges Unterfangen, denn je stärker das Eigentum zen</w:t>
        <w:softHyphen/>
        <w:t>tralisiert wird, desto mehr Funktionen des Gesamtarbeiters werden durch Personen ausgeübt, die faktisch Lohnarbeiter für "höhere", geistige, namentlich Leitungs- und Unterdrückungstätigkeit sind, welches immer ihre konkreten Aufgaben sein mögen. Diese sind nun aber selbst von der direkten Verfügung, die verbunden ist mit direkter Nutznießung des gesellschaftlichen Produkts (über den Fond zur individuellen Reproduk</w:t>
        <w:softHyphen/>
        <w:t>tion hinaus) ausgeschlossen. Aber obwohl sich darüber streiten läßt, ob der Stellvertreter des General</w:t>
        <w:softHyphen/>
        <w:t>direktors noch zu den Herrschenden gehört, und ob diese Herrschenden nun eine Klasse oder Schicht dar</w:t>
        <w:softHyphen/>
        <w:t>stellen, bleibt die Tatsache bestehen, daß die von ihnen auf diesem Wege geschaffene erweiterte Lohnar</w:t>
        <w:softHyphen/>
        <w:t>beiterschaft in sich äußerst differenziert ist und nach dem Grundsatz "teile und herrsche" ständig erneut differenziert wird. Die Führung muß es sich mit ziemlich allen Schichten innerhalb dieser Lohnarbeiter</w:t>
        <w:softHyphen/>
        <w:t>schaft verderben, bis endlich die nötige Einigkeit zustande kommt.</w:t>
      </w:r>
    </w:p>
  </w:endnote>
  <w:endnote w:id="84">
    <w:p>
      <w:pPr>
        <w:pStyle w:val="Endnote"/>
        <w:rPr/>
      </w:pPr>
      <w:r>
        <w:rPr>
          <w:rStyle w:val="EndnoteCharacters"/>
        </w:rPr>
        <w:endnoteRef/>
      </w:r>
      <w:r>
        <w:rPr/>
        <w:t xml:space="preserve"> </w:t>
      </w:r>
      <w:r>
        <w:rPr/>
        <w:t>Daß dem so ist, belegen die Erfahrungen mit dem jugoslawischen "Modell", das von den Herrschenden selbst, also ganz bestimmt nicht gegen ihr Eigeninteresse eingeführt worden ist und ihnen, solange es halbwegs funktionierte, auch zum Vorteil gereichte. Der Staat tritt letztlich als der reale Gesamteigen</w:t>
        <w:softHyphen/>
        <w:t>tümer auf, auch wenn er die Anwendung der Produktionsinstrumente und -gegenstände nicht unmittelbar, son</w:t>
        <w:softHyphen/>
        <w:t>dern nur mittelbar determiniert (allein der Umstand, daß die Arbeiter im alten Sinne Arbeiter bleiben, d.h. nicht die Kompetenz erwerben können, qualifiziert mitzuentscheiden, macht sie von "Spezialisten" ab</w:t>
        <w:softHyphen/>
        <w:t>hängig, denen ihr Eigeninteresse vorgeht, das sie auch durchzusetzen verstehen.</w:t>
      </w:r>
    </w:p>
    <w:p>
      <w:pPr>
        <w:pStyle w:val="Endnote"/>
        <w:rPr/>
      </w:pPr>
      <w:r>
        <w:rPr/>
        <w:t>Durch diese "kalte Küche" wurden auch die Bauern via Kollektivierung in den meisten Volksdemokratien fak</w:t>
        <w:softHyphen/>
        <w:t>tisch expropriiert.</w:t>
      </w:r>
    </w:p>
  </w:endnote>
  <w:endnote w:id="85">
    <w:p>
      <w:pPr>
        <w:pStyle w:val="Endnote"/>
        <w:rPr/>
      </w:pPr>
      <w:r>
        <w:rPr>
          <w:rStyle w:val="EndnoteCharacters"/>
        </w:rPr>
        <w:endnoteRef/>
      </w:r>
      <w:r>
        <w:rPr/>
        <w:t xml:space="preserve"> </w:t>
      </w:r>
      <w:r>
        <w:rPr/>
        <w:t>Das gilt auch dann, wenn dieser Staat, gegen einzelne Kapi</w:t>
        <w:softHyphen/>
        <w:t>tale vorzugehen hat, die z.B. gegen das Gesamtinteresse ihrer Klasse verstoßen. Seine Funktion ist es, die allgemeinen Bedin</w:t>
        <w:softHyphen/>
        <w:t>gungen der Kapitalreproduktion zu sichern, weshalb er mitunter sogar Arbeiterinteressen zu vertreten hat, was ihm den Heili</w:t>
        <w:softHyphen/>
        <w:t>genschein verleiht, über den "Parteien" zu stehen.</w:t>
      </w:r>
    </w:p>
  </w:endnote>
  <w:endnote w:id="86">
    <w:p>
      <w:pPr>
        <w:pStyle w:val="Endnote"/>
        <w:rPr/>
      </w:pPr>
      <w:r>
        <w:rPr>
          <w:rStyle w:val="EndnoteCharacters"/>
        </w:rPr>
        <w:endnoteRef/>
      </w:r>
      <w:r>
        <w:rPr/>
        <w:t xml:space="preserve"> </w:t>
      </w:r>
      <w:r>
        <w:rPr/>
        <w:t>Die Kehrseite zunehmender Konzentration und Zentralisation des Kapitals ist übrigens seit seiner Ent</w:t>
        <w:softHyphen/>
        <w:t>stehung wachsende Gesellschaftlichkeit der Produktionstätigkeit im doppelten Sinne: einmal werden immer mehr Menschen in einen nur gemeinsam zu bewerkstelligenden Prozeß involviert, zum andren stellen sie ihre Produkte für immer mehr Menschen her; ein immer größerer Kreis von Produzenten und Konsumenten steht in wechselseitigen Abhängigkeitsverhältnissen. Insofern dieser Prozeß der Konzentration und Zentralisation stets wesentlich durch ökonomische und außerökonomische Gewalt vermittelt wird und sich für die Betroffe</w:t>
        <w:softHyphen/>
        <w:t>nen zwanghaft vollzieht (Proletarisierung durch Trennung der Bauern vom Boden, Ruin einfacher Warenprodu</w:t>
        <w:softHyphen/>
        <w:t>zenten, Expropriation kleinerer Kapitale etc.), macht es sogar einen Sinn von Zwangsvergesellschaftung zu reden. Aber dies ist Vergesellschaftung der Produktion unter dem Kommando privater Eigentümer, was das Gegenteil von Vergesellschaftung des Eigentums an Produktionsmitteln, vielmehr seine Privatisierung auf höherem Niveau bedeutet.</w:t>
      </w:r>
    </w:p>
  </w:endnote>
  <w:endnote w:id="87">
    <w:p>
      <w:pPr>
        <w:pStyle w:val="Endnote"/>
        <w:rPr/>
      </w:pPr>
      <w:r>
        <w:rPr>
          <w:rStyle w:val="EndnoteCharacters"/>
        </w:rPr>
        <w:endnoteRef/>
      </w:r>
      <w:r>
        <w:rPr/>
        <w:t xml:space="preserve"> </w:t>
      </w:r>
      <w:r>
        <w:rPr/>
        <w:t>Die wachsende Zahl von Fernsehprogrammen zu hirnloser Zerstreuung, verbunden mit Werbung für div. Kon</w:t>
        <w:softHyphen/>
        <w:t>sumtionsmittel gleich unproduktiver Wirkung, ist ein Indiz dafür.</w:t>
      </w:r>
    </w:p>
  </w:endnote>
  <w:endnote w:id="88">
    <w:p>
      <w:pPr>
        <w:pStyle w:val="Endnote"/>
        <w:rPr/>
      </w:pPr>
      <w:r>
        <w:rPr>
          <w:rStyle w:val="EndnoteCharacters"/>
        </w:rPr>
        <w:endnoteRef/>
      </w:r>
      <w:r>
        <w:rPr/>
        <w:t xml:space="preserve"> </w:t>
      </w:r>
      <w:r>
        <w:rPr/>
        <w:t>Sämtliche Strategien, die eine Emanzipation der Lohnarbeiterschaft nicht auf deren Selbstbefreiung sondern auf diese oder jene Form einer (mehr oder weniger elitären) Avantgarde gründen, liegt die Illusion von der moralischen Integrität, von der Personifikation der Uneigennützigkeit in den Führern oder führen</w:t>
        <w:softHyphen/>
        <w:t xml:space="preserve">den Gruppen zugrunde. Wer solche Attribute für sich in Anspruch nimmt, beweist nur, wie wenig er sich seiner eigenen </w:t>
      </w:r>
      <w:r>
        <w:rPr>
          <w:i/>
          <w:iCs/>
        </w:rPr>
        <w:t>historischen und individuellen Bedingtheit</w:t>
      </w:r>
      <w:r>
        <w:rPr/>
        <w:t xml:space="preserve"> bewußt geworden ist, und obwohl sich viele sol</w:t>
        <w:softHyphen/>
        <w:t>cher "Avantgardisten" auf den Marxismus berufen, also wissen müßten, daß das Handeln der Menschen von ih</w:t>
        <w:softHyphen/>
        <w:t>ren Interessen bestimmt, daher nie uneigennützig sein kann, wähnen sie sich frei von solchen "menschlichen Schwächen". Eine neue Qualität des Handelns entsteht aber erst, wenn dieser (übrigens not</w:t>
        <w:softHyphen/>
        <w:t>wendige) Eigennutz mit Gemeinnützigkeit weitgehend zusammenfällt, was nur aus dem Zusammenwirken von Mehrheiten, nicht von Minderheiten erwachsen kann.</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567"/>
      <w:jc w:val="center"/>
      <w:rPr/>
    </w:pPr>
    <w:r>
      <w:rPr>
        <w:rFonts w:eastAsia="Courier" w:cs="Courier" w:ascii="Courier" w:hAnsi="Courier"/>
      </w:rPr>
      <w:t>-</w:t>
    </w:r>
    <w:r>
      <w:rPr>
        <w:rFonts w:eastAsia="Courier" w:cs="Courier" w:ascii="Courier" w:hAnsi="Courier"/>
      </w:rPr>
      <w:fldChar w:fldCharType="begin"/>
    </w:r>
    <w:r>
      <w:rPr>
        <w:rFonts w:eastAsia="Courier" w:cs="Courier" w:ascii="Courier" w:hAnsi="Courier"/>
      </w:rPr>
      <w:instrText xml:space="preserve"> PAGE \* ARABIC </w:instrText>
    </w:r>
    <w:r>
      <w:rPr>
        <w:rFonts w:eastAsia="Courier" w:cs="Courier" w:ascii="Courier" w:hAnsi="Courier"/>
      </w:rPr>
      <w:fldChar w:fldCharType="separate"/>
    </w:r>
    <w:r>
      <w:rPr>
        <w:rFonts w:eastAsia="Courier" w:cs="Courier" w:ascii="Courier" w:hAnsi="Courier"/>
      </w:rPr>
      <w:t>46</w:t>
    </w:r>
    <w:r>
      <w:rPr>
        <w:rFonts w:eastAsia="Courier" w:cs="Courier" w:ascii="Courier" w:hAnsi="Courier"/>
      </w:rPr>
      <w:fldChar w:fldCharType="end"/>
    </w:r>
    <w:r>
      <w:rPr>
        <w:rFonts w:eastAsia="Courier" w:cs="Courier" w:ascii="Courier" w:hAnsi="Courier"/>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567"/>
      <w:jc w:val="center"/>
      <w:rPr/>
    </w:pPr>
    <w:r>
      <w:rPr>
        <w:rFonts w:eastAsia="Courier" w:cs="Courier" w:ascii="Courier" w:hAnsi="Courier"/>
      </w:rPr>
      <w:t>-</w:t>
    </w:r>
    <w:r>
      <w:rPr>
        <w:rFonts w:eastAsia="Courier" w:cs="Courier" w:ascii="Courier" w:hAnsi="Courier"/>
      </w:rPr>
      <w:fldChar w:fldCharType="begin"/>
    </w:r>
    <w:r>
      <w:rPr>
        <w:rFonts w:eastAsia="Courier" w:cs="Courier" w:ascii="Courier" w:hAnsi="Courier"/>
      </w:rPr>
      <w:instrText xml:space="preserve"> PAGE \* ARABIC </w:instrText>
    </w:r>
    <w:r>
      <w:rPr>
        <w:rFonts w:eastAsia="Courier" w:cs="Courier" w:ascii="Courier" w:hAnsi="Courier"/>
      </w:rPr>
      <w:fldChar w:fldCharType="separate"/>
    </w:r>
    <w:r>
      <w:rPr>
        <w:rFonts w:eastAsia="Courier" w:cs="Courier" w:ascii="Courier" w:hAnsi="Courier"/>
      </w:rPr>
      <w:t>47</w:t>
    </w:r>
    <w:r>
      <w:rPr>
        <w:rFonts w:eastAsia="Courier" w:cs="Courier" w:ascii="Courier" w:hAnsi="Courier"/>
      </w:rPr>
      <w:fldChar w:fldCharType="end"/>
    </w:r>
    <w:r>
      <w:rPr>
        <w:rFonts w:eastAsia="Courier" w:cs="Courier" w:ascii="Courier" w:hAnsi="Courier"/>
      </w:rPr>
      <w: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endnotePr>
    <w:numFmt w:val="decimal"/>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sz w:val="24"/>
      <w:szCs w:val="24"/>
    </w:rPr>
  </w:style>
  <w:style w:type="character" w:styleId="AbsatzStandardschriftart">
    <w:name w:val="Absatz-Standardschriftart"/>
    <w:qFormat/>
    <w:rPr/>
  </w:style>
  <w:style w:type="character" w:styleId="FootnoteCharacters">
    <w:name w:val="Footnote Characters"/>
    <w:basedOn w:val="AbsatzStandardschriftart"/>
    <w:qFormat/>
    <w:rPr>
      <w:rFonts w:ascii="Arial" w:hAnsi="Arial" w:eastAsia="Arial" w:cs="Arial"/>
      <w:sz w:val="16"/>
      <w:szCs w:val="16"/>
      <w:vertAlign w:val="superscript"/>
    </w:rPr>
  </w:style>
  <w:style w:type="character" w:styleId="EndnoteCharacters">
    <w:name w:val="Endnote Characters"/>
    <w:basedOn w:val="AbsatzStandardschriftart"/>
    <w:qFormat/>
    <w:rPr>
      <w:vertAlign w:val="superscript"/>
    </w:rPr>
  </w:style>
  <w:style w:type="character" w:styleId="Kursiv">
    <w:name w:val="Kursiv"/>
    <w:basedOn w:val="AbsatzStandardschriftart"/>
    <w:qFormat/>
    <w:rPr>
      <w:i/>
      <w:iCs/>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mmentar">
    <w:name w:val="Kommentar"/>
    <w:basedOn w:val="Normal"/>
    <w:next w:val="Normal"/>
    <w:qFormat/>
    <w:pPr>
      <w:spacing w:before="0" w:after="120"/>
      <w:ind w:left="1134" w:hanging="0"/>
    </w:pPr>
    <w:rPr>
      <w:sz w:val="18"/>
      <w:szCs w:val="18"/>
    </w:rPr>
  </w:style>
  <w:style w:type="paragraph" w:styleId="Zitat">
    <w:name w:val="Zitat"/>
    <w:basedOn w:val="Kommentar"/>
    <w:next w:val="Normal"/>
    <w:qFormat/>
    <w:pPr>
      <w:ind w:left="567" w:hanging="0"/>
    </w:pPr>
    <w:rPr>
      <w:sz w:val="20"/>
      <w:szCs w:val="20"/>
    </w:rPr>
  </w:style>
  <w:style w:type="paragraph" w:styleId="Berschrift1">
    <w:name w:val="Überschrift1"/>
    <w:basedOn w:val="Normal"/>
    <w:next w:val="Normal"/>
    <w:qFormat/>
    <w:pPr>
      <w:keepNext w:val="true"/>
      <w:spacing w:before="0" w:after="120"/>
    </w:pPr>
    <w:rPr>
      <w:u w:val="single"/>
    </w:rPr>
  </w:style>
  <w:style w:type="paragraph" w:styleId="Berschrift">
    <w:name w:val="Überschrift"/>
    <w:next w:val="Normal"/>
    <w:qFormat/>
    <w:pPr>
      <w:keepNext w:val="true"/>
      <w:widowControl/>
      <w:bidi w:val="0"/>
      <w:spacing w:lineRule="exact" w:line="240" w:before="240" w:after="240"/>
    </w:pPr>
    <w:rPr>
      <w:rFonts w:ascii="Arial" w:hAnsi="Arial" w:eastAsia="Arial" w:cs="Arial"/>
      <w:i/>
      <w:iCs/>
      <w:color w:val="auto"/>
      <w:sz w:val="22"/>
      <w:szCs w:val="22"/>
      <w:lang w:val="de-DE" w:eastAsia="zh-CN" w:bidi="hi-IN"/>
    </w:rPr>
  </w:style>
  <w:style w:type="paragraph" w:styleId="Lite">
    <w:name w:val="Lite"/>
    <w:basedOn w:val="Normal"/>
    <w:qFormat/>
    <w:pPr>
      <w:keepLines/>
      <w:tabs>
        <w:tab w:val="clear" w:pos="709"/>
        <w:tab w:val="left" w:pos="425" w:leader="none"/>
      </w:tabs>
      <w:spacing w:lineRule="exact" w:line="240" w:before="0" w:after="240"/>
      <w:ind w:left="709" w:hanging="709"/>
    </w:pPr>
    <w:rPr/>
  </w:style>
  <w:style w:type="paragraph" w:styleId="Seitenfv">
    <w:name w:val="Seiten_fv"/>
    <w:basedOn w:val="Normal"/>
    <w:next w:val="Normal"/>
    <w:qFormat/>
    <w:pPr>
      <w:keepNext w:val="true"/>
      <w:spacing w:before="0" w:after="120"/>
    </w:pPr>
    <w:rPr/>
  </w:style>
  <w:style w:type="paragraph" w:styleId="NummerierterKommentar">
    <w:name w:val="NummerierterKommentar"/>
    <w:basedOn w:val="Kommentar"/>
    <w:qFormat/>
    <w:pPr>
      <w:numPr>
        <w:ilvl w:val="0"/>
        <w:numId w:val="2"/>
      </w:numPr>
      <w:spacing w:before="0" w:after="0"/>
      <w:ind w:left="1418" w:hanging="284"/>
    </w:pPr>
    <w:rPr/>
  </w:style>
  <w:style w:type="paragraph" w:styleId="Nummeriert">
    <w:name w:val="Nummeriert"/>
    <w:basedOn w:val="Normal"/>
    <w:qFormat/>
    <w:pPr>
      <w:numPr>
        <w:ilvl w:val="0"/>
        <w:numId w:val="3"/>
      </w:numPr>
      <w:ind w:left="284" w:hanging="284"/>
    </w:pPr>
    <w:rPr/>
  </w:style>
  <w:style w:type="paragraph" w:styleId="Footnote">
    <w:name w:val="Footnote Text"/>
    <w:basedOn w:val="Normal"/>
    <w:pPr/>
    <w:rPr>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Endnote">
    <w:name w:val="Endnote Text"/>
    <w:basedOn w:val="Normal"/>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notes" Target="footnotes.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isser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05T15:30:00Z</dcterms:created>
  <dc:creator>Joachim Hürtgen</dc:creator>
  <dc:description/>
  <dc:language>en-US</dc:language>
  <cp:lastModifiedBy>Karl-Heinz Schubert</cp:lastModifiedBy>
  <cp:lastPrinted>1997-01-05T16:03:00Z</cp:lastPrinted>
  <dcterms:modified xsi:type="dcterms:W3CDTF">1997-01-05T15:30:00Z</dcterms:modified>
  <cp:revision>2</cp:revision>
  <dc:subject/>
  <dc:title>Joachim Hürtgen</dc:title>
</cp:coreProperties>
</file>